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stricts Requesting Grades 4-8 Class Size Penalty Waiv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163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92"/>
        <w:gridCol w:w="1680"/>
        <w:gridCol w:w="1200"/>
        <w:gridCol w:w="1080"/>
        <w:gridCol w:w="1560"/>
        <w:gridCol w:w="1750"/>
        <w:gridCol w:w="1196"/>
        <w:gridCol w:w="1446"/>
        <w:gridCol w:w="1117"/>
        <w:gridCol w:w="971"/>
        <w:gridCol w:w="1080"/>
        <w:gridCol w:w="731"/>
        <w:gridCol w:w="952"/>
      </w:tblGrid>
      <w:tr>
        <w:trPr>
          <w:trHeight w:val="150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Waiver Number</w:t>
            </w:r>
          </w:p>
        </w:tc>
        <w:tc>
          <w:tcPr>
            <w:tcW w:w="11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trict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eriod of Request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964 Class Size Average (Current Maximum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istrict's Requested Class Size Averag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DE Recommended Class Size Average</w:t>
              <w:br/>
              <w:t>(New Maximum)</w:t>
            </w:r>
          </w:p>
        </w:tc>
        <w:tc>
          <w:tcPr>
            <w:tcW w:w="17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argaining Unit, Representatives Consulted, Date, and Position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ocal Board and Public Hearing Approval Date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dvisory Committee(s) Consulted, Date, and Position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tential Annual Penalty Without Waiver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iscal Statu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right="-108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evious Waiver </w:t>
            </w:r>
          </w:p>
          <w:p>
            <w:pPr>
              <w:pStyle w:val="Normal"/>
              <w:ind w:right="-108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and </w:t>
            </w:r>
          </w:p>
          <w:p>
            <w:pPr>
              <w:pStyle w:val="Normal"/>
              <w:ind w:right="-108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riod of Request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-2-20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rryessa Union Elementary School District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30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alifornia Teachers Association of Berryessa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ria Smith, President, 1/27/12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Neutral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14, 201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eryessa District Advisory Committee, 1/12/12  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No Objections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1,720,926                each year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0 to 6/29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1-2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ntral Elementary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:</w:t>
            </w:r>
            <w:r>
              <w:rPr>
                <w:rFonts w:cs="Arial"/>
                <w:sz w:val="18"/>
                <w:szCs w:val="18"/>
              </w:rPr>
              <w:t xml:space="preserve"> </w:t>
              <w:br/>
              <w:t xml:space="preserve">July 1, 2012 to June 29, 2012 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br/>
              <w:t>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alifornia Schools Employees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tty Espinoza, President and Central Teachers Organization, Eileen Keilty, President, 2/9/12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Suppor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16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trict Advisory Committee, District English Language Advisory Committee, 2/9/12            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No Objection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$916,905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 xml:space="preserve">   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0 to 6/29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7-2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llerton Elementary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30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Fullerton Elementary Teachers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arla Turner, President, 12/6/11, California Schools Employees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l Lacuesta, President, 11/24/12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Suppor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7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udget Advisory Committee, 1/25/12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No Objections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4,158,077     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0 to 6/29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-1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met Unified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30, 2013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emet Teachers Association, James Brigham, President, 2/1/12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Neutral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7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trict Advisory Committee, 1/26/12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No Objections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$6,565,373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 xml:space="preserve">        FY 2012-201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1 to 6/30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3-2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ange Unified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quested: </w:t>
            </w:r>
            <w:r>
              <w:rPr>
                <w:rFonts w:cs="Arial"/>
                <w:sz w:val="18"/>
                <w:szCs w:val="18"/>
              </w:rPr>
              <w:br/>
              <w:t>July 1, 2012 to June 29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br/>
              <w:t>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range Unified Education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ve Brown, Executive Director, and Whitney Amsbary, President, 1/9/12</w:t>
            </w:r>
            <w:r>
              <w:rPr>
                <w:rFonts w:cs="Arial"/>
                <w:color w:val="FF0000"/>
                <w:sz w:val="18"/>
                <w:szCs w:val="18"/>
              </w:rPr>
              <w:t xml:space="preserve">  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Neutra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nuary 19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trict Site Council, 1/17/12                    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Objections</w:t>
              <w:br/>
              <w:t>District Advisory Committee. Approval - 13, Neurtral-1, and Opposed-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4,632,681    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0 to 6/29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6-2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moland Elementary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30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omoland Teachers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ay Greenberg, President, 1/11/12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Neutral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14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chool Site Councils, 2/1/12, 2/7/12, and 2/9/12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 No Objections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335,245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14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1-2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and Unified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28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pland Teachers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John Glenn, President, 11/16/11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Support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nuary 17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trict Advisory Committee, 2/22/12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No Objections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1,841,332    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0 to 6/29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4-2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ctor Elementary School Distric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30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1.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ctor Elementary Teachers Association, Nancee Fine, President, 2/1/1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Opposed position 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changed to</w:t>
            </w:r>
            <w:r>
              <w:rPr>
                <w:rFonts w:cs="Arial"/>
                <w:sz w:val="18"/>
                <w:szCs w:val="18"/>
              </w:rPr>
              <w:t xml:space="preserve"> 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>Neutral per Nancee Fine, President 3-19-1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School Employees Association,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John Mickle, President, 2/2/12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upport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8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trict Advisory Council, 2/3/12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No Objections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1,109,604  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alifie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     7/1/10 to 6/29/12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15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-1-20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llows Unified School District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equested</w:t>
            </w:r>
            <w:r>
              <w:rPr>
                <w:rFonts w:cs="Arial"/>
                <w:sz w:val="18"/>
                <w:szCs w:val="18"/>
              </w:rPr>
              <w:t>:           July 1, 2012 to June 30, 2014</w:t>
              <w:br/>
              <w:br/>
            </w:r>
            <w:r>
              <w:rPr>
                <w:rFonts w:cs="Arial"/>
                <w:b/>
                <w:bCs/>
                <w:sz w:val="18"/>
                <w:szCs w:val="18"/>
              </w:rPr>
              <w:t>Recommended:</w:t>
            </w:r>
            <w:r>
              <w:rPr>
                <w:rFonts w:cs="Arial"/>
                <w:sz w:val="18"/>
                <w:szCs w:val="18"/>
              </w:rPr>
              <w:t xml:space="preserve"> July 1, 2012 to June 29, 2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.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llows Unified Teachers Association, Teresa Woods, Negotiation Chairperson; California School Employees Association,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aren Hansen, President, 1/12/12 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Neutral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bruary 2, 20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illows Intermediate School Site Council, 1/26112                    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No Objections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$205,638               each year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itiv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480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480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-480" w:hanging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10080" w:right="-480" w:firstLine="7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lifornia Department of Education</w:t>
      </w:r>
    </w:p>
    <w:p>
      <w:pPr>
        <w:pStyle w:val="Normal"/>
        <w:ind w:left="7920" w:right="-480" w:firstLine="720"/>
        <w:jc w:val="center"/>
        <w:rPr/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April 24, 2012</w: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8:29:00Z</dcterms:created>
  <dc:creator> </dc:creator>
  <dc:description/>
  <dc:language>en-US</dc:language>
  <cp:lastModifiedBy>Administrator</cp:lastModifiedBy>
  <cp:lastPrinted>2012-04-24T13:29:00Z</cp:lastPrinted>
  <dcterms:modified xsi:type="dcterms:W3CDTF">2012-04-26T16:32:00Z</dcterms:modified>
  <cp:revision>15</cp:revision>
  <dc:subject>Request by nine districts to waive portions of California Education Code Section 41376 (b) and (e), relating to class size penalties for grades four through eight. A district’s current class size maximum is the greater of the 1964 statewide average of 29.9 to one or the district’s 1964 average.</dc:subject>
  <dc:title>May 2012 Waiver Item W29 Attachment 1 - Meeting Agendas (CA State Board of Education)</dc:title>
</cp:coreProperties>
</file>