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rryess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mela Becker</w:t>
            </w:r>
          </w:p>
          <w:p>
            <w:pPr>
              <w:pStyle w:val="Normal"/>
              <w:rPr>
                <w:rFonts w:ascii="Arial" w:hAnsi="Arial" w:cs="Arial"/>
                <w:sz w:val="18"/>
              </w:rPr>
            </w:pPr>
            <w:r>
              <w:rPr>
                <w:rFonts w:cs="Arial" w:ascii="Arial" w:hAnsi="Arial"/>
                <w:sz w:val="18"/>
              </w:rPr>
              <w:t>Assistant Superintendent, Business Svc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am.becker@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d.                San Jose                              CA                         951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23-18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259-38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 Class Size Penalty</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24-5-2010-WC-7  and date of SBE Approval___August 2, 2010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7, 2012   Maria Smith,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California Teachers Association of Berryessa (CTAB)</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X  Neutral   __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 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erryessa 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The district requests a waiver of subdivisions (b) through (e) of the California Education Code Section 4137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e Attachment A for tex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color w:val="FF0000"/>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FF0000"/>
                <w:sz w:val="20"/>
              </w:rPr>
            </w:pPr>
            <w:r>
              <w:rPr>
                <w:rFonts w:cs="Arial" w:ascii="Arial" w:hAnsi="Arial"/>
                <w:color w:val="FF0000"/>
                <w:sz w:val="20"/>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rryessa Union Elementary School District has a student population of 8,310 and is located in San Jose (urban)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6158055"/>
            <w:bookmarkStart w:id="1" w:name="__Fieldmark__0_3161580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6158055"/>
            <w:bookmarkStart w:id="3" w:name="__Fieldmark__1_3161580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6158055"/>
            <w:bookmarkStart w:id="5" w:name="__Fieldmark__2_3161580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6158055"/>
            <w:bookmarkStart w:id="7" w:name="__Fieldmark__3_3161580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br w:type="page"/>
      </w:r>
      <w:r>
        <w:rPr>
          <w:rStyle w:val="StrongEmphasis"/>
          <w:rFonts w:cs="Arial" w:ascii="Arial" w:hAnsi="Arial"/>
          <w:color w:val="000000"/>
          <w:sz w:val="22"/>
          <w:szCs w:val="22"/>
        </w:rPr>
        <w:t xml:space="preserve">Berryessa Union School District </w:t>
      </w:r>
    </w:p>
    <w:p>
      <w:pPr>
        <w:pStyle w:val="NormalWeb"/>
        <w:jc w:val="center"/>
        <w:rPr>
          <w:b/>
          <w:b/>
          <w:bCs/>
          <w:color w:val="000000"/>
          <w:sz w:val="22"/>
          <w:szCs w:val="22"/>
          <w:u w:val="single"/>
        </w:rPr>
      </w:pPr>
      <w:r>
        <w:rPr>
          <w:rStyle w:val="StrongEmphasis"/>
          <w:color w:val="000000"/>
          <w:sz w:val="22"/>
          <w:szCs w:val="22"/>
        </w:rPr>
        <w:t>ATTACHEMENT A</w:t>
      </w:r>
    </w:p>
    <w:p>
      <w:pPr>
        <w:pStyle w:val="NormalWeb"/>
        <w:rPr>
          <w:color w:val="000000"/>
          <w:sz w:val="22"/>
          <w:szCs w:val="22"/>
        </w:rPr>
      </w:pPr>
      <w:r>
        <w:rPr>
          <w:color w:val="000000"/>
          <w:sz w:val="22"/>
          <w:szCs w:val="22"/>
        </w:rPr>
        <w:t>Item 6:</w:t>
      </w:r>
    </w:p>
    <w:p>
      <w:pPr>
        <w:pStyle w:val="NormalWeb"/>
        <w:rPr>
          <w:iCs/>
          <w:sz w:val="20"/>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strike/>
        </w:rPr>
        <w:t xml:space="preserve"> </w:t>
      </w:r>
      <w:bookmarkStart w:id="8" w:name="_GoBack"/>
      <w:bookmarkEnd w:id="8"/>
      <w:r>
        <w:br w:type="page"/>
      </w:r>
    </w:p>
    <w:p>
      <w:pPr>
        <w:pStyle w:val="NormalWeb"/>
        <w:rPr>
          <w:color w:val="000000"/>
          <w:sz w:val="22"/>
          <w:szCs w:val="22"/>
        </w:rPr>
      </w:pPr>
      <w:r>
        <w:rPr>
          <w:iCs/>
          <w:sz w:val="20"/>
        </w:rPr>
        <w:t>Berryessa Union School District</w:t>
      </w:r>
    </w:p>
    <w:p>
      <w:pPr>
        <w:pStyle w:val="Normal"/>
        <w:rPr>
          <w:rFonts w:ascii="Arial" w:hAnsi="Arial" w:cs="Arial"/>
          <w:iCs/>
          <w:sz w:val="20"/>
        </w:rPr>
      </w:pPr>
      <w:r>
        <w:rPr>
          <w:rFonts w:cs="Arial" w:ascii="Arial" w:hAnsi="Arial"/>
          <w:iCs/>
          <w:sz w:val="20"/>
        </w:rPr>
        <w:t>General Waiver Request</w:t>
      </w:r>
    </w:p>
    <w:p>
      <w:pPr>
        <w:pStyle w:val="Normal"/>
        <w:rPr>
          <w:rFonts w:ascii="Arial" w:hAnsi="Arial" w:cs="Arial"/>
          <w:iCs/>
          <w:sz w:val="20"/>
        </w:rPr>
      </w:pPr>
      <w:r>
        <w:rPr>
          <w:rFonts w:cs="Arial" w:ascii="Arial" w:hAnsi="Arial"/>
          <w:iCs/>
          <w:sz w:val="20"/>
        </w:rPr>
        <w:t>Request for Waiver of Education Code Section 41376</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b/>
          <w:iCs/>
          <w:sz w:val="20"/>
        </w:rPr>
        <w:t>ATTACHMENT B</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desired outcome is for the California State Board of Education to waive the requested section of the California Education Code to allow the district the ability to continue its increase in class size from 29.5 students per teacher to a ratio of 32:1 in grades 4-8.  The request is being made to allow us to continue to exceed the 29.9 student to teacher ratio that existed in 1964 and waive current law restricting class size to 30:1 in these grades.</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request is being made to allow the continuation of the increase in class size in grades 4 – 8 and to allow negotiations to proceed with the district’s teacher association, California Teachers Association – Berryessa (CTAB) to maintain existing class sizes.  By not allowing the district to continue with class size in grades 4-8 to 32:1, the result would cause the district to incur additional expense without additional revenues and would further exacerbate the current fiscal crisis that exists statewide and in our district.  In addition, without this continued relief from current state limits, the district will be placed in a position to reduce support for core programs, reduce the school year for students, including a reduction in instructional minutes, electives, and support for underachieving students and after school programs for students in grades 4-8.</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continued savings of maintaining this marginally larger class size is currently estimated at $700,000.  To make reductions of this amount to other programs, support for students, programming for our EL students and elective programs such as music and the arts, would have a much more devastating impact on the district than the marginal impact of increasing class size.  It is that trade off that motivates the district to work with CTAB to agree to continue the larger class size at these grade levels.  The limited term of the waiver ensures that the district and union review this increase as school financing improves and the district can both reduce class size and maintain the programs and support required to ensure student success long term.</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Berryessa Union School District is a high performing district with an API score of 821 and a five year history of significantly improved performance districtwide and within each sub-group.  Research and long term performance support that this change and will not impact the on-going growth students make while in these grades in our district.</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7-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48:00Z</dcterms:created>
  <dc:creator> </dc:creator>
  <dc:description/>
  <dc:language>en-US</dc:language>
  <cp:lastModifiedBy>Administrator</cp:lastModifiedBy>
  <cp:lastPrinted>2012-01-12T10:44:00Z</cp:lastPrinted>
  <dcterms:modified xsi:type="dcterms:W3CDTF">2012-04-20T14:51:00Z</dcterms:modified>
  <cp:revision>1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2 - Meeting Agendas (CA State Board of Education)</dc:title>
</cp:coreProperties>
</file>