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540"/>
        <w:gridCol w:w="540"/>
        <w:gridCol w:w="360"/>
        <w:gridCol w:w="450"/>
        <w:gridCol w:w="36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anning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ordon Fisher,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fisher@banning.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1 West Williams Street             Banning                CA             9222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51) 922-0207</w:t>
            </w:r>
          </w:p>
          <w:p>
            <w:pPr>
              <w:pStyle w:val="Normal"/>
              <w:rPr>
                <w:rFonts w:ascii="Arial" w:hAnsi="Arial" w:cs="Arial"/>
                <w:sz w:val="18"/>
              </w:rPr>
            </w:pPr>
            <w:r>
              <w:rPr>
                <w:rFonts w:cs="Arial" w:ascii="Arial" w:hAnsi="Arial"/>
                <w:sz w:val="18"/>
              </w:rPr>
              <w:t>Fax Number:  (951) 922-02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2</w:t>
            </w:r>
            <w:r>
              <w:rPr>
                <w:rFonts w:cs="Arial" w:ascii="Arial" w:hAnsi="Arial"/>
                <w:sz w:val="18"/>
              </w:rPr>
              <w:t xml:space="preserve">    To:  </w:t>
            </w:r>
            <w:r>
              <w:rPr>
                <w:rFonts w:cs="Arial" w:ascii="Arial" w:hAnsi="Arial"/>
                <w:b/>
                <w:sz w:val="18"/>
              </w:rPr>
              <w:t>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6/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6/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41376 (b) and (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lass Size Penalty Grades 4-8.</w:t>
            </w:r>
          </w:p>
        </w:tc>
      </w:tr>
      <w:tr>
        <w:trPr>
          <w:trHeight w:val="8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2-6-2011-W-4  and date of SBE Approval_11/9/2011</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2/06/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Yvonne Lanthripp, President, </w:t>
            </w:r>
            <w:r>
              <w:rPr>
                <w:rFonts w:cs="Arial" w:ascii="Arial" w:hAnsi="Arial"/>
                <w:sz w:val="18"/>
              </w:rPr>
              <w:t>Banning Teachers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__  Support  </w:t>
            </w:r>
            <w:r>
              <w:rPr>
                <w:rFonts w:cs="Arial" w:ascii="Arial" w:hAnsi="Arial"/>
                <w:b/>
                <w:sz w:val="18"/>
                <w:u w:val="single"/>
              </w:rPr>
              <w:t xml:space="preserve">X  </w:t>
            </w:r>
            <w:r>
              <w:rPr>
                <w:rFonts w:cs="Arial" w:ascii="Arial" w:hAnsi="Arial"/>
                <w:sz w:val="18"/>
              </w:rPr>
              <w:t>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TA opposes increasing the class size because small class sizes are a critical factor in student achievement.  They believe the increased class sizes violates the CBA.</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b/>
                <w:sz w:val="18"/>
              </w:rPr>
              <w:t xml:space="preserve">   </w:t>
            </w:r>
            <w:r>
              <w:rPr>
                <w:rFonts w:eastAsia="Arial" w:cs="Arial" w:ascii="Arial" w:hAnsi="Arial"/>
                <w:b/>
                <w:sz w:val="18"/>
                <w:u w:val="single"/>
              </w:rPr>
              <w:t xml:space="preserve"> </w:t>
            </w:r>
            <w:r>
              <w:rPr>
                <w:rFonts w:cs="Arial" w:ascii="Arial" w:hAnsi="Arial"/>
                <w:b/>
                <w:sz w:val="18"/>
                <w:u w:val="single"/>
              </w:rPr>
              <w:t>X</w:t>
            </w:r>
            <w:r>
              <w:rPr>
                <w:rFonts w:cs="Arial" w:ascii="Arial" w:hAnsi="Arial"/>
                <w:sz w:val="18"/>
              </w:rPr>
              <w:t xml:space="preserve">   Notice in a newspaper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Notice posted at each school   _</w:t>
            </w:r>
            <w:r>
              <w:rPr>
                <w:rFonts w:cs="Arial" w:ascii="Arial" w:hAnsi="Arial"/>
                <w:b/>
                <w:sz w:val="18"/>
              </w:rPr>
              <w:t xml:space="preserve">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Agenda on-line</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Banning Unified School District DPAC (District Paren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8,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t>See the attached EC 41367 with strike-outs through sections (b) and (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The District requests a waiver to increase the district-wide average number of pupils per each FTE (Full Time Equivalent) from the current 29.9 per FTE to thirty-four (34) per FTE in grades 4-8, inclusive.  The reason for this waiver is the budget restraints the District is facing due to the state budget crisis.  The District has maintained class sizes at less than 30 per FTE during the downturn of the economy.  However, with the current budget forecasts and uncertainty, there is a likelihood that the number of FTE’s will have to be reduced, which will result in a greater number of students per F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The Association maintains that a class size increase violates the CBA.  Their position is that there is a class cap of 30 students per teacher required in the Negotiated Agreement.  The District maintains that 30 is not a cap, but the District is obligated to make a “reasonable effort” to maintain 30.  This has been arbitrated in the recent pasts and the District prevailed in this argument.  The District will continue to make, as it always has, a “reasonable effort” to maintain class sizes of 30, given the restraints of the current budget.</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4,478</w:t>
            </w:r>
            <w:r>
              <w:rPr>
                <w:rFonts w:cs="Arial" w:ascii="Arial" w:hAnsi="Arial"/>
                <w:sz w:val="18"/>
              </w:rPr>
              <w:t xml:space="preserve">  and is located in a __</w:t>
            </w:r>
            <w:r>
              <w:rPr>
                <w:rFonts w:cs="Arial" w:ascii="Arial" w:hAnsi="Arial"/>
                <w:b/>
                <w:sz w:val="18"/>
                <w:u w:val="single"/>
              </w:rPr>
              <w:t xml:space="preserve">small city </w:t>
            </w:r>
            <w:r>
              <w:rPr>
                <w:rFonts w:cs="Arial" w:ascii="Arial" w:hAnsi="Arial"/>
                <w:sz w:val="18"/>
              </w:rPr>
              <w:t>(</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 xml:space="preserve">  Riversid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75591213"/>
            <w:bookmarkStart w:id="1" w:name="__Fieldmark__0_207559121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75591213"/>
            <w:bookmarkStart w:id="3" w:name="__Fieldmark__1_20755912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ssistant Superintendent – Curriculum, Instruction and Assess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02/07/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41376.  The Superintendent of Public Instruction, in compu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pportionments and allowances from the State School Fund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econd principal apportionment, shall determine the following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gular day classes of the elementary schools maintained by 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a) For grades 1 to 3, inclusive, he shall determine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lasses, the number of pupils enrolled in each class, the to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nrollment in all such classes, the average number of pupils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er class, and the total of the numbers of pupils which ar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xcess of thirty (30) in each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For those districts which do not have any classes with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nrollment in excess of 32 and whose average size for all the clas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is 30.0 or less, there shall be no excess declared. For tho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istricts which have one or more classes in excess of an enroll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f 32 or whose average size for all the classes is more than 3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xcess shall be the total of the number of pupils which are in ex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f 30 in each class having an enrollment of more tha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b) </w:t>
      </w:r>
      <w:r>
        <w:rPr>
          <w:rFonts w:cs="Arial" w:ascii="Arial" w:hAnsi="Arial"/>
          <w:strike/>
        </w:rPr>
        <w:t>For grades 4 to 8, inclusive, he shall determine the to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number of pupils enrolled, the number of full-time equival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classroom teachers, and the average number of pupils per 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full-time equivalent classroom teacher. He shall also determin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excess if any, of pupils enrolled in such grades in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pupils per each full-time equivalent classroom teacher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current fiscal year exceeds the greater of the averag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pupils per each full-time equivalent classroom teacher in a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appropriate districts of the state, as determin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Superintendent of Public Instruction, for October 30, 1964, 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average number of pupils per each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teacher which existed in the district on either October 30, 1964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which results from dividing such number by the averag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pupils per each full-time equivalent teacher for October 30, 1964,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c) He shall compute the product obtained by multiply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 of this section by ninety-seven hundredths (0.97), and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ultiply the product so obtained by the ratio of statewide change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verage daily attendance to district change in average dai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ttendance. Change in average daily attendance shall be determin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ividing average daily attendance in grades 1, 2 and 3 reporte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urposes of the first principal apportionment of the current year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at reported for purposes of the first principal apportionm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d) If the school district reports that it has maintained,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urrent fiscal year, any classes in which there were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upils in excess of thirty (30) per class pursuant to subdivisio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f this section, and there is no excess number of pupils compu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ursuant to subdivision (b) of this section, he shall decrease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verage daily attendance reported under the provisions of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41601 by the product determined under subdivision (c)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rPr>
        <w:t xml:space="preserve">   </w:t>
      </w:r>
      <w:r>
        <w:rPr>
          <w:rFonts w:cs="Arial" w:ascii="Arial" w:hAnsi="Arial"/>
        </w:rPr>
        <w:t xml:space="preserve">(e) </w:t>
      </w:r>
      <w:r>
        <w:rPr>
          <w:rFonts w:cs="Arial" w:ascii="Arial" w:hAnsi="Arial"/>
          <w:strike/>
        </w:rPr>
        <w:t>If the school district reports that it has maintained,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the current fiscal year, no classes in which there were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pupils in excess of thirty (30) per class determined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subdivision (a) of this section, and there is an excess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pupils computed pursuant to subdivision (b) of this section,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eastAsia="Arial" w:cs="Arial" w:ascii="Arial" w:hAnsi="Arial"/>
          <w:strike/>
        </w:rPr>
        <w:t xml:space="preserve">   </w:t>
      </w:r>
      <w:r>
        <w:rPr>
          <w:rFonts w:cs="Arial" w:ascii="Arial" w:hAnsi="Arial"/>
          <w:strike/>
        </w:rPr>
        <w:t>He shall compute the product obtained by multiplying the ex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number of pupils computed pursuant to subdivision (b)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by ninety-seven hundredths (0.97) and shall multiply the product 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obtained by the ratio of statewide change in average daily attend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rPr>
      </w:pPr>
      <w:r>
        <w:rPr>
          <w:rFonts w:cs="Arial" w:ascii="Arial" w:hAnsi="Arial"/>
          <w:strike/>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f) If the school district reports that it has maintained,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urrent fiscal year, any classes in which there were enroll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upils in excess of thirty (30) per class determined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ubdivision (a) of this section, and there is an excess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upils computed pursuant to subdivision (b) of this section,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He shall add to the product determined under subdivision (c)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is section, the product determined under subdivision (e)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ection and decrease the average daily attendance reported unde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The governing board of each school district maintaining element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chools shall report for the fiscal year 1964-65 and each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reafter the information required for the determination to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by the Superintendent of Public Instruction under the provision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is section in accordance with instructions provided on for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urnished and prescribed by the Superintendent of Public Instr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uch information shall be reported by the school district toge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with, and at the same time as, the reports required to be filed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second principal apportionment of the State School Fu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orms on which the data and information is reported shall include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certification by each school district superintendent or ch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dministrative officer that the data is correct and accurate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For purposes of this section, a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eacher" means an employee of an elementary, high school, or un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chool district, employed in a position requiring cer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qualifications and whose duties require him to teach pupils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lementary schools of that district in regular day classes fo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ull time for which he is employed during the regular schoolday.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porting the total number of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eachers, there shall be included, in addition to those employe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efined above, the full-time equivalent of all fractional tim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which employees in positions requiring certification qual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re required to devote to teaching pupils in the elementary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f the district in regular day classes during the regular school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For purposes of this section, the number of pupils enrolled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each class means the average of the active enrollment in that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n the last teaching day of each school month which ends prior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The provisions of this section are not applicable to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istricts with less than 101 units of average daily attendance f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Although no decreases in average daily attendance shall be ma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for the fiscal year 1964-65, reports are required to be filed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provisions of this section, and the Superintendent of Publ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Instruction shall notify each school district the amoun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ecrease in state allowances which would have been effected had su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eastAsia="Arial" w:cs="Arial" w:ascii="Arial" w:hAnsi="Arial"/>
        </w:rPr>
        <w:t xml:space="preserve">   </w:t>
      </w:r>
      <w:r>
        <w:rPr>
          <w:rFonts w:cs="Arial" w:ascii="Arial" w:hAnsi="Arial"/>
        </w:rPr>
        <w:t>The Superintendent of Public Instruction shall adopt rules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gulations which he may deem necessary for the effe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administration of this section. Such rules and regulations m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specify that no decrease in average daily attendance reported 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provisions of Section 41601 shall be made for a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on account of large classes due to instructional television or te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eaching, which may necessarily involve class sizes at periods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day larger than the standard set forth in this section.</w:t>
      </w:r>
    </w:p>
    <w:p>
      <w:pPr>
        <w:pStyle w:val="Normal"/>
        <w:rPr>
          <w:rFonts w:ascii="Arial" w:hAnsi="Arial" w:eastAsia="Calibri" w:cs="Arial"/>
        </w:rPr>
      </w:pPr>
      <w:r>
        <w:rPr>
          <w:rFonts w:eastAsia="Calibri" w:cs="Arial" w:ascii="Arial" w:hAnsi="Arial"/>
        </w:rPr>
      </w:r>
    </w:p>
    <w:p>
      <w:pPr>
        <w:pStyle w:val="Normal"/>
        <w:rPr>
          <w:rFonts w:ascii="Arial" w:hAnsi="Arial" w:eastAsia="Calibri" w:cs="Arial"/>
          <w:b/>
          <w:b/>
          <w:iCs/>
          <w:szCs w:val="24"/>
        </w:rPr>
      </w:pPr>
      <w:r>
        <w:rPr>
          <w:rFonts w:eastAsia="Calibri"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0-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18:00Z</dcterms:created>
  <dc:creator/>
  <dc:description/>
  <cp:keywords>itemw30att2</cp:keywords>
  <dc:language>en-US</dc:language>
  <cp:lastModifiedBy>Administrator</cp:lastModifiedBy>
  <cp:lastPrinted>2009-10-02T11:36:00Z</cp:lastPrinted>
  <dcterms:modified xsi:type="dcterms:W3CDTF">2012-04-16T22:46:00Z</dcterms:modified>
  <cp:revision>10</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30 Attachment 2 - Agenda Meeting (CA State Board of Education)</dc:title>
</cp:coreProperties>
</file>