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UREKA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MELODY GLASPEY, CBO</w:t>
            </w:r>
          </w:p>
          <w:p>
            <w:pPr>
              <w:pStyle w:val="Normal"/>
              <w:rPr>
                <w:rFonts w:ascii="Arial" w:hAnsi="Arial" w:cs="Arial"/>
                <w:sz w:val="18"/>
              </w:rPr>
            </w:pPr>
            <w:r>
              <w:rPr>
                <w:rFonts w:cs="Arial" w:ascii="Arial" w:hAnsi="Arial"/>
                <w:sz w:val="18"/>
              </w:rPr>
              <w:t>CLARK BURKE, DIRECTOR OF H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rPr>
            </w:pPr>
            <w:hyperlink r:id="rId4">
              <w:r>
                <w:rPr>
                  <w:rStyle w:val="InternetLink"/>
                  <w:rFonts w:cs="Arial" w:ascii="Arial" w:hAnsi="Arial"/>
                  <w:sz w:val="16"/>
                  <w:u w:val="none"/>
                </w:rPr>
                <w:t>mglaspey@eureka-usd.k12.ca.us</w:t>
              </w:r>
            </w:hyperlink>
            <w:r>
              <w:rPr>
                <w:rFonts w:cs="Arial" w:ascii="Arial" w:hAnsi="Arial"/>
                <w:sz w:val="16"/>
              </w:rPr>
              <w:t xml:space="preserve"> </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55 EUREKA RD    GRANITE BAY    CA    9574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916-791-4939</w:t>
            </w:r>
          </w:p>
          <w:p>
            <w:pPr>
              <w:pStyle w:val="Normal"/>
              <w:rPr>
                <w:rFonts w:ascii="Arial" w:hAnsi="Arial" w:cs="Arial"/>
                <w:sz w:val="18"/>
              </w:rPr>
            </w:pPr>
            <w:r>
              <w:rPr>
                <w:rFonts w:cs="Arial" w:ascii="Arial" w:hAnsi="Arial"/>
                <w:sz w:val="18"/>
              </w:rPr>
              <w:t>Fax Number:  916-791-552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2             To:  6/29/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0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EC 41376 (b) &amp; (e) Class Size Penalty for Grades 4-8</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11-1-2011-W-1 _____  and date of SBE Approval__03/11/2011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02/01/2012 Special Board meeting and prior private notification of intent to app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Eureka Union  Teachers’ Association – </w:t>
            </w:r>
          </w:p>
          <w:p>
            <w:pPr>
              <w:pStyle w:val="Normal"/>
              <w:rPr/>
            </w:pPr>
            <w:r>
              <w:rPr>
                <w:rFonts w:eastAsia="Arial" w:cs="Arial" w:ascii="Arial" w:hAnsi="Arial"/>
                <w:sz w:val="18"/>
              </w:rPr>
              <w:t xml:space="preserve">                                                                                                 </w:t>
            </w:r>
            <w:r>
              <w:rPr>
                <w:rFonts w:cs="Arial" w:ascii="Arial" w:hAnsi="Arial"/>
                <w:sz w:val="18"/>
              </w:rPr>
              <w:t xml:space="preserve">John Montero, co-president and Michelle Raley, co-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BA</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x_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ed on Agenda-on-Lin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Program Analysis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02/15/12 &amp; subsequent meeting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TBA</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3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t>Eureka USD is requesting a waiver (or renewal of existing waiver) of the penalties set forth in EC 41376, which refers to current fiscal year average number of pupils per teacher in grades 4-8 not to exceed the greater of the statewide average number of pupils per teacher in 1964 (29.9) or the district’s average number of pupils per teacher in 1964 (30.8 for EUSD), whichever is greater.</w:t>
            </w:r>
          </w:p>
          <w:p>
            <w:pPr>
              <w:pStyle w:val="NormalWeb"/>
              <w:rPr>
                <w:color w:val="000000"/>
                <w:sz w:val="18"/>
                <w:szCs w:val="18"/>
              </w:rPr>
            </w:pPr>
            <w:r>
              <w:rPr>
                <w:color w:val="000000"/>
                <w:sz w:val="18"/>
                <w:szCs w:val="18"/>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strike/>
                <w:color w:val="000000"/>
                <w:sz w:val="18"/>
                <w:szCs w:val="18"/>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r>
              <w:rPr>
                <w:strike/>
                <w:color w:val="000000"/>
                <w:sz w:val="18"/>
                <w:szCs w:val="18"/>
              </w:rPr>
              <w:t xml:space="preserve">(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5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Eureka USD is experiencing declining enrollment, which amplifies the detrimental financial effects of the state budget crisis on local school district funding. Throughout the ongoing process of correcting the resulting deficit spending, the Board of Trustees and the Program Analysis Advisory Committee (Budget Committee) have focused on directing reductions away from the classroom as a priority, as evidenced by the 2011-12 1 K-3 class size staffing ratio of 23.5.  In addition, there has been an increased focus on early intervention in the primary grades. One measure of the District’s exemplary program is its 2011 API district- wide score of 907, including 4 out of 7 schools with scores in the 900’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 xml:space="preserve">The average class sizes in grades 4-8 are very close to the district’s 1964 limit of 30.8, and absent a waiver, could be at risk for losing revenue if this ratio is exceeded.  The District will need to consider all options for correction to the existing deficit, as well as responding to uncertainty of state funding.  Given the extremely challenging fiscal environment presently facing all California schools, together with the additional fiscal challenge of declining enrollment that Eureka USD is experiencing, the District's continued ability to maintain the delivery of instruction and required program offerings in all core subjects, including reading and mathematics, could be seriously compromised by the financial penalties the District would otherwise incur without the requested waiver. In these circumstances the District is requesting the waiver provisions of Education Code section 41376 and 41378 to allow appropriate options to respond to further fiscal distress and ensure ongoing effective educational programs.    The District is respectfully requesting a waiver allowing average class size in grades 4-8 of 33 (prior waiver allowed) to 35, to be effective for the 2012-13 and 2013-14 school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i/>
                <w:sz w:val="18"/>
              </w:rPr>
              <w:t>EUREKA UNION SCHOOL DISTRICT</w:t>
            </w:r>
            <w:r>
              <w:rPr>
                <w:rFonts w:cs="Arial" w:ascii="Arial" w:hAnsi="Arial"/>
                <w:i/>
                <w:sz w:val="18"/>
              </w:rPr>
              <w:t>__</w:t>
            </w:r>
            <w:r>
              <w:rPr>
                <w:rFonts w:cs="Arial" w:ascii="Arial" w:hAnsi="Arial"/>
                <w:sz w:val="18"/>
              </w:rPr>
              <w:t xml:space="preserve">  has a student population of _3,260__ and is located in a rural/small city(</w:t>
            </w:r>
            <w:r>
              <w:rPr>
                <w:rFonts w:cs="Arial" w:ascii="Arial" w:hAnsi="Arial"/>
                <w:i/>
                <w:sz w:val="18"/>
              </w:rPr>
              <w:t>urban, rural, or small city etc.) Granite Bay__</w:t>
            </w:r>
            <w:r>
              <w:rPr>
                <w:rFonts w:cs="Arial" w:ascii="Arial" w:hAnsi="Arial"/>
                <w:sz w:val="18"/>
              </w:rPr>
              <w:t xml:space="preserve"> in __Placer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792254213"/>
            <w:bookmarkStart w:id="1" w:name="__Fieldmark__0_7922542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792254213"/>
            <w:bookmarkStart w:id="3" w:name="__Fieldmark__1_7922542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792254213"/>
            <w:bookmarkStart w:id="5" w:name="__Fieldmark__2_7922542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792254213"/>
            <w:bookmarkStart w:id="7" w:name="__Fieldmark__3_7922542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DAVID DOMINGUEZ</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INTERIM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02/14/2012</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7-2-2012                                          </w:t>
    </w:r>
    <w:r>
      <w:rPr>
        <w:rFonts w:cs="Arial" w:ascii="Arial" w:hAnsi="Arial"/>
        <w:b/>
        <w:sz w:val="18"/>
        <w:szCs w:val="18"/>
      </w:rPr>
      <w:t>Attachment 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mglaspey@eureka-usd.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23:36:00Z</dcterms:created>
  <dc:creator/>
  <dc:description/>
  <dc:language>en-US</dc:language>
  <cp:lastModifiedBy>Administrator</cp:lastModifiedBy>
  <cp:lastPrinted>2012-01-25T16:34:00Z</cp:lastPrinted>
  <dcterms:modified xsi:type="dcterms:W3CDTF">2012-04-16T22:47:00Z</dcterms:modified>
  <cp:revision>12</cp:revision>
  <dc:subject>Eureka Union School District General Waiver Request 137-2-2012 (3 pages) (Original waiver request is signed and on file in the Waiver Office).</dc:subject>
  <dc:title>May 2012 Waiver Item W30 Attachment 3 - Meeting Agendas (CA State Board of Education)</dc:title>
</cp:coreProperties>
</file>