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12-12-09</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nowline joint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Kim Marksbu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im_marksbury@snowlineschools.com</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P O Box 296000                                                Phelan                             CA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60 ) 868-5817  x 71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 )868 - 1115</w:t>
            </w:r>
          </w:p>
        </w:tc>
      </w:tr>
      <w:tr>
        <w:trPr>
          <w:trHeight w:val="64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8, 2012            To: July 27, 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24,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3,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06/09)</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24"/>
        </w:rPr>
      </w:pPr>
      <w:r>
        <w:rPr>
          <w:rFonts w:cs="Arial" w:ascii="Arial" w:hAnsi="Arial"/>
          <w:sz w:val="18"/>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Serrano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w:t>
            </w:r>
            <w:r>
              <w:rPr>
                <w:rFonts w:cs="Arial" w:ascii="Arial" w:hAnsi="Arial"/>
                <w:sz w:val="18"/>
                <w:szCs w:val="18"/>
              </w:rPr>
              <w:t xml:space="preserve">: </w:t>
            </w:r>
            <w:r>
              <w:rPr>
                <w:rFonts w:cs="Arial" w:ascii="Arial" w:hAnsi="Arial"/>
                <w:szCs w:val="24"/>
              </w:rPr>
              <w:t>8:00 and ends: 2:00. It is all distant learning, no student will be on campus daily for two hours.</w:t>
            </w:r>
          </w:p>
          <w:p>
            <w:pPr>
              <w:pStyle w:val="Normal"/>
              <w:rPr/>
            </w:pPr>
            <w:r>
              <w:rPr>
                <w:rFonts w:cs="Arial" w:ascii="Arial" w:hAnsi="Arial"/>
                <w:szCs w:val="24"/>
              </w:rPr>
              <w:t xml:space="preserve">Total Time: </w:t>
            </w:r>
            <w:r>
              <w:fldChar w:fldCharType="begin">
                <w:ffData>
                  <w:name w:val="Text54"/>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5_3886918265"/>
            <w:bookmarkStart w:id="2" w:name="__Fieldmark__5_3886918265"/>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6_3886918265"/>
            <w:bookmarkStart w:id="4" w:name="__Fieldmark__6_3886918265"/>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HREE    X</w:t>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Copy 2"/>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13_3886918265"/>
            <w:bookmarkStart w:id="6" w:name="__Fieldmark__13_3886918265"/>
            <w:bookmarkEnd w:id="6"/>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14_3886918265"/>
            <w:bookmarkStart w:id="8" w:name="__Fieldmark__14_3886918265"/>
            <w:bookmarkEnd w:id="8"/>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15_3886918265"/>
            <w:bookmarkStart w:id="10" w:name="__Fieldmark__15_3886918265"/>
            <w:bookmarkEnd w:id="10"/>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22_3886918265"/>
            <w:bookmarkStart w:id="12" w:name="__Fieldmark__22_3886918265"/>
            <w:bookmarkEnd w:id="1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23_3886918265"/>
            <w:bookmarkStart w:id="14" w:name="__Fieldmark__23_3886918265"/>
            <w:bookmarkEnd w:id="1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24_3886918265"/>
            <w:bookmarkStart w:id="16" w:name="__Fieldmark__24_3886918265"/>
            <w:bookmarkEnd w:id="16"/>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For submission deadlines, see the </w:t>
      </w:r>
      <w:hyperlink r:id="rId5">
        <w:r>
          <w:rPr>
            <w:rStyle w:val="InternetLink"/>
            <w:rFonts w:cs="Arial" w:ascii="Arial" w:hAnsi="Arial"/>
            <w:sz w:val="22"/>
            <w:szCs w:val="22"/>
            <w:u w:val="none"/>
          </w:rPr>
          <w:t>Waiver Calendar for 2010</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0 or April 13, 2010, at the latest. </w:t>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Noel Davis, Program Specialist, Nutrition Services Division, School Nutrition Programs, at 916-322-1641 or by e-mail at </w:t>
      </w:r>
      <w:hyperlink r:id="rId6">
        <w:r>
          <w:rPr>
            <w:rStyle w:val="InternetLink"/>
            <w:rFonts w:cs="Arial" w:ascii="Arial" w:hAnsi="Arial"/>
            <w:sz w:val="22"/>
            <w:szCs w:val="22"/>
            <w:u w:val="none"/>
          </w:rPr>
          <w:t>ndavis@cde.ca.gov</w:t>
        </w:r>
      </w:hyperlink>
      <w:r>
        <w:rPr>
          <w:rFonts w:cs="Arial" w:ascii="Arial" w:hAnsi="Arial"/>
          <w:sz w:val="22"/>
          <w:szCs w:val="22"/>
        </w:rPr>
        <w:t>.</w:t>
      </w:r>
    </w:p>
    <w:sectPr>
      <w:headerReference w:type="default" r:id="rId7"/>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0-3-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calendar2009.asp" TargetMode="External"/><Relationship Id="rId6" Type="http://schemas.openxmlformats.org/officeDocument/2006/relationships/hyperlink" Target="mailto:ndavis@cde.ca.gov"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20:00Z</dcterms:created>
  <dc:creator> </dc:creator>
  <dc:description/>
  <dc:language>en-US</dc:language>
  <cp:lastModifiedBy>Administrator</cp:lastModifiedBy>
  <cp:lastPrinted>2009-12-10T16:07:00Z</cp:lastPrinted>
  <dcterms:modified xsi:type="dcterms:W3CDTF">2012-04-18T17:32:00Z</dcterms:modified>
  <cp:revision>9</cp:revision>
  <dc:subject>Request by three school districts under the authority of California Education Code Section 49548 to waive Education Code Section 49550, the State Meal Mandate during the summer school session.   </dc:subject>
  <dc:title>May 2012 Waiver Item W31 Attachment 02 - Meeting Agendas (CA State Board of Education)</dc:title>
</cp:coreProperties>
</file>