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1-2012</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odesto City Schools Nutrition Service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argaret Fernand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4"/>
                <w:szCs w:val="14"/>
              </w:rPr>
            </w:pPr>
            <w:r>
              <w:rPr>
                <w:rFonts w:cs="Arial" w:ascii="Arial" w:hAnsi="Arial"/>
                <w:sz w:val="14"/>
                <w:szCs w:val="14"/>
              </w:rPr>
              <w:t>Fernandez.m@monet.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0 North Carpenter                     Modesto                            CA                     9535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209 ) 576-407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576 - 4927</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4-12                  To:  6-29-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iss Atwell, Director, Nutrition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1-2012)</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4"/>
        </w:rPr>
      </w:pPr>
      <w:r>
        <w:rPr>
          <w:rFonts w:cs="Arial" w:ascii="Arial" w:hAnsi="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br/>
              <w:t>Thomas Downe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6-6-12 and ends: 6-29</w:t>
            </w:r>
            <w:bookmarkStart w:id="1" w:name="_GoBack"/>
            <w:bookmarkEnd w:id="1"/>
            <w:r>
              <w:rPr>
                <w:rFonts w:cs="Arial" w:ascii="Arial" w:hAnsi="Arial"/>
                <w:szCs w:val="24"/>
              </w:rPr>
              <w:t>-12.</w:t>
            </w:r>
          </w:p>
          <w:p>
            <w:pPr>
              <w:pStyle w:val="Normal"/>
              <w:rPr>
                <w:rFonts w:ascii="Arial" w:hAnsi="Arial" w:cs="Arial"/>
                <w:szCs w:val="24"/>
              </w:rPr>
            </w:pPr>
            <w:r>
              <w:rPr>
                <w:rFonts w:cs="Arial" w:ascii="Arial" w:hAnsi="Arial"/>
                <w:szCs w:val="24"/>
              </w:rPr>
              <w:t>Total Time: 3.50 hours(Hrs/Min)  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  no meal times</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0_3292844484"/>
            <w:bookmarkStart w:id="3" w:name="__Fieldmark__10_3292844484"/>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11_3292844484"/>
            <w:bookmarkStart w:id="5" w:name="__Fieldmark__11_3292844484"/>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2_3292844484"/>
            <w:bookmarkStart w:id="7" w:name="__Fieldmark__12_3292844484"/>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3292844484"/>
            <w:bookmarkStart w:id="9" w:name="__Fieldmark__19_3292844484"/>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3292844484"/>
            <w:bookmarkStart w:id="11" w:name="__Fieldmark__20_3292844484"/>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3292844484"/>
            <w:bookmarkStart w:id="13" w:name="__Fieldmark__21_3292844484"/>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8_3292844484"/>
            <w:bookmarkStart w:id="15" w:name="__Fieldmark__28_3292844484"/>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9_3292844484"/>
            <w:bookmarkStart w:id="17" w:name="__Fieldmark__29_3292844484"/>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30_3292844484"/>
            <w:bookmarkStart w:id="19" w:name="__Fieldmark__30_3292844484"/>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6"/>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3-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24"/>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PageNumber">
    <w:name w:val="Page Number"/>
    <w:basedOn w:val="DefaultParagraphFont"/>
    <w:rPr>
      <w:rFonts w:cs="Times New Roman"/>
    </w:rPr>
  </w:style>
  <w:style w:type="character" w:styleId="CharChar2">
    <w:name w:val=" Char Char2"/>
    <w:basedOn w:val="DefaultParagraphFont"/>
    <w:qFormat/>
    <w:rPr>
      <w:sz w:val="24"/>
    </w:rPr>
  </w:style>
  <w:style w:type="character" w:styleId="CharChar1">
    <w:name w:val=" Char Char1"/>
    <w:basedOn w:val="DefaultParagraphFont"/>
    <w:qFormat/>
    <w:rPr>
      <w:sz w:val="16"/>
      <w:szCs w:val="16"/>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mailto:dreedy@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8:50:00Z</dcterms:created>
  <dc:creator> </dc:creator>
  <dc:description/>
  <dc:language>en-US</dc:language>
  <cp:lastModifiedBy>Administrator</cp:lastModifiedBy>
  <cp:lastPrinted>2012-03-19T12:58:00Z</cp:lastPrinted>
  <dcterms:modified xsi:type="dcterms:W3CDTF">2012-04-18T17:31:00Z</dcterms:modified>
  <cp:revision>9</cp:revision>
  <dc:subject>Request by three school districts under the authority of California Education Code Section 49548 to waive Education Code Section 49550, the State Meal Mandate during the summer school session.   </dc:subject>
  <dc:title>May 2012 Waiver Item W31 Attachment 3 - Meeting Agendas (CA State Board of Education)</dc:title>
</cp:coreProperties>
</file>