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1-2012</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Pr>
                <w:rFonts w:cs="Arial" w:ascii="Arial" w:hAnsi="Arial"/>
                <w:sz w:val="28"/>
                <w:lang w:val="en-US" w:eastAsia="en-US"/>
              </w:rPr>
            </w:r>
            <w:r>
              <w:rPr>
                <w:sz w:val="28"/>
                <w:rFonts w:cs="Arial" w:ascii="Arial" w:hAnsi="Arial"/>
                <w:lang w:val="en-US" w:eastAsia="en-US"/>
              </w:rPr>
              <w:fldChar w:fldCharType="end"/>
            </w:r>
            <w:r>
              <w:rPr>
                <w:rFonts w:cs="Arial" w:ascii="Arial" w:hAnsi="Arial"/>
                <w:sz w:val="28"/>
              </w:rPr>
              <w:t>567259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anta Paula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onna Ros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rose@spuhsd.k12.ca.us</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500 E. Santa Barbara Street</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Santa Paula                     CA                     930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 525-0988 x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525 -6128</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8, 2012                  To:  July 13,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1,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one__)</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27,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1-2012)</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anta Paula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7:45 am and ends: </w:t>
            </w:r>
            <w:bookmarkStart w:id="1" w:name="Text53"/>
            <w:r>
              <w:rPr>
                <w:rFonts w:cs="Arial" w:ascii="Arial" w:hAnsi="Arial"/>
                <w:szCs w:val="24"/>
              </w:rPr>
              <w:t>11:45 am</w:t>
            </w:r>
            <w:bookmarkEnd w:id="1"/>
            <w:r>
              <w:rPr>
                <w:rFonts w:cs="Arial" w:ascii="Arial" w:hAnsi="Arial"/>
                <w:szCs w:val="24"/>
              </w:rPr>
              <w:t>.</w:t>
            </w:r>
          </w:p>
          <w:p>
            <w:pPr>
              <w:pStyle w:val="Normal"/>
              <w:rPr/>
            </w:pPr>
            <w:r>
              <w:rPr>
                <w:rFonts w:cs="Arial" w:ascii="Arial" w:hAnsi="Arial"/>
                <w:szCs w:val="24"/>
              </w:rPr>
              <w:t>Total Time: 4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1 Copy 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0_2238203162"/>
            <w:bookmarkStart w:id="3" w:name="__Fieldmark__10_2238203162"/>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11_2238203162"/>
            <w:bookmarkStart w:id="5" w:name="__Fieldmark__11_2238203162"/>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2_2238203162"/>
            <w:bookmarkStart w:id="7" w:name="__Fieldmark__12_2238203162"/>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2238203162"/>
            <w:bookmarkStart w:id="9" w:name="__Fieldmark__19_2238203162"/>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2238203162"/>
            <w:bookmarkStart w:id="11" w:name="__Fieldmark__20_2238203162"/>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2238203162"/>
            <w:bookmarkStart w:id="13" w:name="__Fieldmark__21_2238203162"/>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8_2238203162"/>
            <w:bookmarkStart w:id="15" w:name="__Fieldmark__28_2238203162"/>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9_2238203162"/>
            <w:bookmarkStart w:id="17" w:name="__Fieldmark__29_2238203162"/>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30_2238203162"/>
            <w:bookmarkStart w:id="19" w:name="__Fieldmark__30_2238203162"/>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6"/>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mailto:dreedy@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8:39:00Z</dcterms:created>
  <dc:creator> </dc:creator>
  <dc:description/>
  <dc:language>en-US</dc:language>
  <cp:lastModifiedBy>Administrator</cp:lastModifiedBy>
  <cp:lastPrinted>2009-12-10T16:07:00Z</cp:lastPrinted>
  <dcterms:modified xsi:type="dcterms:W3CDTF">2012-04-18T17:33:00Z</dcterms:modified>
  <cp:revision>4</cp:revision>
  <dc:subject>Request by three school districts under the authority of California Education Code Section 49548 to waive Education Code Section 49550, the State Meal Mandate during the summer school session.   </dc:subject>
  <dc:title>May 2012 Waiver Item W31 Attachment 04 - Meeting Agendas (CA State Board of Education)</dc:title>
</cp:coreProperties>
</file>