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8-1-2012</w:t>
        <w:tab/>
        <w:t xml:space="preserve">     </w:t>
      </w:r>
      <w:r>
        <w:rPr>
          <w:rFonts w:cs="Arial"/>
          <w:b/>
        </w:rPr>
        <w:t>Period of Request:</w:t>
      </w:r>
      <w:r>
        <w:rPr>
          <w:rFonts w:cs="Arial"/>
        </w:rPr>
        <w:t xml:space="preserve"> July 1, 2010, to June 29, 2012</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Kinoshita Elementary School</w:t>
        <w:tab/>
        <w:tab/>
        <w:tab/>
        <w:tab/>
        <w:t xml:space="preserve">    </w:t>
      </w:r>
      <w:r>
        <w:rPr>
          <w:rFonts w:cs="Arial"/>
          <w:b/>
        </w:rPr>
        <w:t>CDS Code:</w:t>
      </w:r>
      <w:r>
        <w:rPr>
          <w:rFonts w:cs="Arial"/>
        </w:rPr>
        <w:t xml:space="preserve"> 30</w:t>
      </w:r>
      <w:r>
        <w:rPr>
          <w:rFonts w:cs="Arial"/>
          <w:color w:val="000000"/>
        </w:rPr>
        <w:t xml:space="preserve"> 66464 6117733</w:t>
      </w:r>
    </w:p>
    <w:p>
      <w:pPr>
        <w:pStyle w:val="Normal"/>
        <w:rPr>
          <w:rFonts w:cs="Arial"/>
        </w:rPr>
      </w:pPr>
      <w:r>
        <w:rPr>
          <w:rFonts w:cs="Arial"/>
        </w:rPr>
        <w:t>Capistrano Unified School District</w:t>
      </w:r>
    </w:p>
    <w:p>
      <w:pPr>
        <w:pStyle w:val="Normal"/>
        <w:rPr>
          <w:rFonts w:cs="Arial"/>
          <w:sz w:val="23"/>
          <w:szCs w:val="23"/>
        </w:rPr>
      </w:pPr>
      <w:r>
        <w:rPr>
          <w:rFonts w:cs="Arial"/>
          <w:sz w:val="23"/>
          <w:szCs w:val="23"/>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Capistrano Unified School District (USD) is located in Southern Orange County with a student population of approximately 50,505 students. Kinoshita Elementary School (ES) has a student population of approximately 645 students in kindergarten and grades one through five (K–5). Monitoring performed by the Orange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in K–5 were 20.4 (K–3), 23.5, and 25.0,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Capistrano USD states that since the inception of the QEIA program, Kinoshita ES has made significant progress. The district states that due to fiscal constraints, class sizes have been recalculated and have increased in recent years and the district CSR program has changed. The parent community, school staff, and district staff are all committed to continuing and supporting the strong growth at Kinoshita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Capistrano USD requests a waiver of the QEIA CSR targets for kindergarten and grades two and three at Kinoshita ES for school year 2010–11 and the establishment of alternative CSR targets of 22.0 per class in kindergarten and 25.0 per class in grades two and thre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Capistrano USD’s request to increase its CSR target for kindergarten and grades two and three at Kinoshita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two and three classes at Kinoshita ES for school year 2010–11;</w:t>
      </w:r>
    </w:p>
    <w:p>
      <w:pPr>
        <w:pStyle w:val="Normal"/>
        <w:rPr/>
      </w:pPr>
      <w:r>
        <w:rPr>
          <w:rFonts w:cs="Arial"/>
          <w:sz w:val="23"/>
          <w:szCs w:val="23"/>
        </w:rPr>
        <w:t>(2) Kinoshita ES increase to 22.0 per class in kindergarten and 25.0 per class in grades two and three for school year 2010–11; and (3) Within 30 days of approval of this waiver, Capistran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Kinoshita Elementary Schoolsite Council on January 18,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apistrano Unified Education Association and California School Employees Association, November 15 and 18, 2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1:06:00Z</dcterms:created>
  <dc:creator> </dc:creator>
  <dc:description/>
  <dc:language>en-US</dc:language>
  <cp:lastModifiedBy>Administrator</cp:lastModifiedBy>
  <cp:lastPrinted>2012-04-24T13:51:00Z</cp:lastPrinted>
  <dcterms:modified xsi:type="dcterms:W3CDTF">2012-04-26T18:20: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1 - Meeting Agendas (CA State Board of Education)</dc:title>
</cp:coreProperties>
</file>