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Claremont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emporarily increase class size targets for the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laremont MS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i) At least five pupils fewer per classroom than was the average in 2006-07.</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Claremont Middle School of 17.15 in grade 6, 18.58 in grade 7, and 19.25 in grade 8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ith the support of the administrative and teaching staff at Claremont Middle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remont Middle School has a student population of 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69752026"/>
            <w:bookmarkStart w:id="1" w:name="__Fieldmark__0_86975202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69752026"/>
            <w:bookmarkStart w:id="3" w:name="__Fieldmark__1_8697520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5-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0:00Z</dcterms:created>
  <dc:creator> </dc:creator>
  <dc:description/>
  <dc:language>en-US</dc:language>
  <cp:lastModifiedBy>Administrator</cp:lastModifiedBy>
  <cp:lastPrinted>2012-01-11T08:52:00Z</cp:lastPrinted>
  <dcterms:modified xsi:type="dcterms:W3CDTF">2012-04-18T21:07: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12 - Meeting Agendas (CA State Board of Education)</dc:title>
</cp:coreProperties>
</file>