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6-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Manzanita Community School</w:t>
        <w:tab/>
        <w:tab/>
        <w:tab/>
        <w:tab/>
        <w:t xml:space="preserve">    </w:t>
      </w:r>
      <w:r>
        <w:rPr>
          <w:rFonts w:cs="Arial"/>
          <w:b/>
        </w:rPr>
        <w:t>CDS Code:</w:t>
      </w:r>
      <w:r>
        <w:rPr>
          <w:rFonts w:cs="Arial"/>
        </w:rPr>
        <w:t xml:space="preserve"> 01 61259 6002042</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b/>
          <w:sz w:val="23"/>
          <w:szCs w:val="23"/>
        </w:rPr>
        <w:t>Local Educational Agency Request:</w:t>
      </w:r>
    </w:p>
    <w:p>
      <w:pPr>
        <w:pStyle w:val="Normal"/>
        <w:rPr>
          <w:b/>
          <w:b/>
          <w:sz w:val="23"/>
          <w:szCs w:val="23"/>
        </w:rPr>
      </w:pPr>
      <w:r>
        <w:rPr>
          <w:b/>
          <w:sz w:val="23"/>
          <w:szCs w:val="23"/>
        </w:rPr>
      </w:r>
    </w:p>
    <w:p>
      <w:pPr>
        <w:pStyle w:val="Normal"/>
        <w:rPr/>
      </w:pPr>
      <w:r>
        <w:rPr>
          <w:sz w:val="23"/>
          <w:szCs w:val="23"/>
        </w:rPr>
        <w:t>Oakland Unified School District (USD) is an urban school district located in Alameda County with a student population of approximately 46,600 students. Manzanita Community School (CS) has a student population of approximately 292 students in kindergarten and grades one through five (K–5). Monitoring performed by the Alameda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in K–3 were 20.44, and in grades four and five 18.33 and 16.33, respectively.</w:t>
      </w:r>
    </w:p>
    <w:p>
      <w:pPr>
        <w:pStyle w:val="Normal"/>
        <w:rPr>
          <w:rFonts w:cs="Arial"/>
          <w:sz w:val="23"/>
          <w:szCs w:val="23"/>
        </w:rPr>
      </w:pPr>
      <w:r>
        <w:rPr>
          <w:rFonts w:cs="Arial"/>
          <w:sz w:val="23"/>
          <w:szCs w:val="23"/>
        </w:rPr>
      </w:r>
    </w:p>
    <w:p>
      <w:pPr>
        <w:pStyle w:val="Normal"/>
        <w:rPr/>
      </w:pPr>
      <w:r>
        <w:rPr>
          <w:rFonts w:cs="Arial"/>
          <w:sz w:val="23"/>
          <w:szCs w:val="23"/>
        </w:rPr>
        <w:t>Oakland USD states that, as a means of meeting both the CSR requirement and the educational needs of the students in multiple QEIA schools, site and district administrators proposed the use of highly qualified credentialed teachers in a “push-in” model for core instruction for those classes that had student to teacher ratio higher than the QEIA CSR targets. The district states that it was notified that schools using this model were not in compliance with QEIA CSR requirements for school year 201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s for kindergarten and grades three and five at Manzanita CS for school year 2010–11 and the establishment of an alternative CSR target of 22.0 students per class in kindergarten and grade three and 16.5 students on average in core classes in grade fiv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Oakland USD’s request to increase its CSR targets for kindergarten and grades three and five at Manzanita C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three and five classes at Manzanita CS for school year 2010–11; (2) Manzanita CS increase to 22.0 students per class in kindergarten and grade three and 16.5 on average in core classes in grade five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Manzanita Community Schoolsite Council on January 10,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Oakland Education Association, January 18,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28:00Z</dcterms:created>
  <dc:creator> </dc:creator>
  <dc:description/>
  <dc:language>en-US</dc:language>
  <cp:lastModifiedBy>Administrator</cp:lastModifiedBy>
  <cp:lastPrinted>2012-04-04T08:49:00Z</cp:lastPrinted>
  <dcterms:modified xsi:type="dcterms:W3CDTF">2012-04-18T21:09:00Z</dcterms:modified>
  <cp:revision>16</cp:revision>
  <dc:subject>Request eleven local educational agencies to waive portions of California Education Code Section 52055.740(a), regarding class size reduction requirements under the Quality Education Investment Act.</dc:subject>
  <dc:title>May 2012 Waiver Item W32 Attachment 13 - Meeting Agendas (CA State Board of Education)</dc:title>
</cp:coreProperties>
</file>