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Oakland Unified School District on behalf of Martin Luther King Jr.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t xml:space="preserve"> </w:t>
            </w:r>
            <w:r>
              <w:rPr>
                <w:rFonts w:cs="Arial" w:ascii="Arial" w:hAnsi="Arial"/>
                <w:sz w:val="18"/>
              </w:rPr>
              <w:t>david.montes@o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5 Second Ave.                     Oakland,                       CA                    94606-2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36-7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482-66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bdr w:val="single" w:sz="4" w:space="0" w:color="000000"/>
              </w:rPr>
              <w:t>EC</w:t>
            </w:r>
            <w:r>
              <w:rPr>
                <w:rFonts w:cs="Arial" w:ascii="Arial" w:hAnsi="Arial"/>
                <w:b/>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Reduction Targets temporarily increased.</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1/18/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     Betty Olson-Jones, President –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akland Education  Association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Newspaper</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tin Luther King Jr.  SSC – 01/10/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HTMLPreformatted"/>
              <w:rPr>
                <w:szCs w:val="24"/>
              </w:rPr>
            </w:pPr>
            <w:r>
              <w:rPr>
                <w:szCs w:val="24"/>
              </w:rPr>
              <w:t>the third full year of funding:</w:t>
            </w:r>
          </w:p>
          <w:p>
            <w:pPr>
              <w:pStyle w:val="HTMLPreformatted"/>
              <w:rPr/>
            </w:pPr>
            <w:r>
              <w:rPr/>
              <w:t>(A) For kindergarten and grades 1 to 3, inclusive, no more than 20</w:t>
            </w:r>
          </w:p>
          <w:p>
            <w:pPr>
              <w:pStyle w:val="HTMLPreformatted"/>
              <w:rPr/>
            </w:pPr>
            <w:r>
              <w:rPr/>
              <w:t>pupils per class, as set forth in the Class Size Reduction Program</w:t>
            </w:r>
          </w:p>
          <w:p>
            <w:pPr>
              <w:pStyle w:val="HTMLPreformatted"/>
              <w:rPr/>
            </w:pPr>
            <w:r>
              <w:rPr/>
              <w:t>(i) At least five pupils fewer per classroom than was the averag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 New" w:hAnsi="Courier New" w:cs="Courier New"/>
                <w:b/>
                <w:b/>
                <w:sz w:val="20"/>
              </w:rPr>
            </w:pPr>
            <w:r>
              <w:rPr>
                <w:rFonts w:cs="Courier New" w:ascii="Courier New" w:hAnsi="Courier New"/>
                <w:sz w:val="20"/>
              </w:rPr>
              <w:t>in 2006-07.</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7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This Waiver is requesting that the Class Size Reduction Targets established for Martin Luther King Jr. Elementary School of  16.5 for 5</w:t>
            </w:r>
            <w:r>
              <w:rPr>
                <w:rFonts w:cs="Arial" w:ascii="Arial" w:hAnsi="Arial"/>
                <w:sz w:val="18"/>
                <w:vertAlign w:val="superscript"/>
              </w:rPr>
              <w:t>th</w:t>
            </w:r>
            <w:r>
              <w:rPr>
                <w:rFonts w:cs="Arial" w:ascii="Arial" w:hAnsi="Arial"/>
                <w:sz w:val="18"/>
              </w:rPr>
              <w:t xml:space="preserve"> grade, and be increased to 25 students in this grade level for the 2010-2011 school year in light of the following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As a means of meeting both the Class Size Reduction Criteria and the educational needs of the Students in multiple QEIA schools in the Oakland Unified School district, Site and District administrators proposed the use of Highly Qualified Credentialed Teachers in a “push-in” model for core instruction for those classes that had student to teacher ratios higher that the QEIA CSR targets.  Site and district administrators contacted the Northern California Technical Assistance Center and requested a review and recommendation for this proposal.  The recommendation from the Northern California Technical Assistance Center was to proceed with this proposed model for reducing class sizes and progressively support the educational needs of students as the representative from the Northern California Technical Assistance Center determined this proposal to be in line with the Educational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With the support of the administrative and teaching staff at Martin Luther King Jr. Elementary School the proposed model was implemented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Near the conclusion of the 2010-2011 school year, during the pre-monitoring phase, the district was notified by the Northern California Technical Assistance Center that the recommendation the center had made to Oakland Unified School District to proceed with use of Highly Qualified Credentialed Teachers in a “push-in” model for core instruction was not in line with the Educational Code for QEIA class size reduction and therefore those schools who had implemented this model would be found out of compliance for the 2010-2011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Oakland USD has a student population of 46,600 and is located in an Urban Setting</w:t>
            </w:r>
            <w:r>
              <w:rPr>
                <w:rFonts w:cs="Arial" w:ascii="Arial" w:hAnsi="Arial"/>
                <w:i/>
                <w:sz w:val="18"/>
              </w:rPr>
              <w:t xml:space="preserve"> in Alameda </w:t>
            </w:r>
            <w:r>
              <w:rPr>
                <w:rFonts w:cs="Arial" w:ascii="Arial" w:hAnsi="Arial"/>
                <w:sz w:val="18"/>
              </w:rPr>
              <w:t>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Martin Luther King Jr. Elementary School has a student population of 2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19343398"/>
            <w:bookmarkStart w:id="1" w:name="__Fieldmark__0_181934339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19343398"/>
            <w:bookmarkStart w:id="3" w:name="__Fieldmark__1_181934339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8-2-2012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13:00Z</dcterms:created>
  <dc:creator> </dc:creator>
  <dc:description/>
  <dc:language>en-US</dc:language>
  <cp:lastModifiedBy>Administrator</cp:lastModifiedBy>
  <cp:lastPrinted>2012-01-11T08:52:00Z</cp:lastPrinted>
  <dcterms:modified xsi:type="dcterms:W3CDTF">2012-04-18T21:12:00Z</dcterms:modified>
  <cp:revision>12</cp:revision>
  <dc:subject>Request by eleven local educational agencies to waive portions of California Education Code Section 52055.740(a), regarding class size reduction requirements under the Quality Education Investment Act.</dc:subject>
  <dc:title>May 2012 Waiver Item W32 Attachment 16 - Meeting Agendas (CA State Board of Education)</dc:title>
</cp:coreProperties>
</file>