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Martin Luther King Jr.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tin Luther King Jr.  SSC –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t>(A) For kindergarten and grades 1 to 3, inclusive, no more than 20</w:t>
            </w:r>
          </w:p>
          <w:p>
            <w:pPr>
              <w:pStyle w:val="HTMLPreformatted"/>
              <w:rPr/>
            </w:pPr>
            <w:r>
              <w:rPr/>
              <w:t>pupils per class, as set forth in the Class Size Reduction Program</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7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This Waiver is requesting that the Class Size Reduction Targets established for Martin Luther King Jr. Elementary School of  16.5 for 5</w:t>
            </w:r>
            <w:r>
              <w:rPr>
                <w:rFonts w:cs="Arial" w:ascii="Arial" w:hAnsi="Arial"/>
                <w:sz w:val="18"/>
                <w:vertAlign w:val="superscript"/>
              </w:rPr>
              <w:t>th</w:t>
            </w:r>
            <w:r>
              <w:rPr>
                <w:rFonts w:cs="Arial" w:ascii="Arial" w:hAnsi="Arial"/>
                <w:sz w:val="18"/>
              </w:rPr>
              <w:t xml:space="preserve"> grade, and be increased to 25 students in this grade level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Martin Luther King Jr. Elementar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artin Luther King Jr. Elementary School has a student population of 2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00332410"/>
            <w:bookmarkStart w:id="1" w:name="__Fieldmark__0_340033241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00332410"/>
            <w:bookmarkStart w:id="3" w:name="__Fieldmark__1_34003324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8-2-2012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13:00Z</dcterms:created>
  <dc:creator> </dc:creator>
  <dc:description/>
  <dc:language>en-US</dc:language>
  <cp:lastModifiedBy>Administrator</cp:lastModifiedBy>
  <cp:lastPrinted>2012-01-11T08:52:00Z</cp:lastPrinted>
  <dcterms:modified xsi:type="dcterms:W3CDTF">2012-04-18T21:12: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16 - Meeting Agendas (CA State Board of Education)</dc:title>
</cp:coreProperties>
</file>