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4-2-2012</w:t>
        <w:tab/>
        <w:t xml:space="preserve">     </w:t>
      </w:r>
      <w:r>
        <w:rPr>
          <w:rFonts w:cs="Arial"/>
          <w:b/>
        </w:rPr>
        <w:t>Period of Request:</w:t>
      </w:r>
      <w:r>
        <w:rPr>
          <w:rFonts w:cs="Arial"/>
        </w:rPr>
        <w:t xml:space="preserve"> July 1, 2010, to June 30, 2014</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Rolling Hills Middle School</w:t>
        <w:tab/>
        <w:tab/>
        <w:tab/>
        <w:tab/>
        <w:tab/>
        <w:t xml:space="preserve">    </w:t>
      </w:r>
      <w:r>
        <w:rPr>
          <w:rFonts w:cs="Arial"/>
          <w:b/>
        </w:rPr>
        <w:t>CDS Code:</w:t>
      </w:r>
      <w:r>
        <w:rPr>
          <w:rFonts w:cs="Arial"/>
        </w:rPr>
        <w:t xml:space="preserve"> 44</w:t>
      </w:r>
      <w:r>
        <w:rPr>
          <w:rFonts w:cs="Arial"/>
          <w:color w:val="000000"/>
        </w:rPr>
        <w:t xml:space="preserve"> 69799 6049787</w:t>
      </w:r>
    </w:p>
    <w:p>
      <w:pPr>
        <w:pStyle w:val="Normal"/>
        <w:rPr>
          <w:rFonts w:cs="Arial"/>
        </w:rPr>
      </w:pPr>
      <w:r>
        <w:rPr>
          <w:rFonts w:cs="Arial"/>
        </w:rPr>
        <w:t>Pajaro Valley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jaro Valley Unified School District (USD) is located in Santa Cruz County with a student population of approximately 19,458 students. Rolling Hills Middle School (MS) has a student population of approximately 575 students in grades six through eight. Monitoring performed by the Santa Cruz County Office of Education indicates that the Class Size Reduction (CSR) requirements of the Quality Education Investment Act (QEIA) were not fully met by Rolling Hills MS for grades six through eight non-core classes for school year 2010–11. Rolling Hills MS’s current QEIA non-core class size target for grades six through eight is 29.6.</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jaro Valley USD states that because of budget constraints, maintaining the non-core class size requirements for grades six through eight has been a challenge. The district states that this waiver is necessary because of enrollment fluctuations that occurred in the district due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jaro Valley USD requests a waiver for exceeding its QEIA non-core class size target for grades six through eight at Rolling Hills MS for school year 201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Pajaro Valley USD’s request to waive its QEIA non-core class size target for grades six through eight at Rolling Hills MS for school year 2010–11.</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classes at Rolling Hills MS for school year 2010–11; (2) Rolling Hills MS will meet its previous QEIA CSR target for non-core classes for school year 2011–12; and</w:t>
      </w:r>
    </w:p>
    <w:p>
      <w:pPr>
        <w:pStyle w:val="Normal"/>
        <w:rPr/>
      </w:pPr>
      <w:r>
        <w:rPr>
          <w:rFonts w:cs="Arial"/>
          <w:sz w:val="23"/>
          <w:szCs w:val="23"/>
        </w:rPr>
        <w:t>(3) Within 30 days of approval of this waiver, Pajaro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Rolling Hills Middle Schoolsite Council on December 6, 2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Pajaro Valley Federation of Teachers, December 12, 2011.</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25:00Z</dcterms:created>
  <dc:creator> </dc:creator>
  <dc:description/>
  <dc:language>en-US</dc:language>
  <cp:lastModifiedBy>Administrator</cp:lastModifiedBy>
  <cp:lastPrinted>2012-04-24T13:58:00Z</cp:lastPrinted>
  <dcterms:modified xsi:type="dcterms:W3CDTF">2012-04-24T21:08: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19 - Meeting Agendas (CA State Board of Education)</dc:title>
</cp:coreProperties>
</file>