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Rolling Hills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 xml:space="preserve">Website </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Rolling Hills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6/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Rolling Hills Middle School,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Rolling Hills Middle School has seen many positive changes due to the involvement in the QEIA Program.  As a result, the school has seen steady increases in academic growth rate of the Academic Performance Index (API).  But due to the budget constraints, maintaining class size requirement in 6, 7, and 8 in </w:t>
            </w:r>
            <w:r>
              <w:rPr>
                <w:rFonts w:cs="Arial" w:ascii="Arial" w:hAnsi="Arial"/>
                <w:color w:val="000000"/>
                <w:sz w:val="18"/>
              </w:rPr>
              <w:t>non-core</w:t>
            </w:r>
            <w:r>
              <w:rPr>
                <w:rFonts w:cs="Arial" w:ascii="Arial" w:hAnsi="Arial"/>
                <w:sz w:val="18"/>
              </w:rPr>
              <w:t xml:space="preserve"> classes has been a challenge.  PVUSD is committed to continued implementation of the QEIA Program at Rolling Hills Middle Schools in which the average is 85% of students are low income and 86%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non-core classes in grades. 6, 7, &amp; 8.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on behalf of Rolling Hills Middles School is requesting a waiver on meeting the current target of 29.6 for non-core classes.  Rolling Hills exceeded their target of 29.6 in non-core classes, but was very close, the average for the non-core was 31.  The approval of this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2010-2011 was the only year that Rolling Hills Middle School was found not to have met CRS for non-core classes of the requirements for QEIA funding at one hundred percent.  Please note that our district is committed to ensuring compliance for non-core classes in grades 6, 7, and 8 with CSR target requirements.  Additionally, Rolling Hills Middle School met all other requirements of QEIA legislation during 2010-2011:  Teacher Experience Index, Highly Qualified, Professional Development, Williams Regulations, and the Academic Index growth targe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0475206"/>
            <w:bookmarkStart w:id="1" w:name="__Fieldmark__0_36704752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0475206"/>
            <w:bookmarkStart w:id="3" w:name="__Fieldmark__1_36704752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0475206"/>
            <w:bookmarkStart w:id="5" w:name="__Fieldmark__2_36704752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0475206"/>
            <w:bookmarkStart w:id="7" w:name="__Fieldmark__3_36704752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rStyle w:val="StrongEmphasis"/>
          <w:caps/>
          <w:sz w:val="20"/>
        </w:rPr>
      </w:pPr>
      <w:r>
        <w:rPr/>
      </w:r>
    </w:p>
    <w:p>
      <w:pPr>
        <w:pStyle w:val="Normal"/>
        <w:rPr>
          <w:rFonts w:ascii="Arial" w:hAnsi="Arial" w:cs="Arial"/>
          <w:sz w:val="16"/>
        </w:rPr>
      </w:pPr>
      <w:r>
        <w:rPr>
          <w:rStyle w:val="StrongEmphasis"/>
          <w:caps/>
          <w:sz w:val="20"/>
        </w:rPr>
        <w:t xml:space="preserve">Question 6 – Attachment </w:t>
        <w:tab/>
        <w:tab/>
        <w:tab/>
        <w:tab/>
        <w:tab/>
        <w:tab/>
      </w:r>
      <w:r>
        <w:rPr>
          <w:rFonts w:cs="Arial" w:ascii="Arial" w:hAnsi="Arial"/>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4-2-2012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50:00Z</dcterms:created>
  <dc:creator> </dc:creator>
  <dc:description/>
  <dc:language>en-US</dc:language>
  <cp:lastModifiedBy>Administrator</cp:lastModifiedBy>
  <cp:lastPrinted>2012-02-08T16:17:00Z</cp:lastPrinted>
  <dcterms:modified xsi:type="dcterms:W3CDTF">2012-04-18T21:19: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0 - Meeting Agendas (CA State Board of Education)</dc:title>
</cp:coreProperties>
</file>