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ab/>
      </w:r>
    </w:p>
    <w:p>
      <w:pPr>
        <w:pStyle w:val="Normal"/>
        <w:rPr>
          <w:rFonts w:ascii="Arial" w:hAnsi="Arial" w:cs="Arial"/>
          <w:sz w:val="16"/>
        </w:rPr>
      </w:pPr>
      <w:r>
        <w:rPr>
          <w:rFonts w:cs="Arial" w:ascii="Arial" w:hAnsi="Arial"/>
          <w:sz w:val="16"/>
        </w:rPr>
        <w:tab/>
        <w:tab/>
        <w:tab/>
        <w:tab/>
        <w:tab/>
        <w:tab/>
        <w:tab/>
        <w:tab/>
        <w:tab/>
        <w:tab/>
        <w:tab/>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w:t>
      </w:r>
      <w:r>
        <w:rPr>
          <w:rFonts w:cs="Arial" w:ascii="Arial" w:hAnsi="Arial"/>
          <w:b w:val="false"/>
        </w:rPr>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Pajaro Valley Unified School District for</w:t>
            </w:r>
          </w:p>
          <w:p>
            <w:pPr>
              <w:pStyle w:val="Normal"/>
              <w:rPr/>
            </w:pPr>
            <w:r>
              <w:rPr>
                <w:rFonts w:cs="Arial" w:ascii="Arial" w:hAnsi="Arial"/>
                <w:b/>
                <w:sz w:val="18"/>
              </w:rPr>
              <w:t>Rolling Hills Middle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Ylda Nogueda,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   </w:t>
            </w:r>
          </w:p>
          <w:p>
            <w:pPr>
              <w:pStyle w:val="Normal"/>
              <w:rPr>
                <w:rFonts w:ascii="Arial" w:hAnsi="Arial" w:cs="Arial"/>
                <w:sz w:val="16"/>
                <w:szCs w:val="16"/>
              </w:rPr>
            </w:pPr>
            <w:r>
              <w:rPr>
                <w:rFonts w:cs="Arial" w:ascii="Arial" w:hAnsi="Arial"/>
                <w:sz w:val="16"/>
                <w:szCs w:val="16"/>
              </w:rPr>
              <w:t>ylda_nogueda@pv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94 Green Valley Rd.                  Watsonville                         CA                          9507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sz w:val="18"/>
              </w:rPr>
              <w:t>(831) 786-21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31) 761-033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2010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2/8/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2/8/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998720</wp:posOffset>
                      </wp:positionH>
                      <wp:positionV relativeFrom="paragraph">
                        <wp:posOffset>119380</wp:posOffset>
                      </wp:positionV>
                      <wp:extent cx="200025" cy="171450"/>
                      <wp:effectExtent l="5715" t="5080" r="5080" b="5715"/>
                      <wp:wrapNone/>
                      <wp:docPr id="1" name=""/>
                      <a:graphic xmlns:a="http://schemas.openxmlformats.org/drawingml/2006/main">
                        <a:graphicData uri="http://schemas.microsoft.com/office/word/2010/wordprocessingShape">
                          <wps:wsp>
                            <wps:cNvSpPr/>
                            <wps:spPr>
                              <a:xfrm>
                                <a:off x="0" y="0"/>
                                <a:ext cx="200160" cy="17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3.6pt;margin-top:9.4pt;width:15.7pt;height:13.4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QEIA - Class Size Reduction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2,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ajaro Valley Federation of Teachers</w:t>
            </w:r>
          </w:p>
          <w:p>
            <w:pPr>
              <w:pStyle w:val="Normal"/>
              <w:tabs>
                <w:tab w:val="clear" w:pos="720"/>
                <w:tab w:val="left" w:pos="4932" w:leader="none"/>
              </w:tabs>
              <w:rPr>
                <w:rFonts w:ascii="Arial" w:hAnsi="Arial" w:cs="Arial"/>
                <w:sz w:val="18"/>
              </w:rPr>
            </w:pPr>
            <w:r>
              <w:rPr>
                <w:rFonts w:eastAsia="Arial" w:cs="Arial" w:ascii="Arial" w:hAnsi="Arial"/>
                <w:sz w:val="18"/>
              </w:rPr>
              <w:t xml:space="preserve">                                                                                                   </w:t>
            </w:r>
            <w:r>
              <w:rPr>
                <w:rFonts w:cs="Arial" w:ascii="Arial" w:hAnsi="Arial"/>
                <w:sz w:val="18"/>
              </w:rPr>
              <w:t>Francisco Rodriguez,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8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X__ Notice in a newspaper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iCs/>
                <w:sz w:val="18"/>
                <w:szCs w:val="18"/>
              </w:rPr>
              <w:t xml:space="preserve">Website </w:t>
            </w:r>
            <w:r>
              <w:rPr>
                <w:rFonts w:cs="Arial" w:ascii="Arial" w:hAnsi="Arial"/>
                <w:iCs/>
                <w:sz w:val="16"/>
              </w:rPr>
              <w:t xml:space="preserve">          </w:t>
            </w:r>
          </w:p>
          <w:p>
            <w:pPr>
              <w:pStyle w:val="Normal"/>
              <w:rPr>
                <w:rFonts w:ascii="Arial" w:hAnsi="Arial" w:cs="Arial"/>
                <w:sz w:val="18"/>
              </w:rPr>
            </w:pPr>
            <w:r>
              <w:rPr>
                <w:rFonts w:eastAsia="Arial" w:cs="Arial" w:ascii="Arial" w:hAnsi="Arial"/>
                <w:iCs/>
                <w:sz w:val="16"/>
              </w:rPr>
              <w:t xml:space="preserve">                                                                                                                                                                                          </w:t>
            </w:r>
          </w:p>
        </w:tc>
      </w:tr>
      <w:tr>
        <w:trPr>
          <w:trHeight w:val="10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pPr>
            <w:r>
              <w:rPr>
                <w:rFonts w:cs="Arial" w:ascii="Arial" w:hAnsi="Arial"/>
                <w:sz w:val="16"/>
                <w:szCs w:val="16"/>
              </w:rPr>
              <w:t>Rolling Hills School Site Council</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12/6/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tab/>
        <w:tab/>
        <w:tab/>
        <w:tab/>
        <w:t xml:space="preserve">             </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6"/>
                <w:szCs w:val="16"/>
              </w:rPr>
              <w:t xml:space="preserve">The Pajaro Valley Unified School District is requesting a waiver on behalf of Rolling Hills Middle School, </w:t>
            </w:r>
            <w:r>
              <w:rPr>
                <w:rFonts w:cs="Arial" w:ascii="Arial" w:hAnsi="Arial"/>
                <w:sz w:val="20"/>
              </w:rPr>
              <w:t xml:space="preserve"> </w:t>
            </w:r>
            <w:r>
              <w:rPr>
                <w:rFonts w:cs="Arial" w:ascii="Arial" w:hAnsi="Arial"/>
                <w:sz w:val="16"/>
                <w:szCs w:val="16"/>
              </w:rPr>
              <w:t>to waive 52055.740 (a)(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eastAsia="Arial" w:cs="Arial" w:ascii="Arial" w:hAnsi="Arial"/>
                <w:sz w:val="16"/>
              </w:rPr>
              <w:t xml:space="preserve">                  </w:t>
            </w:r>
            <w:r>
              <w:rPr>
                <w:rFonts w:cs="Arial" w:ascii="Arial" w:hAnsi="Arial"/>
                <w:b/>
                <w:sz w:val="16"/>
              </w:rPr>
              <w:t>See Attachmen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4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Rolling Hills Middle School has seen many positive changes due to the involvement in the QEIA Program.  As a result, the school has seen steady increases in academic growth rate of the Academic Performance Index (API).  But due to the budget constraints, maintaining class size requirement in 6, 7, and 8 in </w:t>
            </w:r>
            <w:r>
              <w:rPr>
                <w:rFonts w:cs="Arial" w:ascii="Arial" w:hAnsi="Arial"/>
                <w:color w:val="000000"/>
                <w:sz w:val="18"/>
              </w:rPr>
              <w:t>non-core</w:t>
            </w:r>
            <w:r>
              <w:rPr>
                <w:rFonts w:cs="Arial" w:ascii="Arial" w:hAnsi="Arial"/>
                <w:sz w:val="18"/>
              </w:rPr>
              <w:t xml:space="preserve"> classes has been a challenge.  PVUSD is committed to continued implementation of the QEIA Program at Rolling Hills Middle Schools in which the average is 85% of students are low income and 86% English Learners, and a  high mobility rate. The district is requesting that the State Board of Education support the district efforts and allow for adjusted CSR targ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We are requesting to approve a change in the target numbers for non-core classes in grades. 6, 7, &amp; 8.  This request is due to enrollment fluctuations that occurred in our district due to the high student transit.  We are a unified school district with a high number of student mobility from school to school.  Consequently, daily enrollment fluctuates significantly while staffing normally remains constant to create stability and consistency for the students.  The significant decrease in funding has made maintaining class size targets unattainable.  We have explored other options, such as moving students, putting more students in non-QEIA schools.  Pajaro Valley Unified School District on behalf of Rolling Hills Middles School is requesting a waiver on meeting the current target of 29.6 for non-core classes.  Rolling Hills exceeded their target of 29.6 in non-core classes, but was very close, the average for the non-core was 31.  The approval of this waiver would allow us to continue QEIA class size implementation while meeting the demands of the student mo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2010-2011 was the only year that Rolling Hills Middle School was found not to have met CRS for non-core classes of the requirements for QEIA funding at one hundred percent.  Please note that our district is committed to ensuring compliance for non-core classes in grades 6, 7, and 8 with CSR target requirements.  Additionally, Rolling Hills Middle School met all other requirements of QEIA legislation during 2010-2011:  Teacher Experience Index, Highly Qualified, Professional Development, Williams Regulations, and the Academic Index growth targ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Pajaro Valley Unified School District has a student population of _19,458_ and is located in a rural/urban area in Santa Cruz County with 80% Hispanic/ Latino, 50% English Learners and 70% Free &amp; Reduced Lun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6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066477048"/>
            <w:bookmarkStart w:id="1" w:name="__Fieldmark__0_206647704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066477048"/>
            <w:bookmarkStart w:id="3" w:name="__Fieldmark__1_206647704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066477048"/>
            <w:bookmarkStart w:id="5" w:name="__Fieldmark__2_206647704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066477048"/>
            <w:bookmarkStart w:id="7" w:name="__Fieldmark__3_206647704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Style w:val="StrongEmphasis"/>
          <w:caps/>
          <w:sz w:val="20"/>
        </w:rPr>
      </w:pPr>
      <w:r>
        <w:rPr>
          <w:rFonts w:cs="Arial" w:ascii="Arial" w:hAnsi="Arial"/>
          <w:b/>
          <w:iCs/>
          <w:szCs w:val="24"/>
        </w:rPr>
      </w:r>
    </w:p>
    <w:p>
      <w:pPr>
        <w:pStyle w:val="Normal"/>
        <w:rPr>
          <w:rStyle w:val="StrongEmphasis"/>
          <w:caps/>
          <w:sz w:val="20"/>
        </w:rPr>
      </w:pPr>
      <w:r>
        <w:rPr/>
      </w:r>
    </w:p>
    <w:p>
      <w:pPr>
        <w:pStyle w:val="Normal"/>
        <w:rPr>
          <w:rFonts w:ascii="Arial" w:hAnsi="Arial" w:cs="Arial"/>
          <w:sz w:val="16"/>
        </w:rPr>
      </w:pPr>
      <w:r>
        <w:rPr>
          <w:rStyle w:val="StrongEmphasis"/>
          <w:caps/>
          <w:sz w:val="20"/>
        </w:rPr>
        <w:t xml:space="preserve">Question 6 – Attachment </w:t>
        <w:tab/>
        <w:tab/>
        <w:tab/>
        <w:tab/>
        <w:tab/>
        <w:tab/>
      </w:r>
      <w:r>
        <w:rPr>
          <w:rFonts w:cs="Arial" w:ascii="Arial" w:hAnsi="Arial"/>
          <w:sz w:val="16"/>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Style w:val="StrongEmphasis"/>
          <w:sz w:val="20"/>
        </w:rPr>
        <w:t>EDUCATION CODE SECTION 52055.7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52055.740.  (a) For each funded school, the county superintenden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s for the county in which the school is located shall annu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view the school and its data to determine if the school has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ll of the following program requirements by the school by the end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third full year of fun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Meet all of the following class size requir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For kindergarten and grades 1 to 3, inclusive, no more than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per class, as set forth in the Class Size Reduction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hapter 6.10 (commencing with Section 521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For self-contained classrooms in grades 4 to 8, inclusive,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verage classroom size that is the lesser of clause (i) or (ii),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trike/>
          <w:sz w:val="20"/>
        </w:rPr>
        <w:t>i) At least five pupils fewer per classroom than was the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2006-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An average of 25 pupils per classro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i) For purposes of this subparagraph, average classroom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calculated at the grade level based on th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lf-contained classrooms in that grade at the schoolsite. I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lf-contained classrooms at the school averaged fewer than 25 pup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er classroom during the 2005-06 school year, that lower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used as the "average in 2006-07" for purposes of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paragraph. A school that receives funding under this article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not have a self-contained classroom in grades 4 to 8, inclus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ith more than 27 pupils regardless of its average classroom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For classes in English language arts, reading, mathemat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ience, or history and social science courses in grades 4 to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clusive, an average classroom size that is the lesser of clause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r (ii), as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trike/>
          <w:sz w:val="20"/>
        </w:rPr>
        <w:t>i) At least five pupils fewer per classroom than was the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2006-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An average of 25 pupils per classro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i) For purposes of this subparagraph, average classroom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calculated at the grade level based on th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ject-specific classrooms in that grade at the schoolsite. I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ject-specific classrooms at the school averaged fewer than 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per classroom during the 2005-06 school year, that low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verage shall be used as the "average in 2006-07" for purpos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is subparagraph. A school that receives funding under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not have a class in English language arts, rea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thematics, science, or history and social science in grades 4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12, inclusive, with more than 27 pupils regardless of its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lassroom size.</w:t>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4-2-2012                                             </w:t>
    </w: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2:50:00Z</dcterms:created>
  <dc:creator> </dc:creator>
  <dc:description/>
  <dc:language>en-US</dc:language>
  <cp:lastModifiedBy>Administrator</cp:lastModifiedBy>
  <cp:lastPrinted>2012-02-08T16:17:00Z</cp:lastPrinted>
  <dcterms:modified xsi:type="dcterms:W3CDTF">2012-04-18T21:19:00Z</dcterms:modified>
  <cp:revision>15</cp:revision>
  <dc:subject>Request by eleven local educational agencies to waive portions of California Education Code Section 52055.740(a), regarding class size reduction requirements under the Quality Education Investment Act.</dc:subject>
  <dc:title>May 2012 Waiver Item W32 Attachment 20 - Meeting Agendas (CA State Board of Education)</dc:title>
</cp:coreProperties>
</file>