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75-2-2012</w:t>
        <w:tab/>
        <w:t xml:space="preserve">     </w:t>
      </w:r>
      <w:r>
        <w:rPr>
          <w:rFonts w:cs="Arial"/>
          <w:b/>
        </w:rPr>
        <w:t>Period of Request:</w:t>
      </w:r>
      <w:r>
        <w:rPr>
          <w:rFonts w:cs="Arial"/>
        </w:rPr>
        <w:t xml:space="preserve"> July 1, 2010, to June 30, 2014</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E. A. Hall Middle School</w:t>
        <w:tab/>
        <w:tab/>
        <w:tab/>
        <w:tab/>
        <w:tab/>
        <w:t xml:space="preserve">    </w:t>
      </w:r>
      <w:r>
        <w:rPr>
          <w:rFonts w:cs="Arial"/>
          <w:b/>
        </w:rPr>
        <w:t>CDS Code:</w:t>
      </w:r>
      <w:r>
        <w:rPr>
          <w:rFonts w:cs="Arial"/>
        </w:rPr>
        <w:t xml:space="preserve"> 44</w:t>
      </w:r>
      <w:r>
        <w:rPr>
          <w:rFonts w:cs="Arial"/>
          <w:color w:val="000000"/>
        </w:rPr>
        <w:t xml:space="preserve"> 69799 6049688</w:t>
      </w:r>
    </w:p>
    <w:p>
      <w:pPr>
        <w:pStyle w:val="Normal"/>
        <w:rPr>
          <w:rFonts w:cs="Arial"/>
        </w:rPr>
      </w:pPr>
      <w:r>
        <w:rPr>
          <w:rFonts w:cs="Arial"/>
        </w:rPr>
        <w:t>Pajaro Valley Unified School District</w:t>
      </w:r>
    </w:p>
    <w:p>
      <w:pPr>
        <w:pStyle w:val="Normal"/>
        <w:rPr>
          <w:rFonts w:cs="Arial"/>
        </w:rPr>
      </w:pPr>
      <w:r>
        <w:rPr>
          <w:rFonts w:cs="Arial"/>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Pajaro Valley Unified School District (USD) is located in Santa Cruz County with a student population of approximately 19,458 students. E. A. Hall Middle School (MS) has a student population of approximately 570 students in grades six through eight. Monitoring performed by the Santa Cruz County Office of Education indicates that the Class Size Reduction (CSR) requirements of the Quality Education Investment Act (QEIA) were not fully met by E. A. Hall MS for grades six through eight non-core classes for school year 2010–11. E. A. Hall MS’s current QEIA non-core class size target for grades six through eight is 30.9.</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ajaro Valley USD states that because of budget constraints, maintaining the non-core class size requirements for grades six through eight has been a challenge. The district states that this waiver is necessary because of enrollment fluctuations that occurred in the district due the number of students moving from school to school. The district states that daily enrollment fluctuates significantly, while staffing normally remains constant to create stability and consistency for the students. Pajaro Valley USD states that a significant decrease in school funding has made maintaining class size targets unattainabl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ajaro Valley USD requests a waiver for exceeding its QEIA non-core class size target for grades six through eight at E. A. Hall MS for school year 2010–11.</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Pajaro Valley USD’s request to waive its QEIA non-core class size target for grades six through eight at E. A. Hall MS for school year 2010–11.</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six through eight classes at E. A. Hall MS for school year 2010–11; (2) E. A. Hall MS will meet its previous QEIA CSR target for non-core classes for school year 2011–12; and (3) Within 30 days of approval of this waiver, Pajaro Valle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E. A. Hall Middle Schoolsite Council on January 26,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Pajaro Valley Federation of Teachers, December 12, 2011.</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February 8,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pPr>
    <w:r>
      <w:rPr>
        <w:rFonts w:cs="Arial"/>
        <w:sz w:val="18"/>
        <w:szCs w:val="18"/>
      </w:rPr>
      <w:t>Attachment 2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9:21:00Z</dcterms:created>
  <dc:creator> </dc:creator>
  <dc:description/>
  <dc:language>en-US</dc:language>
  <cp:lastModifiedBy>Administrator</cp:lastModifiedBy>
  <cp:lastPrinted>2012-04-24T14:41:00Z</cp:lastPrinted>
  <dcterms:modified xsi:type="dcterms:W3CDTF">2012-04-24T21:41:00Z</dcterms:modified>
  <cp:revision>15</cp:revision>
  <dc:subject>Request by eleven local educational agencies to waive portions of California Education Code Section 52055.740(a), regarding class size reduction requirements under the Quality Education Investment Act.</dc:subject>
  <dc:title>May 2012 Waiver Item W32 Attachment 21 - Meeting Agendas (CA State Board of Education)</dc:title>
</cp:coreProperties>
</file>