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E.A. Hall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Website</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E.A. Hall Middl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E.A. Hall Middle School,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 xml:space="preserve">See Attach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 A. Hall Middle School has seen many positive changes due to the involvement in the QEIA Program.  As a result, the school has seen steady increases in academic growth rate of the Academic Performance Index (API).  But due to the budget constraints, maintaining class size requirement in grades 6, 7 and 8 non-core classes has been a challenge.  PVUSD is committed to continued implementation of the QEIA Program at E.A. Hall Middle School in which the average is 89% of students are low income and 85%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grades 6, 7, and 8 non-core classes.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non-core class size targets unattainable.  We have explored other options, such as moving students, putting more students in non-QEIA schools.  Pajaro Valley Unified School District is requesting a waiver on meeting the current non-core class size target for 6, 7, and 8.  E.A. Hall Middle School exceeded their target of 31 in the non-core classes, but was very close, the average for the non-core classes was 31.5. The approval of this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2010-2011 was the only year that E.A. Hall was found not to have met CSR for non-core classes of the requirements for QEIA funding at one hundred percent.  Please note that our district is committed to ensuring compliance with the QEIA CSR target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46574126"/>
            <w:bookmarkStart w:id="1" w:name="__Fieldmark__0_26465741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46574126"/>
            <w:bookmarkStart w:id="3" w:name="__Fieldmark__1_26465741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46574126"/>
            <w:bookmarkStart w:id="5" w:name="__Fieldmark__2_26465741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46574126"/>
            <w:bookmarkStart w:id="7" w:name="__Fieldmark__3_26465741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pPr>
      <w:r>
        <w:rPr>
          <w:rStyle w:val="StrongEmphasis"/>
          <w:caps/>
          <w:sz w:val="20"/>
        </w:rPr>
        <w:t xml:space="preserve">Question 6 – Attachment </w:t>
        <w:tab/>
        <w:tab/>
        <w:tab/>
        <w:tab/>
        <w:tab/>
        <w:tab/>
      </w:r>
      <w:r>
        <w:rPr>
          <w:rFonts w:cs="Arial" w:ascii="Arial" w:hAnsi="Arial"/>
          <w:sz w:val="16"/>
        </w:rPr>
        <w:t xml:space="preserve">             Page 3 of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5-2-2012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19:00Z</dcterms:created>
  <dc:creator> </dc:creator>
  <dc:description/>
  <dc:language>en-US</dc:language>
  <cp:lastModifiedBy>Administrator</cp:lastModifiedBy>
  <cp:lastPrinted>2012-02-09T12:09:00Z</cp:lastPrinted>
  <dcterms:modified xsi:type="dcterms:W3CDTF">2012-04-18T21:44:00Z</dcterms:modified>
  <cp:revision>28</cp:revision>
  <dc:subject>Request by eleven local educational agencies to waive portions of California Education Code Section 52055.740(a), regarding class size reduction requirements under the Quality Education Investment Act.</dc:subject>
  <dc:title>May 2012 Waiver Item W32 Attachment 22 - Meeting Agendas (CA State Board of Education)</dc:title>
</cp:coreProperties>
</file>