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b w:val="false"/>
        </w:rPr>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Pajaro Valley Unified School District for</w:t>
            </w:r>
          </w:p>
          <w:p>
            <w:pPr>
              <w:pStyle w:val="Normal"/>
              <w:rPr/>
            </w:pPr>
            <w:r>
              <w:rPr>
                <w:rFonts w:cs="Arial" w:ascii="Arial" w:hAnsi="Arial"/>
                <w:b/>
                <w:sz w:val="18"/>
              </w:rPr>
              <w:t>E.A. Hall Middle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Ylda Nogueda,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p>
          <w:p>
            <w:pPr>
              <w:pStyle w:val="Normal"/>
              <w:rPr>
                <w:rFonts w:ascii="Arial" w:hAnsi="Arial" w:cs="Arial"/>
                <w:sz w:val="16"/>
                <w:szCs w:val="16"/>
              </w:rPr>
            </w:pPr>
            <w:r>
              <w:rPr>
                <w:rFonts w:cs="Arial" w:ascii="Arial" w:hAnsi="Arial"/>
                <w:sz w:val="16"/>
                <w:szCs w:val="16"/>
              </w:rPr>
              <w:t>ylda_nogueda@pv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94 Green Valley Rd.                 Watsonville                          CA                          9507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sz w:val="18"/>
              </w:rPr>
              <w:t>(831) 786-21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 761-0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0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2/8/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2/8/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98720</wp:posOffset>
                      </wp:positionH>
                      <wp:positionV relativeFrom="paragraph">
                        <wp:posOffset>119380</wp:posOffset>
                      </wp:positionV>
                      <wp:extent cx="200025" cy="171450"/>
                      <wp:effectExtent l="5715" t="5080" r="5080" b="5715"/>
                      <wp:wrapNone/>
                      <wp:docPr id="1" name=""/>
                      <a:graphic xmlns:a="http://schemas.openxmlformats.org/drawingml/2006/main">
                        <a:graphicData uri="http://schemas.microsoft.com/office/word/2010/wordprocessingShape">
                          <wps:wsp>
                            <wps:cNvSpPr/>
                            <wps:spPr>
                              <a:xfrm>
                                <a:off x="0" y="0"/>
                                <a:ext cx="20016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9.4pt;width:15.7pt;height:13.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QEIA – Class Size Reduction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ajaro Valley Federation of Teachers</w:t>
            </w:r>
          </w:p>
          <w:p>
            <w:pPr>
              <w:pStyle w:val="Normal"/>
              <w:tabs>
                <w:tab w:val="clear" w:pos="720"/>
                <w:tab w:val="left" w:pos="4932" w:leader="none"/>
              </w:tabs>
              <w:rPr>
                <w:rFonts w:ascii="Arial" w:hAnsi="Arial" w:cs="Arial"/>
                <w:sz w:val="18"/>
              </w:rPr>
            </w:pPr>
            <w:r>
              <w:rPr>
                <w:rFonts w:eastAsia="Arial" w:cs="Arial" w:ascii="Arial" w:hAnsi="Arial"/>
                <w:sz w:val="18"/>
              </w:rPr>
              <w:t xml:space="preserve">                                                                                                   </w:t>
            </w:r>
            <w:r>
              <w:rPr>
                <w:rFonts w:cs="Arial" w:ascii="Arial" w:hAnsi="Arial"/>
                <w:sz w:val="18"/>
              </w:rPr>
              <w:t>Francisco Rodriguez,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_ Notice in a newspaper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Cs/>
                <w:sz w:val="18"/>
                <w:szCs w:val="18"/>
              </w:rPr>
              <w:t>Website</w:t>
            </w:r>
            <w:r>
              <w:rPr>
                <w:rFonts w:cs="Arial" w:ascii="Arial" w:hAnsi="Arial"/>
                <w:iCs/>
                <w:sz w:val="16"/>
              </w:rPr>
              <w:t xml:space="preserve">           </w:t>
            </w:r>
          </w:p>
          <w:p>
            <w:pPr>
              <w:pStyle w:val="Normal"/>
              <w:rPr>
                <w:rFonts w:ascii="Arial" w:hAnsi="Arial" w:cs="Arial"/>
                <w:sz w:val="18"/>
              </w:rPr>
            </w:pPr>
            <w:r>
              <w:rPr>
                <w:rFonts w:eastAsia="Arial"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cs="Arial" w:ascii="Arial" w:hAnsi="Arial"/>
                <w:sz w:val="16"/>
                <w:szCs w:val="16"/>
              </w:rPr>
              <w:t>E.A. Hall Middle School Site Council</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1/26/12</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6"/>
                <w:szCs w:val="16"/>
              </w:rPr>
              <w:t xml:space="preserve">The Pajaro Valley Unified School District is requesting a waiver on behalf of  E.A. Hall Middle School, </w:t>
            </w:r>
            <w:r>
              <w:rPr>
                <w:rFonts w:cs="Arial" w:ascii="Arial" w:hAnsi="Arial"/>
                <w:sz w:val="20"/>
              </w:rPr>
              <w:t xml:space="preserve"> </w:t>
            </w:r>
            <w:r>
              <w:rPr>
                <w:rFonts w:cs="Arial" w:ascii="Arial" w:hAnsi="Arial"/>
                <w:sz w:val="16"/>
                <w:szCs w:val="16"/>
              </w:rPr>
              <w:t>to waive 52055.740 (a)(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eastAsia="Arial" w:cs="Arial" w:ascii="Arial" w:hAnsi="Arial"/>
                <w:sz w:val="16"/>
              </w:rPr>
              <w:t xml:space="preserve">                  </w:t>
            </w:r>
            <w:r>
              <w:rPr>
                <w:rFonts w:cs="Arial" w:ascii="Arial" w:hAnsi="Arial"/>
                <w:b/>
                <w:sz w:val="16"/>
              </w:rPr>
              <w:t xml:space="preserve">See Attachmen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E. A. Hall Middle School has seen many positive changes due to the involvement in the QEIA Program.  As a result, the school has seen steady increases in academic growth rate of the Academic Performance Index (API).  But due to the budget constraints, maintaining class size requirement in grades 6, 7 and 8 non-core classes has been a challenge.  PVUSD is committed to continued implementation of the QEIA Program at E.A. Hall Middle School in which the average is 89% of students are low income and 85% English Learners, and a high mobility rate. The district is requesting that the State Board of Education support the district efforts and allow for adjusted CSR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We are requesting to approve a change in the target numbers for grades 6, 7, and 8 non-core classes.  This request is due to enrollment fluctuations that occurred in our district due to the high student transit.  We are a unified school district with a high number of student mobility from school to school.  Consequently, daily enrollment fluctuates significantly while staffing normally remains constant to create stability and consistency for the students.  The significant decrease in funding has made maintaining non-core class size targets unattainable.  We have explored other options, such as moving students, putting more students in non-QEIA schools.  Pajaro Valley Unified School District is requesting a waiver on meeting the current non-core class size target for 6, 7, and 8.  E.A. Hall Middle School exceeded their target of 31 in the non-core classes, but was very close, the average for the non-core classes was 31.5. The approval of this waiver would allow us to continue QEIA class size implementation while meeting the demands of the student mo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2010-2011 was the only year that E.A. Hall was found not to have met CSR for non-core classes of the requirements for QEIA funding at one hundred percent.  Please note that our district is committed to ensuring compliance with the QEIA CSR target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Pajaro Valley Unified School District has a student population of _19,458_ and is located in a rural/urban area in Santa Cruz County with 80% Hispanic/ Latino, 50% English Learners and 70% Free &amp; Reduced Lun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6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36878414"/>
            <w:bookmarkStart w:id="1" w:name="__Fieldmark__0_173687841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36878414"/>
            <w:bookmarkStart w:id="3" w:name="__Fieldmark__1_173687841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736878414"/>
            <w:bookmarkStart w:id="5" w:name="__Fieldmark__2_173687841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736878414"/>
            <w:bookmarkStart w:id="7" w:name="__Fieldmark__3_173687841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Style w:val="StrongEmphasis"/>
          <w:caps/>
          <w:sz w:val="20"/>
        </w:rPr>
      </w:pPr>
      <w:r>
        <w:rPr>
          <w:rFonts w:cs="Arial" w:ascii="Arial" w:hAnsi="Arial"/>
          <w:b/>
          <w:iCs/>
          <w:szCs w:val="24"/>
        </w:rPr>
      </w:r>
    </w:p>
    <w:p>
      <w:pPr>
        <w:pStyle w:val="Normal"/>
        <w:rPr/>
      </w:pPr>
      <w:r>
        <w:rPr>
          <w:rStyle w:val="StrongEmphasis"/>
          <w:caps/>
          <w:sz w:val="20"/>
        </w:rPr>
        <w:t xml:space="preserve">Question 6 – Attachment </w:t>
        <w:tab/>
        <w:tab/>
        <w:tab/>
        <w:tab/>
        <w:tab/>
        <w:tab/>
      </w:r>
      <w:r>
        <w:rPr>
          <w:rFonts w:cs="Arial" w:ascii="Arial" w:hAnsi="Arial"/>
          <w:sz w:val="16"/>
        </w:rPr>
        <w:t xml:space="preserve">             Page 3 of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Style w:val="StrongEmphasis"/>
          <w:sz w:val="20"/>
        </w:rPr>
        <w:t>EDUCATION CODE SECTION 52055.7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third full year of fu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Meet all of the following class size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For kindergarten and grades 1 to 3, inclusive, no more than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 as set forth in the Class Size Reduction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hapter 6.10 (commencing with Section 521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For self-contained classrooms in grades 4 to 8, inclusiv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classroom size that is the lesser of clause (i) or (ii),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in that grade at the schoolsite. I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at the school averaged fewer than 25 pup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er classroom during the 2005-06 school year, that lower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used as the "average in 2006-07" for purposes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paragraph. A school that receives funding under this articl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not have a self-contained classroom in grades 4 to 8, inclus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ith more than 27 pupils regardless of its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For classes in English language arts, reading, mathemat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ience, or history and social science courses in grades 4 to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clusive, an average classroom size that is the lesser of clause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r (ii),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in that grade at the schoolsite. I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at the school averaged fewer than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room during the 2005-06 school year, that low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shall be used as the "average in 2006-07" for purpos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is subparagraph. A school that receives funding under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not have a class in English language arts, rea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thematics, science, or history and social science in grades 4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12, inclusive, with more than 27 pupils regardless of its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lassroom size.</w:t>
      </w:r>
    </w:p>
    <w:p>
      <w:pPr>
        <w:pStyle w:val="Normal"/>
        <w:rPr>
          <w:rFonts w:ascii="Arial" w:hAnsi="Arial" w:cs="Arial"/>
          <w:b/>
          <w:b/>
          <w:iCs/>
          <w:sz w:val="20"/>
          <w:szCs w:val="24"/>
        </w:rPr>
      </w:pPr>
      <w:r>
        <w:rPr>
          <w:rFonts w:cs="Arial" w:ascii="Arial" w:hAnsi="Arial"/>
          <w:b/>
          <w:iCs/>
          <w:sz w:val="20"/>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5-2-2012                                            </w:t>
    </w: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1:19:00Z</dcterms:created>
  <dc:creator> </dc:creator>
  <dc:description/>
  <dc:language>en-US</dc:language>
  <cp:lastModifiedBy>Administrator</cp:lastModifiedBy>
  <cp:lastPrinted>2012-02-09T12:09:00Z</cp:lastPrinted>
  <dcterms:modified xsi:type="dcterms:W3CDTF">2012-04-18T21:44:00Z</dcterms:modified>
  <cp:revision>28</cp:revision>
  <dc:subject>Request by eleven local educational agencies to waive portions of California Education Code Section 52055.740(a), regarding class size reduction requirements under the Quality Education Investment Act.</dc:subject>
  <dc:title>May 2012 Waiver Item W32 Attachment 22 - Meeting Agendas (CA State Board of Education)</dc:title>
</cp:coreProperties>
</file>