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Arial" w:hAnsi="Arial"/>
          <w:b w:val="false"/>
        </w:rPr>
        <w:t>X</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Pajaro Valley Unified School District for</w:t>
            </w:r>
          </w:p>
          <w:p>
            <w:pPr>
              <w:pStyle w:val="Normal"/>
              <w:rPr/>
            </w:pPr>
            <w:r>
              <w:rPr>
                <w:rFonts w:cs="Arial" w:ascii="Arial" w:hAnsi="Arial"/>
                <w:b/>
                <w:sz w:val="18"/>
              </w:rPr>
              <w:t>Ohlone Elementary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lda Nogueda,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p>
          <w:p>
            <w:pPr>
              <w:pStyle w:val="Normal"/>
              <w:rPr>
                <w:rFonts w:ascii="Arial" w:hAnsi="Arial" w:cs="Arial"/>
                <w:sz w:val="16"/>
                <w:szCs w:val="16"/>
              </w:rPr>
            </w:pPr>
            <w:r>
              <w:rPr>
                <w:rFonts w:cs="Arial" w:ascii="Arial" w:hAnsi="Arial"/>
                <w:sz w:val="16"/>
                <w:szCs w:val="16"/>
              </w:rPr>
              <w:t>ylda_nogueda@pv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4 Green Valley Rd.                Watsonville                            CA                          9507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sz w:val="18"/>
              </w:rPr>
              <w:t>(831) 786-21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 761-0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7/01/2010      To:   06/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2/8/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998720</wp:posOffset>
                      </wp:positionH>
                      <wp:positionV relativeFrom="paragraph">
                        <wp:posOffset>119380</wp:posOffset>
                      </wp:positionV>
                      <wp:extent cx="200025" cy="171450"/>
                      <wp:effectExtent l="5715" t="5080" r="5080" b="5715"/>
                      <wp:wrapNone/>
                      <wp:docPr id="1" name=""/>
                      <a:graphic xmlns:a="http://schemas.openxmlformats.org/drawingml/2006/main">
                        <a:graphicData uri="http://schemas.microsoft.com/office/word/2010/wordprocessingShape">
                          <wps:wsp>
                            <wps:cNvSpPr/>
                            <wps:spPr>
                              <a:xfrm>
                                <a:off x="0" y="0"/>
                                <a:ext cx="200160" cy="171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3.6pt;margin-top:9.4pt;width:15.7pt;height:13.4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QEIA - Class Size Reduction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2,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Pajaro Valley Federation of Teachers</w:t>
            </w:r>
          </w:p>
          <w:p>
            <w:pPr>
              <w:pStyle w:val="Normal"/>
              <w:tabs>
                <w:tab w:val="clear" w:pos="720"/>
                <w:tab w:val="left" w:pos="4932" w:leader="none"/>
              </w:tabs>
              <w:rPr>
                <w:rFonts w:ascii="Arial" w:hAnsi="Arial" w:cs="Arial"/>
                <w:sz w:val="18"/>
              </w:rPr>
            </w:pPr>
            <w:r>
              <w:rPr>
                <w:rFonts w:eastAsia="Arial" w:cs="Arial" w:ascii="Arial" w:hAnsi="Arial"/>
                <w:sz w:val="18"/>
              </w:rPr>
              <w:t xml:space="preserve">                                                                                                   </w:t>
            </w:r>
            <w:r>
              <w:rPr>
                <w:rFonts w:cs="Arial" w:ascii="Arial" w:hAnsi="Arial"/>
                <w:sz w:val="18"/>
              </w:rPr>
              <w:t>Francisco Rodriguez,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_ Notice in a newspaper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Website</w:t>
            </w:r>
            <w:r>
              <w:rPr>
                <w:rFonts w:cs="Arial" w:ascii="Arial" w:hAnsi="Arial"/>
                <w:iCs/>
                <w:sz w:val="16"/>
              </w:rPr>
              <w:t xml:space="preserve">           </w:t>
            </w:r>
          </w:p>
          <w:p>
            <w:pPr>
              <w:pStyle w:val="Normal"/>
              <w:rPr>
                <w:rFonts w:ascii="Arial" w:hAnsi="Arial" w:cs="Arial"/>
                <w:sz w:val="18"/>
              </w:rPr>
            </w:pPr>
            <w:r>
              <w:rPr>
                <w:rFonts w:eastAsia="Arial"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eastAsia="Arial" w:cs="Arial" w:ascii="Arial" w:hAnsi="Arial"/>
                <w:sz w:val="16"/>
                <w:szCs w:val="16"/>
              </w:rPr>
              <w:t xml:space="preserve">   </w:t>
            </w:r>
            <w:r>
              <w:rPr>
                <w:rFonts w:cs="Arial" w:ascii="Arial" w:hAnsi="Arial"/>
                <w:sz w:val="16"/>
                <w:szCs w:val="16"/>
              </w:rPr>
              <w:t>Ohlone School Site Council</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12/8/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0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18"/>
              </w:rPr>
            </w:pPr>
            <w:r>
              <w:rPr>
                <w:rFonts w:cs="Arial" w:ascii="Arial" w:hAnsi="Arial"/>
                <w:sz w:val="16"/>
                <w:szCs w:val="16"/>
              </w:rPr>
              <w:t xml:space="preserve">The Pajaro Valley Unified School District is requesting a waiver on behalf of Ohlone Elementary, </w:t>
            </w:r>
            <w:r>
              <w:rPr>
                <w:rFonts w:cs="Arial" w:ascii="Arial" w:hAnsi="Arial"/>
                <w:sz w:val="20"/>
              </w:rPr>
              <w:t xml:space="preserve"> </w:t>
            </w:r>
            <w:r>
              <w:rPr>
                <w:rFonts w:cs="Arial" w:ascii="Arial" w:hAnsi="Arial"/>
                <w:sz w:val="16"/>
                <w:szCs w:val="16"/>
              </w:rPr>
              <w:t>to waive 52055.740 (a)(1)</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eastAsia="Arial" w:cs="Arial" w:ascii="Arial" w:hAnsi="Arial"/>
                <w:sz w:val="16"/>
              </w:rPr>
              <w:t xml:space="preserve">                  </w:t>
            </w:r>
            <w:r>
              <w:rPr>
                <w:rFonts w:cs="Arial" w:ascii="Arial" w:hAnsi="Arial"/>
                <w:b/>
                <w:sz w:val="16"/>
              </w:rPr>
              <w:t>See Attachmen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4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Ohlone Elementary has seen many positive changes due to the involvement in the QEIA Program.  As a result, the school has seen steady increases in academic growth rate of the Academic Performance Index (API).  But due to the budget constraints, maintaining class size requirement in the K-3, and 4-5 has been a challenge.  PVUSD is committed to continued implementation of the QEIA Program at Ohlone Elementary in which the average is 93% of students are low income.  Ohlone Elementary has a student population of 494 with 83% English Learners and a high mobility rate. The district is requesting that the State Board of Education support the district efforts and allow for adjusted CSR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We are requesting to approve a change in the target numbers for K-3.  This request is due to enrollment fluctuations that occurred in our district due to the high student transit.  We are a unified school district with a high number of student mobility from school to school.  Consequently, daily enrollment fluctuates significantly while staffing normally remains constant to create stability and consistency for the students.  The significant decrease in funding has made maintaining class size targets unattainable.  We have explored other options, such as moving students, putting more students in non-QEIA schools.  Ohlone School did not meet the K-3 targets of 20.44 in 1 class in kinder, one class in 1</w:t>
            </w:r>
            <w:r>
              <w:rPr>
                <w:rFonts w:cs="Arial" w:ascii="Arial" w:hAnsi="Arial"/>
                <w:sz w:val="18"/>
                <w:vertAlign w:val="superscript"/>
              </w:rPr>
              <w:t>st</w:t>
            </w:r>
            <w:r>
              <w:rPr>
                <w:rFonts w:cs="Arial" w:ascii="Arial" w:hAnsi="Arial"/>
                <w:sz w:val="18"/>
              </w:rPr>
              <w:t xml:space="preserve"> and one class in 3</w:t>
            </w:r>
            <w:r>
              <w:rPr>
                <w:rFonts w:cs="Arial" w:ascii="Arial" w:hAnsi="Arial"/>
                <w:sz w:val="18"/>
                <w:vertAlign w:val="superscript"/>
              </w:rPr>
              <w:t>rd</w:t>
            </w:r>
            <w:r>
              <w:rPr>
                <w:rFonts w:cs="Arial" w:ascii="Arial" w:hAnsi="Arial"/>
                <w:sz w:val="18"/>
              </w:rPr>
              <w:t>.  The approval of the waiver would allow us to continue QEIA class size implementation while meeting the demands of the student mobil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2010-2011 was the only year that Ohlone Elementary was found not to have met CSR requirements for K-3 QEIA funding at on hundred percent.  Please note that our district is committed to ensuring compliance for K-3 QEIA requirements.  Additionally, Ohlone met all other requirements of QEIA legislation during 2010-2011:  Teacher Experience Index, Highly Qualified, Professional Development, Williams Regulations, and the Academic Performance Index growth targ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3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Pajaro Valley Unified School District has a student population of _19,458_ and is located in a rural/urban area in Santa Cruz County with 80% Hispanic/ Latino,  50% English Learners and 70% Free &amp; Reduced Lun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6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15316030"/>
            <w:bookmarkStart w:id="1" w:name="__Fieldmark__0_181531603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15316030"/>
            <w:bookmarkStart w:id="3" w:name="__Fieldmark__1_181531603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15316030"/>
            <w:bookmarkStart w:id="5" w:name="__Fieldmark__2_181531603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15316030"/>
            <w:bookmarkStart w:id="7" w:name="__Fieldmark__3_181531603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eastAsia="Arial" w:cs="Arial" w:ascii="Arial" w:hAnsi="Arial"/>
                <w:sz w:val="18"/>
              </w:rPr>
              <w:t xml:space="preserve">            </w:t>
            </w: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Style w:val="StrongEmphasis"/>
          <w:caps/>
          <w:sz w:val="20"/>
        </w:rPr>
      </w:pPr>
      <w:r>
        <w:rPr>
          <w:rFonts w:cs="Arial" w:ascii="Arial" w:hAnsi="Arial"/>
          <w:b/>
          <w:iCs/>
          <w:szCs w:val="24"/>
        </w:rPr>
      </w:r>
    </w:p>
    <w:p>
      <w:pPr>
        <w:pStyle w:val="Normal"/>
        <w:rPr>
          <w:rFonts w:ascii="Arial" w:hAnsi="Arial" w:cs="Arial"/>
          <w:sz w:val="16"/>
        </w:rPr>
      </w:pPr>
      <w:r>
        <w:rPr>
          <w:rStyle w:val="StrongEmphasis"/>
          <w:caps/>
          <w:sz w:val="20"/>
        </w:rPr>
        <w:t xml:space="preserve">Question 6 – Attach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Style w:val="StrongEmphasis"/>
          <w:sz w:val="20"/>
        </w:rPr>
        <w:t>EDUCATION CODE SECTION 52055.7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52055.740.  (a) For each funded school, the county superintendent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hools for the county in which the school is located shall annual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review the school and its data to determine if the school has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ll of the following program requirements by the school by the end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e third full year of fun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Meet all of the following class size requiremen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 For kindergarten and grades 1 to 3, inclusive, no more than 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 as set forth in the Class Size Reduction Progr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hapter 6.10 (commencing with Section 521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 For self-contained classrooms in grades 4 to 8, inclusi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classroom size that is the lesser of clause (i) or (ii),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elf-contained classrooms at the school averaged fewer than 25 pup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er classroom during the 2005-06 school year, that lower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used as the "average in 2006-07" for purposes of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paragraph. A school that receives funding under this article sha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not have a self-contained classroom in grades 4 to 8, inclus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with more than 27 pupils regardless of its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 For classes in English language arts, reading, mathema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cience, or history and social science courses in grades 4 to 1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inclusive, an average classroom size that is the lesser of clause (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or (ii), as follow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w:t>
      </w:r>
      <w:r>
        <w:rPr>
          <w:rFonts w:cs="Courier New" w:ascii="Courier New" w:hAnsi="Courier New"/>
          <w:strike/>
          <w:sz w:val="20"/>
        </w:rPr>
        <w:t>i) At least five pupils fewer per classroom than was the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in 2006-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 An average of 25 pupils per classro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iii) For purposes of this subparagraph, average classroom siz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be calculated at the grade level based on the number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in that grade at the schoolsite. I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ubject-specific classrooms at the school averaged fewer than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pupils per classroom during the 2005-06 school year, that l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average shall be used as the "average in 2006-07" for purpos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this subparagraph. A school that receives funding under this artic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shall not have a class in English language arts, rea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mathematics, science, or history and social science in grades 4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12, inclusive, with more than 27 pupils regardless of its aver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rPr>
      </w:pPr>
      <w:r>
        <w:rPr>
          <w:rFonts w:cs="Courier New" w:ascii="Courier New" w:hAnsi="Courier New"/>
          <w:sz w:val="20"/>
        </w:rPr>
        <w:t>classroom size.</w:t>
      </w:r>
    </w:p>
    <w:p>
      <w:pPr>
        <w:pStyle w:val="Normal"/>
        <w:rPr>
          <w:rFonts w:ascii="Arial" w:hAnsi="Arial" w:cs="Arial"/>
          <w:b/>
          <w:b/>
          <w:iCs/>
          <w:sz w:val="20"/>
          <w:szCs w:val="24"/>
        </w:rPr>
      </w:pPr>
      <w:r>
        <w:rPr>
          <w:rFonts w:cs="Arial" w:ascii="Arial" w:hAnsi="Arial"/>
          <w:b/>
          <w:iCs/>
          <w:sz w:val="20"/>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78-2-2012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22:49:00Z</dcterms:created>
  <dc:creator> </dc:creator>
  <dc:description/>
  <dc:language>en-US</dc:language>
  <cp:lastModifiedBy>Administrator</cp:lastModifiedBy>
  <cp:lastPrinted>2012-02-08T15:24:00Z</cp:lastPrinted>
  <dcterms:modified xsi:type="dcterms:W3CDTF">2012-04-18T21:45:00Z</dcterms:modified>
  <cp:revision>12</cp:revision>
  <dc:subject>Request by eleven local educational agencies to waive portions of California Education Code Section 52055.740(a), regarding class size reduction requirements under the Quality Education Investment Act.</dc:subject>
  <dc:title>May 2012 Waiver Item W32 Attachment 24 - Meeting Agendas (CA State Board of Education)</dc:title>
</cp:coreProperties>
</file>