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8-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Romoland Elementary School</w:t>
        <w:tab/>
        <w:tab/>
        <w:tab/>
        <w:tab/>
        <w:t xml:space="preserve">   </w:t>
      </w:r>
      <w:r>
        <w:rPr>
          <w:rFonts w:cs="Arial"/>
          <w:b/>
        </w:rPr>
        <w:t>CDS Code:</w:t>
      </w:r>
      <w:r>
        <w:rPr>
          <w:rFonts w:cs="Arial"/>
        </w:rPr>
        <w:t xml:space="preserve"> 33 67231 6032791</w:t>
      </w:r>
    </w:p>
    <w:p>
      <w:pPr>
        <w:pStyle w:val="Normal"/>
        <w:rPr>
          <w:rFonts w:cs="Arial"/>
        </w:rPr>
      </w:pPr>
      <w:r>
        <w:rPr>
          <w:rFonts w:cs="Arial"/>
        </w:rPr>
        <w:t>Romoland Elementary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Romoland Elementary School District (ESD) is a rural school district located in Riverside County with a student population of approximately 2,987 students. Romoland Elementary School (ES) has a student population of approximately 453 students in kindergarten and grades one through five (K–5). The district met the Class Size Reduction (CSR) requirements of the Quality Education Investment Act (QEIA) in school year 2010–11 and is asking for an alternative QEIA CSR target for school year 2012–13. The district’s current QEIA CSR targets for the average size of core classes of English, mathematics, history-social science, and science in K–3 were 20.44, and in grades four and five, 25.0 and 24.5,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omoland ESD states that cuts to revenue limit funding have resulted in an increase of the student-to-teacher ratio in all schools in the district. The district states that all non-QEIA classes have grown into a 30:1 staffing ratio, and the general fund is currently funding three additional teachers to meet the QEIA class size requirements. To continue the QEIA program goals and objectives and to mitigate increased enrollment and keep students at their home school, the district is seeking this waiv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omoland ESD requests a waiver of the QEIA CSR targets for K–5 at Romoland ES for school years 2012–13 and 2013–14 and the establishment of an alternative CSR target of 25.0 per class in K–3 and 25.0 on average per class in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Romoland ESD’s request to increase its CSR targets for K–5 at Romoland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5 classes at Romoland ES for school years 2012–13 and 2013–14; (2) Romoland ES increase to 25.0 per class in K–3 and 25.0 per class size on average in core classes at the school level in grades four and five for school years 2012–13 and 2013–14 with no class exceeding 27; and (3) Within 30 days of approval of this waiver, Romoland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omoland Elementary Schoolsite Council on February 2,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Romoland Teachers Association, January 11,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24:00Z</dcterms:created>
  <dc:creator> </dc:creator>
  <dc:description/>
  <dc:language>en-US</dc:language>
  <cp:lastModifiedBy>Administrator</cp:lastModifiedBy>
  <cp:lastPrinted>2012-04-02T10:01:00Z</cp:lastPrinted>
  <dcterms:modified xsi:type="dcterms:W3CDTF">2012-04-18T21:29: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25 - Meeting Agendas (CA State Board of Education)</dc:title>
</cp:coreProperties>
</file>