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2-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Ethel Phillips Elementary School</w:t>
        <w:tab/>
        <w:tab/>
        <w:tab/>
        <w:tab/>
        <w:t xml:space="preserve">    </w:t>
      </w:r>
      <w:r>
        <w:rPr>
          <w:rFonts w:cs="Arial"/>
          <w:b/>
        </w:rPr>
        <w:t>CDS Code:</w:t>
      </w:r>
      <w:r>
        <w:rPr>
          <w:rFonts w:cs="Arial"/>
        </w:rPr>
        <w:t xml:space="preserve"> 34</w:t>
      </w:r>
      <w:r>
        <w:rPr>
          <w:rFonts w:cs="Arial"/>
          <w:color w:val="000000"/>
        </w:rPr>
        <w:t xml:space="preserve"> 67439 6033955</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cramento City Unified School District (USD) is an urban school district located in Sacramento County with a student population of approximately 47,896 students. Ethel Phillips Elementary School (ES) has a student population of approximately 430 students in kindergarten and grades one through six (K–6). The district met the Class Size Reduction (CSR) requirements of the Quality Education Investment Act (QEIA) for school year </w:t>
      </w:r>
    </w:p>
    <w:p>
      <w:pPr>
        <w:pStyle w:val="Normal"/>
        <w:rPr/>
      </w:pPr>
      <w:r>
        <w:rPr>
          <w:rFonts w:cs="Arial"/>
          <w:sz w:val="23"/>
          <w:szCs w:val="23"/>
        </w:rPr>
        <w:t>2010–11 and is asking for an alternative QEIA CSR target for school years 2012–13 and 2013–14. The district’s current QEIA CSR targets for the average size of core classes of English, mathematics, history-social science, and science in K–3 were 20.44, and in grades four through six 25.0, 23.0, and 25.0, respectively.</w:t>
      </w:r>
    </w:p>
    <w:p>
      <w:pPr>
        <w:pStyle w:val="Normal"/>
        <w:rPr>
          <w:rFonts w:cs="Arial"/>
          <w:sz w:val="23"/>
          <w:szCs w:val="23"/>
        </w:rPr>
      </w:pPr>
      <w:r>
        <w:rPr>
          <w:rFonts w:cs="Arial"/>
          <w:sz w:val="23"/>
          <w:szCs w:val="23"/>
        </w:rPr>
      </w:r>
    </w:p>
    <w:p>
      <w:pPr>
        <w:pStyle w:val="Normal"/>
        <w:rPr/>
      </w:pPr>
      <w:r>
        <w:rPr>
          <w:rFonts w:cs="Arial"/>
          <w:sz w:val="23"/>
          <w:szCs w:val="23"/>
        </w:rPr>
        <w:t>Sacramento City USD states that Ethel Phillips ES has had several years of QEIA funding and as a result has had success in various areas. The district states that with approval of the class sizes requested, Ethel Phillips ES will continue to provide the continuous support for families and the opportunity for a high quality educa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cramento City USD requests a waiver of the QEIA CSR targets for K–3 and grade five at Ethel Phillips ES for school year 2012–13 and the establishment of an alternative CSR target of 23.0 per class in K–3 and 25.0 on average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acramento City USD’s request to increase its CSR target for K–3 and grade five at Ethel Phillips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and grade five classes at Ethel Phillips ES for the period July 1, 2012 through June 29, 2014;</w:t>
      </w:r>
    </w:p>
    <w:p>
      <w:pPr>
        <w:pStyle w:val="Normal"/>
        <w:rPr/>
      </w:pPr>
      <w:r>
        <w:rPr>
          <w:rFonts w:cs="Arial"/>
          <w:sz w:val="23"/>
          <w:szCs w:val="23"/>
        </w:rPr>
        <w:t>(2) Ethel Phillips ES increase to 23.0 the class size in K–3 and 25.0 on average in core classes at the school level in grade five,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thel Phillips Elementary Schoolsite Council on February 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Sacramento California Teachers Association, January 31 and March 25,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06:00Z</dcterms:created>
  <dc:creator> </dc:creator>
  <dc:description/>
  <dc:language>en-US</dc:language>
  <cp:lastModifiedBy>Administrator</cp:lastModifiedBy>
  <cp:lastPrinted>2012-04-02T10:11:00Z</cp:lastPrinted>
  <dcterms:modified xsi:type="dcterms:W3CDTF">2012-04-18T21:24: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7 - Meeting Agendas (CA State Board of Education)</dc:title>
</cp:coreProperties>
</file>