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9-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Lynwood Middle School</w:t>
        <w:tab/>
        <w:tab/>
        <w:tab/>
        <w:tab/>
        <w:tab/>
        <w:t xml:space="preserve">    </w:t>
      </w:r>
      <w:r>
        <w:rPr>
          <w:rFonts w:cs="Arial"/>
          <w:b/>
        </w:rPr>
        <w:t>CDS Code:</w:t>
      </w:r>
      <w:r>
        <w:rPr>
          <w:rFonts w:cs="Arial"/>
        </w:rPr>
        <w:t xml:space="preserve"> 19</w:t>
      </w:r>
      <w:r>
        <w:rPr>
          <w:rFonts w:cs="Arial"/>
          <w:color w:val="000000"/>
        </w:rPr>
        <w:t xml:space="preserve"> 64774 6115547</w:t>
      </w:r>
    </w:p>
    <w:p>
      <w:pPr>
        <w:pStyle w:val="Normal"/>
        <w:rPr>
          <w:rFonts w:cs="Arial"/>
        </w:rPr>
      </w:pPr>
      <w:r>
        <w:rPr>
          <w:rFonts w:cs="Arial"/>
        </w:rPr>
        <w:t>Lynwood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Lynwood Unified School District (USD) is an urban district located in Los Angeles County with a student population of approximately 16,359 students. Lynwood Middle School (MS) serves 1,568 students in grades seven through nine. Monitoring performed by the Los Angeles County Office of Education indicates that the Class Size Reduction (CSR) requirements of the Quality Education Investment Act (QEIA) were not fully met by Lynwood MS in twenty-one grade eight classes and twelve grade nine classes that exceeded the QEIA 27-student cap per classroom requirement in school year 2010–11. The district’s current QEIA CSR targets for the average size of core classes of English, mathematics, history-social science, and science were 25.0 for grades seven through nine, respectively.</w:t>
      </w:r>
    </w:p>
    <w:p>
      <w:pPr>
        <w:pStyle w:val="Normal"/>
        <w:rPr>
          <w:rFonts w:cs="Arial"/>
          <w:sz w:val="23"/>
          <w:szCs w:val="23"/>
        </w:rPr>
      </w:pPr>
      <w:r>
        <w:rPr>
          <w:rFonts w:cs="Arial"/>
          <w:sz w:val="23"/>
          <w:szCs w:val="23"/>
        </w:rPr>
      </w:r>
    </w:p>
    <w:p>
      <w:pPr>
        <w:pStyle w:val="Normal"/>
        <w:rPr/>
      </w:pPr>
      <w:r>
        <w:rPr>
          <w:rFonts w:cs="Arial"/>
          <w:sz w:val="23"/>
          <w:szCs w:val="23"/>
        </w:rPr>
        <w:t>Lynwood USD states that Lynwood MS is located in an urban area consisting of many English learners and low income families where enrollment varies throughout the year due to the nature of local family dynamics. QEIA funding has been assisting Lynwood MS in its efforts to have a low student teacher ratio, and without this funding the school would not continue to show academic improvement. The district states that staffing at the QEIA CSR levels is encroaching on the general fund.</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Lynwood USD requests a waiver for exceeding the QEIA 27-student cap per core classroom CSR requirement for twenty-one grade eight classes and twelve grade nine classes at Lynwood MS for school year 2010–11.</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Lynwood USD’s request to waive the QEIA 27-student cap per core classroom CSR requirement for twenty-one grade eight classes and twelve grade nine classes at Lynwood MS for school year 2010–11.</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wenty-one grade eight classes and twelve grade nine classes at Lynwood MS that exceeded the QEIA 27-student cap per core classroom CSR requirement for school year 2010–11; (2) Will meet previously established QEIA CSR targets beginning in 2011–12 and going forward; and,</w:t>
      </w:r>
    </w:p>
    <w:p>
      <w:pPr>
        <w:pStyle w:val="Normal"/>
        <w:rPr/>
      </w:pPr>
      <w:r>
        <w:rPr>
          <w:rFonts w:cs="Arial"/>
          <w:sz w:val="23"/>
          <w:szCs w:val="23"/>
        </w:rPr>
        <w:t>(3)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Lynwood Middle Schoolsite Council on February 23,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Lynwood Teachers Association, February 7 and 23,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59:00Z</dcterms:created>
  <dc:creator> </dc:creator>
  <dc:description/>
  <dc:language>en-US</dc:language>
  <cp:lastModifiedBy>Administrator</cp:lastModifiedBy>
  <cp:lastPrinted>2012-04-04T08:44:00Z</cp:lastPrinted>
  <dcterms:modified xsi:type="dcterms:W3CDTF">2012-04-18T20:51: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3 - Meeting Agendas (CA State Board of Education)</dc:title>
</cp:coreProperties>
</file>