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4-2-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Hiram Johnson High School</w:t>
        <w:tab/>
        <w:tab/>
        <w:tab/>
        <w:tab/>
        <w:t xml:space="preserve">    </w:t>
      </w:r>
      <w:r>
        <w:rPr>
          <w:rFonts w:cs="Arial"/>
          <w:b/>
        </w:rPr>
        <w:t>CDS Code:</w:t>
      </w:r>
      <w:r>
        <w:rPr>
          <w:rFonts w:cs="Arial"/>
        </w:rPr>
        <w:t xml:space="preserve"> 34</w:t>
      </w:r>
      <w:r>
        <w:rPr>
          <w:rFonts w:cs="Arial"/>
          <w:color w:val="000000"/>
        </w:rPr>
        <w:t xml:space="preserve"> 67439 3434636</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 xml:space="preserve">Sacramento City Unified School District (USD) is an urban school district located in Sacramento County with a student population of approximately 47,896 students. Hiram Johnson High School (HS) has a student population of approximately 1,600 students in grades nine through twelve. Monitoring performed by the Sacramento County Office of Education indicates that the Class Size Reduction (CSR) requirements of the Quality Education Investment Act (QEIA) were not fully met by Hiram Johnson HS for school year 2010–11 and the district is asking for an alternative QEIA CSR target for school year 2012–13. The school’s current QEIA CSR targets for the average size of core classes of English, mathematics, history-social science, and science for grades nine through twelve are 17.6, 21.0, 20.6, and 17.8, respectively. Luther Burbank also exceeded the QEIA class size cap of 27 students per classroom. Sacramento City USD is concurrently requesting a QEIA </w:t>
      </w:r>
      <w:r>
        <w:rPr>
          <w:rFonts w:cs="Arial"/>
          <w:i/>
        </w:rPr>
        <w:t>Williams</w:t>
      </w:r>
      <w:r>
        <w:rPr>
          <w:rFonts w:cs="Arial"/>
        </w:rPr>
        <w:t xml:space="preserve"> case settlement waiver for Luther Burbank HS.</w:t>
      </w:r>
    </w:p>
    <w:p>
      <w:pPr>
        <w:pStyle w:val="Normal"/>
        <w:rPr>
          <w:rFonts w:cs="Arial"/>
        </w:rPr>
      </w:pPr>
      <w:r>
        <w:rPr>
          <w:rFonts w:cs="Arial"/>
        </w:rPr>
      </w:r>
    </w:p>
    <w:p>
      <w:pPr>
        <w:pStyle w:val="Normal"/>
        <w:rPr/>
      </w:pPr>
      <w:r>
        <w:rPr>
          <w:rFonts w:cs="Arial"/>
        </w:rPr>
        <w:t>Sacramento City USD states that the lower class sizes have always been important and the strategy has contributed to the increased achievement and academic performance of all students. The district states that it has reached a point at which an increase in baseline targets is necessary to maintain the momentum that will help move Hiram Johnson HS out of Program Improvement status.</w:t>
      </w:r>
    </w:p>
    <w:p>
      <w:pPr>
        <w:pStyle w:val="Normal"/>
        <w:rPr>
          <w:rFonts w:cs="Arial"/>
        </w:rPr>
      </w:pPr>
      <w:r>
        <w:rPr>
          <w:rFonts w:cs="Arial"/>
        </w:rPr>
      </w:r>
    </w:p>
    <w:p>
      <w:pPr>
        <w:pStyle w:val="Normal"/>
        <w:rPr>
          <w:rFonts w:cs="Arial"/>
        </w:rPr>
      </w:pPr>
      <w:r>
        <w:rPr>
          <w:rFonts w:cs="Arial"/>
        </w:rPr>
        <w:t>Sacramento City USD requests a waiver of the QEIA CSR targets for grades nine through twelve at Luther Burbank HS for school year 2012–13 and the establishment of an alternative CSR target of 22.0 on average in grades nine through twelve. The district is also requesting a waiver for exceeding the QEIA 27-student cap per core classroom CSR requirement for two Algebra 2 classes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cramento City USD’s request to increase its CSR target for grades nine through twelve and to waive the QEIA 27-student cap per core classroom CSR requirement for two Algebra 2 classes at Hiram Johnson HS.</w:t>
      </w:r>
    </w:p>
    <w:p>
      <w:pPr>
        <w:pStyle w:val="Normal"/>
        <w:rPr>
          <w:rFonts w:cs="Arial"/>
        </w:rPr>
      </w:pPr>
      <w:r>
        <w:rPr>
          <w:rFonts w:cs="Arial"/>
        </w:rPr>
      </w:r>
    </w:p>
    <w:p>
      <w:pPr>
        <w:pStyle w:val="Normal"/>
        <w:rPr/>
      </w:pPr>
      <w:r>
        <w:rPr>
          <w:rFonts w:cs="Arial"/>
        </w:rPr>
        <w:t>The CDE recommends approval with the following conditions: (1) Applies only to grades nine through twelve classes at Hiram Johnson HS for the period July 1, 2012 through June 29, 2014; (2) Applies to two Algebra 2 classes at Hiram Johnson HS that exceeded the QEIA 27-student cap per core classroom CSR requirement for school year 2010–11; (3) Hiram Johnson increase to 22.0 the class size on average in core classes at the school level in grades nine through twelve, with no class exceeding 27; and (4)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Hiram Johnson High Schoolsite Council on February 1, 2012.</w:t>
      </w:r>
    </w:p>
    <w:p>
      <w:pPr>
        <w:pStyle w:val="Normal"/>
        <w:rPr>
          <w:rFonts w:cs="Arial"/>
          <w:highlight w:val="yellow"/>
        </w:rPr>
      </w:pPr>
      <w:r>
        <w:rPr>
          <w:rFonts w:cs="Arial"/>
          <w:highlight w:val="yellow"/>
        </w:rPr>
      </w:r>
    </w:p>
    <w:p>
      <w:pPr>
        <w:pStyle w:val="Normal"/>
        <w:rPr>
          <w:rFonts w:cs="Arial"/>
        </w:rPr>
      </w:pPr>
      <w:r>
        <w:rPr>
          <w:rFonts w:cs="Arial"/>
        </w:rPr>
        <w:t>Supported by Sacramento City Teachers Association, January 31,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pPr>
    <w:r>
      <w:rPr>
        <w:rFonts w:cs="Arial"/>
        <w:sz w:val="18"/>
        <w:szCs w:val="18"/>
      </w:rPr>
      <w:t>Attachment 3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54:00Z</dcterms:created>
  <dc:creator> </dc:creator>
  <dc:description/>
  <dc:language>en-US</dc:language>
  <cp:lastModifiedBy>Administrator</cp:lastModifiedBy>
  <cp:lastPrinted>2012-04-04T09:22:00Z</cp:lastPrinted>
  <dcterms:modified xsi:type="dcterms:W3CDTF">2012-04-18T21:26: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31 - Meeting Agendas (CA State Board of Education)</dc:title>
</cp:coreProperties>
</file>