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cramento City Unified School District</w:t>
            </w:r>
          </w:p>
          <w:p>
            <w:pPr>
              <w:pStyle w:val="Normal"/>
              <w:rPr>
                <w:rFonts w:ascii="Arial" w:hAnsi="Arial" w:cs="Arial"/>
                <w:b/>
                <w:b/>
                <w:sz w:val="18"/>
              </w:rPr>
            </w:pPr>
            <w:r>
              <w:rPr>
                <w:rFonts w:cs="Arial" w:ascii="Arial" w:hAnsi="Arial"/>
                <w:b/>
                <w:sz w:val="18"/>
              </w:rPr>
              <w:t>Hiram Johnson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 Hardin Young, Area Asst. Supt</w:t>
            </w:r>
          </w:p>
          <w:p>
            <w:pPr>
              <w:pStyle w:val="Normal"/>
              <w:rPr>
                <w:rFonts w:ascii="Arial" w:hAnsi="Arial" w:cs="Arial"/>
                <w:sz w:val="18"/>
              </w:rPr>
            </w:pPr>
            <w:r>
              <w:rPr>
                <w:rFonts w:cs="Arial" w:ascii="Arial" w:hAnsi="Arial"/>
                <w:b/>
                <w:sz w:val="18"/>
              </w:rPr>
              <w:t>Felisberto Cedros,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e-mail:</w:t>
            </w:r>
          </w:p>
          <w:p>
            <w:pPr>
              <w:pStyle w:val="Normal"/>
              <w:rPr>
                <w:rFonts w:ascii="Arial" w:hAnsi="Arial" w:cs="Arial"/>
                <w:b/>
                <w:b/>
                <w:sz w:val="18"/>
              </w:rPr>
            </w:pPr>
            <w:r>
              <w:rPr>
                <w:rFonts w:cs="Arial" w:ascii="Arial" w:hAnsi="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735 47</w:t>
            </w:r>
            <w:r>
              <w:rPr>
                <w:rFonts w:cs="Arial" w:ascii="Arial" w:hAnsi="Arial"/>
                <w:b/>
                <w:sz w:val="18"/>
                <w:vertAlign w:val="superscript"/>
              </w:rPr>
              <w:t>th</w:t>
            </w:r>
            <w:r>
              <w:rPr>
                <w:rFonts w:cs="Arial" w:ascii="Arial" w:hAnsi="Arial"/>
                <w:b/>
                <w:sz w:val="18"/>
              </w:rPr>
              <w:t xml:space="preserve"> Avenue                   Sacramento                        California                9582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16-643-90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916-643-25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1.i) and 52055.740 (1.iii)</w:t>
            </w:r>
            <w:r>
              <w:rPr>
                <w:rFonts w:cs="Arial" w:ascii="Arial" w:hAnsi="Arial"/>
                <w:sz w:val="18"/>
              </w:rPr>
              <w:t xml:space="preserv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EIA –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b/>
                <w:sz w:val="18"/>
              </w:rPr>
              <w:t xml:space="preserve">                                                                                                                                                 </w:t>
            </w:r>
            <w:r>
              <w:rPr>
                <w:rFonts w:cs="Arial" w:ascii="Arial" w:hAnsi="Arial"/>
                <w:b/>
                <w:sz w:val="18"/>
              </w:rPr>
              <w:t>Not Applicable</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3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cramento City Teachers’ Association</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cott Smith,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Hiram Johns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Style w:val="StrongEmphasis"/>
              </w:rPr>
              <w:t>52055</w:t>
            </w:r>
            <w:r>
              <w:rPr/>
              <w:t>.</w:t>
            </w:r>
            <w:r>
              <w:rPr>
                <w:rStyle w:val="StrongEmphasis"/>
              </w:rPr>
              <w:t>740</w:t>
            </w:r>
            <w:r>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eastAsia="Courier New"/>
              </w:rPr>
            </w:pPr>
            <w:r>
              <w:rPr>
                <w:rFonts w:eastAsia="Courier New"/>
              </w:rPr>
              <w:t xml:space="preserve">   </w:t>
            </w:r>
          </w:p>
          <w:p>
            <w:pPr>
              <w:pStyle w:val="HTMLPreformatted"/>
              <w:numPr>
                <w:ilvl w:val="0"/>
                <w:numId w:val="2"/>
              </w:numPr>
              <w:rPr/>
            </w:pPr>
            <w:r>
              <w:rPr/>
              <w:t>Meet all of the following class size requirements:</w:t>
            </w:r>
          </w:p>
          <w:p>
            <w:pPr>
              <w:pStyle w:val="HTMLPreformatted"/>
              <w:rPr/>
            </w:pPr>
            <w:r>
              <w:rPr/>
              <w:tab/>
              <w:t>(C) For classes in English language arts, reading, mathematics, science, or history and social science courses in grades 4 to 12, inclusive, an average classroom size that is the lesser of clause (i)or (ii), as follows:</w:t>
            </w:r>
          </w:p>
          <w:p>
            <w:pPr>
              <w:pStyle w:val="HTMLPreformatted"/>
              <w:rPr/>
            </w:pPr>
            <w:r>
              <w:rPr>
                <w:rFonts w:eastAsia="Courier New"/>
              </w:rPr>
              <w:t xml:space="preserve">   </w:t>
            </w:r>
            <w:r>
              <w:rPr/>
              <w:t xml:space="preserve">(i) </w:t>
            </w:r>
            <w:r>
              <w:rPr>
                <w:strike/>
              </w:rPr>
              <w:t>At least five pupils fewer per classroom than was the average in 2006-07</w:t>
            </w:r>
            <w:r>
              <w:rPr/>
              <w:t>.</w:t>
            </w:r>
          </w:p>
          <w:p>
            <w:pPr>
              <w:pStyle w:val="HTMLPreformatted"/>
              <w:rPr/>
            </w:pPr>
            <w:r>
              <w:rPr>
                <w:rFonts w:eastAsia="Courier New"/>
              </w:rPr>
              <w:t xml:space="preserve">   </w:t>
            </w:r>
            <w:r>
              <w:rPr/>
              <w:t>(ii) An average of 25 pupils per classroom.</w:t>
            </w:r>
          </w:p>
          <w:p>
            <w:pPr>
              <w:pStyle w:val="HTMLPreformatted"/>
              <w:rPr/>
            </w:pPr>
            <w:r>
              <w:rPr>
                <w:rFonts w:eastAsia="Courier New"/>
              </w:rPr>
              <w:t xml:space="preserve">   </w:t>
            </w:r>
            <w:r>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w:t>
            </w:r>
            <w:r>
              <w:rPr>
                <w:strike/>
              </w:rPr>
              <w:t>shall not have a class in</w:t>
            </w:r>
            <w:r>
              <w:rPr/>
              <w:t xml:space="preserve"> English language arts, reading, </w:t>
            </w:r>
            <w:r>
              <w:rPr>
                <w:strike/>
              </w:rPr>
              <w:t>mathematics</w:t>
            </w:r>
            <w:r>
              <w:rPr/>
              <w:t xml:space="preserve">, science, or history and social science in grades 4 to 12, inclusive, </w:t>
            </w:r>
            <w:r>
              <w:rPr>
                <w:strike/>
              </w:rPr>
              <w:t>with more than 27 pupils regardless of its average classroom size</w:t>
            </w:r>
            <w:r>
              <w:rPr/>
              <w:t>.</w:t>
            </w:r>
          </w:p>
          <w:p>
            <w:pPr>
              <w:pStyle w:val="HTMLPreformatted"/>
              <w:rPr/>
            </w:pPr>
            <w:r>
              <w:rPr/>
            </w:r>
          </w:p>
          <w:p>
            <w:pPr>
              <w:pStyle w:val="HTMLPreformatted"/>
              <w:rPr/>
            </w:pPr>
            <w:r>
              <w:rPr>
                <w:rFonts w:eastAsia="Courier New"/>
              </w:rPr>
              <w:t xml:space="preserve">    </w:t>
            </w:r>
            <w:r>
              <w:rPr/>
              <w:t>(4)</w:t>
            </w:r>
            <w:r>
              <w:rPr>
                <w:strike/>
              </w:rPr>
              <w:t>Meet all the requirement of the settlement agreement in Williams v. State of California</w:t>
            </w:r>
            <w:r>
              <w:rPr/>
              <w:t xml:space="preserve"> (Case Number cGC-00-312236 of the Superior Court for the County of San Francisco), including, among other things, </w:t>
            </w:r>
            <w:r>
              <w:rPr>
                <w:strike/>
              </w:rPr>
              <w:t>the requirements regarding teachers</w:t>
            </w:r>
            <w:r>
              <w:rPr/>
              <w:t>, instruction materials, and school facilities, by the end of the first full year of funding, and in each year of funding thereaf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Hiram Johnson High School has a student population of approximately 1,600 and is located in an urban area in Sacramento County.  The demographic makeup of the student population is approximately 33% Asian, 39% Hispanic, 13% African American, 10% White and 5% others.  The community socioeconomic makeup is reflected in our student population with 32% English learners receiving EL services, 85% receiving free or reduced lunch, and 14% receiving special education servic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2296242"/>
            <w:bookmarkStart w:id="1" w:name="__Fieldmark__0_40229624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2296242"/>
            <w:bookmarkStart w:id="3" w:name="__Fieldmark__1_4022962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u w:val="single"/>
        </w:rPr>
      </w:pPr>
      <w:r>
        <w:rPr>
          <w:rFonts w:cs="Arial" w:ascii="Arial" w:hAnsi="Arial"/>
          <w:b/>
          <w:szCs w:val="24"/>
          <w:u w:val="single"/>
        </w:rPr>
        <w:t>7. 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Cs w:val="24"/>
          <w:u w:val="single"/>
        </w:rPr>
      </w:pPr>
      <w:r>
        <w:rPr>
          <w:rFonts w:cs="Arial" w:ascii="Arial" w:hAnsi="Arial"/>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Sacramento Unified School District requests on behalf of Hiram Johnson High School a permanent QEIA target of 22:1 for grades 9 to 12, and a one-time waiver, for the 2010-11 school year, of class maximum of 27 students for two Algebra 2 classes and two teacher misassigments in the Williams Settlement Agreement. The approval of this waiver would allow Hiram Johnson to fiscally support and meet all of the QEIA component mandates for the time periods of July 1, 2010 to June 30, 2014.  Hiram Johnson High School is a Title I school with approximately 85% of its students receiving free or reduced lunch, 32% receiving English Learners services, and 14% receiving special educ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The fall of 2010-11 saw dramatic changes at Hiram Johnson High School. Because of the school’s persistent low academic performance and physical decline, the school was designated a “Superintendent’s Priority School”. The school was assigned a new administrative team who found the school to be without an appropriate infrastructure and system of operation to support student learning, as well as an absence of teachers holding appropriate credentials. A master schedule was not in established, the curriculum and program were outdated and not aligned to the state or district standards. The current structure had segregated EL and Special Education students and was lacking discipline practices to support students to be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CSR: Lower class sizes have always been important to SCUSD, and the strategy has contributed to the increased achievement and academic performance of all students.   With four administrative changes in the past five years and 25% of the students moving in and/or out of the school during the school year, Hiram Johnson’s ability to meet the Class Size Reduction (CSR) targets has been extremely challenging. Changes in the state’s CSR funding to districts have also impacted the site’s ability to maintain smaller class sizes. By creatively exhausting all flexible funding sources, Hiram Johnson has managed to successfully staff CSR targets for the past three years.  We have now reached a point at which an increase of our baseline targets is necessary to maintain the momentum that will help move Hiram Johnson High School out of Program Improvement status. Approval of this waiver to establish new class sizes of 22:1 in the 9</w:t>
      </w:r>
      <w:r>
        <w:rPr>
          <w:rFonts w:cs="Arial" w:ascii="Arial" w:hAnsi="Arial"/>
          <w:szCs w:val="24"/>
          <w:vertAlign w:val="superscript"/>
        </w:rPr>
        <w:t>th</w:t>
      </w:r>
      <w:r>
        <w:rPr>
          <w:rFonts w:cs="Arial" w:ascii="Arial" w:hAnsi="Arial"/>
          <w:szCs w:val="24"/>
        </w:rPr>
        <w:t xml:space="preserve"> through 12</w:t>
      </w:r>
      <w:r>
        <w:rPr>
          <w:rFonts w:cs="Arial" w:ascii="Arial" w:hAnsi="Arial"/>
          <w:szCs w:val="24"/>
          <w:vertAlign w:val="superscript"/>
        </w:rPr>
        <w:t>th</w:t>
      </w:r>
      <w:r>
        <w:rPr>
          <w:rFonts w:cs="Arial" w:ascii="Arial" w:hAnsi="Arial"/>
          <w:szCs w:val="24"/>
        </w:rPr>
        <w:t xml:space="preserve"> grades would allow students to continue to benefit from small class sizes and to receive high levels of instruction and maintain the achievement growth that the school experienced during the last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In addition, Hiram Johnson High School experienced another difficult staffing issue during the 2010-2011 school year with five teachers leaving their positions mid-year for various reasons. While the administrative team was able to cover the other teacher vacancies, they searched unsuccessfully to fill the two math positions that were left vacant. It became necessary to dissolve their sections in order for the students to receive instruction from the remaining skilled math teachers.  Approval of a permanent CSR target of 22:1 for grades 9 to 12, and to waive the class size maximum of 27 in two Algebra II classes, for 2010-11 only,  will permit Hiram Johnson High School to maintain and to continue to receive QEIA funding for the 2012-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Cs w:val="24"/>
        </w:rPr>
      </w:pPr>
      <w:r>
        <w:rPr>
          <w:rFonts w:cs="Arial" w:ascii="Arial" w:hAnsi="Arial"/>
          <w:szCs w:val="24"/>
        </w:rPr>
        <w:t>Williams Settlement Agreement: Due to lack of qualified certificated staff, Hiram Johnson High School could not find teachers with the appropriate credentials to teach one elective course of Yearbook and one of Robotics. Having the most experienced teachers with the appropriate credential has always been an important hiring factor in SCUSD, and the district understands how that practice has positively contributed to the increased academic success of all students. When Hiram Johnson was designated as one of SCUSD’s “Superintendent’s Priority Schools”, the most critical personnel task was to secure HQT teachers to teach all core subjects, which the team accomplished. However, they could not find qualified staff with the appropriate credential to teach the one section of Yearbook and one section of Robotics. This situation was corrected for the 2011-12 school year. Waiving the two sections of the Williams Settlement assignments, from the 2010-11 school year only, will allow Hiram Johnson High School to maintain and continue to receive QEIA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Hiram Johnson has met the spirit of the law and has improved the quality of academic instruction and the level of student achievement significantly in the past year. Once named a “Superintendent’s Priority School” the new administration initiated new instructional initiatives and restructured the school policies, operations and procedures. The Highly Qualified Teachers received at least 40 hours of targeted professional development and collaborative planning time to improve their curriculum knowledge and instructional skills, and their understanding of using data to guide instruction. The effort led to an outstanding academic, behavior and attendance improvement. The school API almost doubled its past ten year’s API gains in one year with 60 API point gain to 671 in 2011.  The gain was one of the highest in the Sacramento County.  The increased attendance rate and decreased suspension rate were among the most improved in the District.  The table below paints a much clearer picture of the amount of progress Hiram Johnson had made with its QEIA funding in 20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t>2011 Hiram Johnson Growth API Report</w:t>
      </w:r>
    </w:p>
    <w:tbl>
      <w:tblPr>
        <w:tblW w:w="9360" w:type="dxa"/>
        <w:jc w:val="left"/>
        <w:tblInd w:w="-5" w:type="dxa"/>
        <w:tblLayout w:type="fixed"/>
        <w:tblCellMar>
          <w:top w:w="0" w:type="dxa"/>
          <w:left w:w="108" w:type="dxa"/>
          <w:bottom w:w="0" w:type="dxa"/>
          <w:right w:w="108" w:type="dxa"/>
        </w:tblCellMar>
      </w:tblPr>
      <w:tblGrid>
        <w:gridCol w:w="2790"/>
        <w:gridCol w:w="1350"/>
        <w:gridCol w:w="990"/>
        <w:gridCol w:w="810"/>
        <w:gridCol w:w="1170"/>
        <w:gridCol w:w="1102"/>
        <w:gridCol w:w="1148"/>
      </w:tblGrid>
      <w:tr>
        <w:trPr>
          <w:trHeight w:val="104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 </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 xml:space="preserve">Number of Students Included </w:t>
            </w:r>
          </w:p>
        </w:tc>
        <w:tc>
          <w:tcPr>
            <w:tcW w:w="99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1 Growth</w:t>
            </w:r>
          </w:p>
        </w:tc>
        <w:tc>
          <w:tcPr>
            <w:tcW w:w="81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 Base</w:t>
            </w:r>
          </w:p>
        </w:tc>
        <w:tc>
          <w:tcPr>
            <w:tcW w:w="117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11 Growth Target</w:t>
            </w:r>
          </w:p>
        </w:tc>
        <w:tc>
          <w:tcPr>
            <w:tcW w:w="110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11 Growth</w:t>
            </w:r>
          </w:p>
        </w:tc>
        <w:tc>
          <w:tcPr>
            <w:tcW w:w="1148"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Met Growth Target</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0"/>
              </w:rPr>
              <w:t>School Wide</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30</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7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12</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Black or African American</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8</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59</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84</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6</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Asian</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361</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22</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95</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27</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Hispanic or Latino</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55</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5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77</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4</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White</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02</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17</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42</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8</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Socioeconomically Disadv</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86</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68</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15</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3</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English Learners</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9</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56</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6</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0</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0</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Students with Disabilities</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45</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4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396</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20</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t>California Department of Education, Analysis, Measurement and Accountability Reporting Division, November 29, 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24"/>
        </w:rPr>
      </w:pPr>
      <w:r>
        <w:rPr>
          <w:rFonts w:cs="Arial" w:ascii="Arial" w:hAnsi="Arial"/>
          <w:sz w:val="16"/>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Approval of this waiver for Hiram Johnson High School will result in the school meeting the intent of the QEIA program while continuing to make strong academic gains.  During this time of economic uncertainty, this program is essential in order to continue to maintain small class size, hire the most qualified staff and provide the necessary professional development to ensure that students are taught by the most qualified and skilled staff. Based on the 2010-2011 academic, behavior and attendance data, there is no doubt that QEIA funding made the difference in the gains and improvement at Hiram Johnson.  The school needs QEIA funding to sustain the momentum and progress that they have made this past year, and continue to provide the best services to the students.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4-2-2012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15:00Z</dcterms:created>
  <dc:creator> </dc:creator>
  <dc:description/>
  <dc:language>en-US</dc:language>
  <cp:lastModifiedBy>Administrator</cp:lastModifiedBy>
  <cp:lastPrinted>2012-02-10T11:08:00Z</cp:lastPrinted>
  <dcterms:modified xsi:type="dcterms:W3CDTF">2012-04-18T21:51: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atchment 32 - Meeting Agendas (CA State Board of Education)</dc:title>
</cp:coreProperties>
</file>