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4162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0.6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1, 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elf-contained classrooms in that grade at the school site. </w:t>
            </w:r>
            <w:r>
              <w:rPr>
                <w:rFonts w:cs="Arial" w:ascii="Arial" w:hAnsi="Arial"/>
                <w:strike/>
                <w:sz w:val="18"/>
                <w:szCs w:val="18"/>
              </w:rPr>
              <w:t xml:space="preserve">If the self-contained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self-contained classroom in grades 4 to 8,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55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adjustment to the QEIA regulation for class size reduction (CSR) achievement for Malcolm X Elementary.  Malcolm X has worked to provide each of their students with the academic and social skills needed to become successful 21</w:t>
            </w:r>
            <w:r>
              <w:rPr>
                <w:rFonts w:cs="Arial" w:ascii="Arial" w:hAnsi="Arial"/>
                <w:sz w:val="18"/>
                <w:szCs w:val="18"/>
                <w:vertAlign w:val="superscript"/>
              </w:rPr>
              <w:t>st</w:t>
            </w:r>
            <w:r>
              <w:rPr>
                <w:rFonts w:cs="Arial" w:ascii="Arial" w:hAnsi="Arial"/>
                <w:sz w:val="18"/>
                <w:szCs w:val="18"/>
              </w:rPr>
              <w:t xml:space="preserve"> century citizens and their work has paid off with a 65.7 API 3 year growth average under QE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Malcolm X  this year has been maintaining class size target for the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s.  Low enrollment at the onset of QEIA resulted in very low class size targets.  QEIA class targets and current averages are reflec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99" w:type="dxa"/>
              <w:jc w:val="left"/>
              <w:tblInd w:w="342" w:type="dxa"/>
              <w:tblLayout w:type="fixed"/>
              <w:tblCellMar>
                <w:top w:w="0" w:type="dxa"/>
                <w:left w:w="108" w:type="dxa"/>
                <w:bottom w:w="0" w:type="dxa"/>
                <w:right w:w="108" w:type="dxa"/>
              </w:tblCellMar>
            </w:tblPr>
            <w:tblGrid>
              <w:gridCol w:w="1342"/>
              <w:gridCol w:w="1342"/>
              <w:gridCol w:w="1343"/>
              <w:gridCol w:w="1343"/>
              <w:gridCol w:w="1343"/>
              <w:gridCol w:w="1343"/>
              <w:gridCol w:w="1343"/>
            </w:tblGrid>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Grad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K</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arge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3.6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80</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vg. to Dat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4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0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8.2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0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2.3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1.00</w:t>
                  </w:r>
                </w:p>
              </w:tc>
            </w:tr>
          </w:tbl>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While Malcolm X  has maintained class size averages for 2011-12 for K-3, and is holding for the class size target in 4</w:t>
            </w:r>
            <w:r>
              <w:rPr>
                <w:rFonts w:cs="Arial" w:ascii="Arial" w:hAnsi="Arial"/>
                <w:sz w:val="18"/>
                <w:szCs w:val="18"/>
                <w:vertAlign w:val="superscript"/>
              </w:rPr>
              <w:t>th</w:t>
            </w:r>
            <w:r>
              <w:rPr>
                <w:rFonts w:cs="Arial" w:ascii="Arial" w:hAnsi="Arial"/>
                <w:sz w:val="18"/>
                <w:szCs w:val="18"/>
              </w:rPr>
              <w:t xml:space="preserve"> grade, maintaining low targets at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 has posed a challenge.  Malcolm X has met all other QEIA target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ask that the class size targets for grades 4 and 5 be allowed to increase up to, but not exceeding, 20.4 at Malcolm X.  This target adjustment would still offer small class sizes at the site, with class size average across all grades below 25, and allow for primary grade matriculation into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  </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alcolm X Elementary has a student population of 106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1104816"/>
            <w:bookmarkStart w:id="1" w:name="__Fieldmark__0_22110481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1104816"/>
            <w:bookmarkStart w:id="3" w:name="__Fieldmark__1_2211048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9-2-2012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b/>
      <w:sz w:val="24"/>
      <w:szCs w:val="20"/>
    </w:rPr>
  </w:style>
  <w:style w:type="character" w:styleId="CharChar1">
    <w:name w:val=" Char Char1"/>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43:00Z</dcterms:created>
  <dc:creator> </dc:creator>
  <dc:description/>
  <dc:language>en-US</dc:language>
  <cp:lastModifiedBy>Administrator</cp:lastModifiedBy>
  <dcterms:modified xsi:type="dcterms:W3CDTF">2012-04-18T21:55: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38 - Meeting Agendas (CA State Board of Education)</dc:title>
</cp:coreProperties>
</file>