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3-2-2012</w:t>
        <w:tab/>
        <w:t xml:space="preserve">     </w:t>
      </w:r>
      <w:r>
        <w:rPr>
          <w:rFonts w:cs="Arial"/>
          <w:b/>
        </w:rPr>
        <w:t>Period of Request:</w:t>
      </w:r>
      <w:r>
        <w:rPr>
          <w:rFonts w:cs="Arial"/>
        </w:rPr>
        <w:t xml:space="preserve"> July 1, 2011, to June 30, 2012</w:t>
      </w:r>
    </w:p>
    <w:p>
      <w:pPr>
        <w:pStyle w:val="Normal"/>
        <w:rPr/>
      </w:pPr>
      <w:r>
        <w:rPr>
          <w:rFonts w:cs="Arial"/>
        </w:rPr>
        <w:tab/>
        <w:tab/>
        <w:tab/>
        <w:tab/>
        <w:t xml:space="preserve">        </w:t>
      </w:r>
      <w:r>
        <w:rPr>
          <w:rFonts w:cs="Arial"/>
          <w:b/>
        </w:rPr>
        <w:t xml:space="preserve">Period Recommended: </w:t>
      </w:r>
      <w:r>
        <w:rPr>
          <w:rFonts w:cs="Arial"/>
        </w:rPr>
        <w:t>July 1, 2011, to June 30, 2012</w:t>
      </w:r>
    </w:p>
    <w:p>
      <w:pPr>
        <w:pStyle w:val="Normal"/>
        <w:rPr>
          <w:rFonts w:cs="Arial"/>
        </w:rPr>
      </w:pPr>
      <w:r>
        <w:rPr>
          <w:rFonts w:cs="Arial"/>
        </w:rPr>
        <w:t>John Muir Elementary School</w:t>
        <w:tab/>
        <w:tab/>
        <w:tab/>
        <w:tab/>
        <w:t xml:space="preserve">    </w:t>
      </w:r>
      <w:r>
        <w:rPr>
          <w:rFonts w:cs="Arial"/>
          <w:b/>
        </w:rPr>
        <w:t>CDS Code:</w:t>
      </w:r>
      <w:r>
        <w:rPr>
          <w:rFonts w:cs="Arial"/>
        </w:rPr>
        <w:t xml:space="preserve"> 38</w:t>
      </w:r>
      <w:r>
        <w:rPr>
          <w:rFonts w:cs="Arial"/>
          <w:color w:val="000000"/>
        </w:rPr>
        <w:t xml:space="preserve"> 68478 6041255</w:t>
      </w:r>
    </w:p>
    <w:p>
      <w:pPr>
        <w:pStyle w:val="Normal"/>
        <w:rPr>
          <w:rFonts w:cs="Arial"/>
        </w:rPr>
      </w:pPr>
      <w:r>
        <w:rPr>
          <w:rFonts w:cs="Arial"/>
        </w:rPr>
        <w:t>San Francisco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San Francisco Unified School District (USD) is an urban school district located in San Francisco County with a student population of approximately 55,571 students. John Muir Elementary School (ES) has a student population of approximately 237 students in kindergarten and grades one through five (K–5). The district met the Class Size Reduction (CSR) requirements of the Quality Education Investment Act (QEIA) for school year 2010–11 and is asking for an alternative QEIA CSR target for school year 2011–12. The district’s current QEIA CSR targets for the average size of core classes of English, mathematics, history-social science, and science in K–3 are 20.4, and in grades four and five 10.10 and 8.70,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states that John Muir ES’s mission is to create an environment where learners are empowered to excel in academic achievement, build character, and affirm cultural and linguistic diversity while fostering an interconnected global community. The challenge for John Muir ES for school year 2011–12 has been maintaining class size targets for grades four and five. The district states that a target adjustment can provide small class sizes at the site with class size averages across all grades below 25.</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requests a waiver of the QEIA CSR targets for grades four and five at John Muir ES for school year 2011–12 and the establishment of alternative CSR targets of 17.8 per class on average for grades four and fiv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San Francisco USD’s request to increase its CSR target for grades four and five at John Muir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four and five classes at John Muir ES for school year 2011–12; (2) John Muir ES increase to 17.8 the class size on average in core classes at the school level in grades four and five for school year 2011–12, with no class exceeding 27; and (3)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John Muir Elementary Schoolsite Council and English Learner Advisory Committee on February 16,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United Educators of San Francisco, February 13,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4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2:26:00Z</dcterms:created>
  <dc:creator> </dc:creator>
  <dc:description/>
  <dc:language>en-US</dc:language>
  <cp:lastModifiedBy>Administrator</cp:lastModifiedBy>
  <cp:lastPrinted>2012-04-10T10:00:00Z</cp:lastPrinted>
  <dcterms:modified xsi:type="dcterms:W3CDTF">2012-04-18T21:32:00Z</dcterms:modified>
  <cp:revision>14</cp:revision>
  <dc:subject>Request by eleven local educational agencies to waive portions of California Education Code Section 52055.740(a), regarding class size reduction requirements under the Quality Education Investment Act.</dc:subject>
  <dc:title>May 2012 Waiver Item W32 Attachment 43 - Meeting Agendas (CA State Board of Education)</dc:title>
</cp:coreProperties>
</file>