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4162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0.6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 and English Learner Advisory Committee (ELA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6/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elf-contained classrooms in that grade at the school site. </w:t>
            </w:r>
            <w:r>
              <w:rPr>
                <w:rFonts w:cs="Arial" w:ascii="Arial" w:hAnsi="Arial"/>
                <w:strike/>
                <w:sz w:val="18"/>
                <w:szCs w:val="18"/>
              </w:rPr>
              <w:t xml:space="preserve">If the self-contained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self-contained classroom in grades 4 to 8,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52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adjustment to the QEIA regulation for class size reduction (CSR) achievement for John Muir Elementary.  Muir’s mission is to create an environment where learners are empowered to excel in academic achievement, build character, affirm cultural and linguistic diversity while fostering an interconnected global community.  Muir has a diverse student population with 32% African American students and 46% Hispanic or Latino.  89% of the students qualify for free or reduced lunch and 33.8% are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Muir  this year has been maintaining class size target for the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s.  Low enrollment at the onset of QEIA resulted in very low class size targets.  QEIA class targets and current averages are reflec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99" w:type="dxa"/>
              <w:jc w:val="left"/>
              <w:tblInd w:w="342" w:type="dxa"/>
              <w:tblLayout w:type="fixed"/>
              <w:tblCellMar>
                <w:top w:w="0" w:type="dxa"/>
                <w:left w:w="108" w:type="dxa"/>
                <w:bottom w:w="0" w:type="dxa"/>
                <w:right w:w="108" w:type="dxa"/>
              </w:tblCellMar>
            </w:tblPr>
            <w:tblGrid>
              <w:gridCol w:w="1342"/>
              <w:gridCol w:w="1342"/>
              <w:gridCol w:w="1343"/>
              <w:gridCol w:w="1343"/>
              <w:gridCol w:w="1343"/>
              <w:gridCol w:w="1343"/>
              <w:gridCol w:w="1343"/>
            </w:tblGrid>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Grad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K</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arge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1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8.70</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vg. to Dat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6.23</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32</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7.4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25</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3.00</w:t>
                  </w:r>
                </w:p>
              </w:tc>
            </w:tr>
          </w:tbl>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sz w:val="18"/>
                <w:szCs w:val="18"/>
              </w:rPr>
              <w:t>While Muir has maintained class size averages for 2011-12 for K-3, maintaining low targets at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 has posed a challenge.  Muir has met all other QEIA targets, including increasing the school wide API from 615 in 2006-07 to 689 in 2010-11.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We ask that the class size targets for grades 4 and 5 be raised to 17.8 at John Muir School.  This target adjustment would still offer small class sizes at the site, with class size average across all grades below 25, and enable Muir to meet class size targets as the current 2</w:t>
            </w:r>
            <w:r>
              <w:rPr>
                <w:rFonts w:cs="Arial" w:ascii="Arial" w:hAnsi="Arial"/>
                <w:sz w:val="18"/>
                <w:szCs w:val="18"/>
                <w:vertAlign w:val="superscript"/>
              </w:rPr>
              <w:t>nd</w:t>
            </w:r>
            <w:r>
              <w:rPr>
                <w:rFonts w:cs="Arial" w:ascii="Arial" w:hAnsi="Arial"/>
                <w:sz w:val="18"/>
                <w:szCs w:val="18"/>
              </w:rPr>
              <w:t xml:space="preserve"> grade class of 17.46 matriculates through the 5</w:t>
            </w:r>
            <w:r>
              <w:rPr>
                <w:rFonts w:cs="Arial" w:ascii="Arial" w:hAnsi="Arial"/>
                <w:sz w:val="18"/>
                <w:szCs w:val="18"/>
                <w:vertAlign w:val="superscript"/>
              </w:rPr>
              <w:t>th</w:t>
            </w:r>
            <w:r>
              <w:rPr>
                <w:rFonts w:cs="Arial" w:ascii="Arial" w:hAnsi="Arial"/>
                <w:sz w:val="18"/>
                <w:szCs w:val="18"/>
              </w:rPr>
              <w:t xml:space="preserve"> gr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ohn Muir Elementary has a student population of 237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80128772"/>
            <w:bookmarkStart w:id="1" w:name="__Fieldmark__0_408012877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80128772"/>
            <w:bookmarkStart w:id="3" w:name="__Fieldmark__1_40801287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3-2-2012                                       </w:t>
    </w:r>
    <w:r>
      <w:rPr>
        <w:rFonts w:cs="Arial" w:ascii="Arial" w:hAnsi="Arial"/>
        <w:b/>
        <w:sz w:val="18"/>
        <w:szCs w:val="18"/>
      </w:rPr>
      <w:t>Attachment 4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3:00Z</dcterms:created>
  <dc:creator> </dc:creator>
  <dc:description/>
  <dc:language>en-US</dc:language>
  <cp:lastModifiedBy>Administrator</cp:lastModifiedBy>
  <dcterms:modified xsi:type="dcterms:W3CDTF">2012-04-18T22:00:00Z</dcterms:modified>
  <cp:revision>24</cp:revision>
  <dc:subject>Request by eleven local educational agencies to waive portions of California Education Code Section 52055.740(a), regarding class size reduction requirements under the Quality Education Investment Act.</dc:subject>
  <dc:title>May 2012 Waiver Item W32 Attachment 44 - Meeting Agendas (CA State Board of Education)</dc:title>
</cp:coreProperties>
</file>