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5-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Buena Vista/Horace Mann K–8 School</w:t>
        <w:tab/>
        <w:tab/>
        <w:tab/>
        <w:t xml:space="preserve">    </w:t>
      </w:r>
      <w:r>
        <w:rPr>
          <w:rFonts w:cs="Arial"/>
          <w:b/>
        </w:rPr>
        <w:t>CDS Code:</w:t>
      </w:r>
      <w:r>
        <w:rPr>
          <w:rFonts w:cs="Arial"/>
        </w:rPr>
        <w:t xml:space="preserve"> 38</w:t>
      </w:r>
      <w:r>
        <w:rPr>
          <w:rFonts w:cs="Arial"/>
          <w:color w:val="000000"/>
        </w:rPr>
        <w:t xml:space="preserve"> 68478 6062046</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spacing w:before="240" w:after="0"/>
        <w:rPr>
          <w:rFonts w:cs="Arial"/>
        </w:rPr>
      </w:pPr>
      <w:r>
        <w:rPr>
          <w:rFonts w:cs="Arial"/>
        </w:rPr>
        <w:t>San Francisco Unified School District (USD) is an urban school district located in San Francisco County with a student population of approximately 55,571 students. Buena Vista/Horace Mann K–8 School has a student population of approximately 615 students in kindergarten and grades one through eight (K–8). Horace Mann Middle School (MS) served students in grades six through eight for school year 2010–11 and was combined for school year 2011–12 with Buena Vista Elementary School (ES), a non-QEIA school, serving kindergarten and grades one through five (K–5). The district met the Class Size Reduction (CSR) requirements of the Quality Education Investment Act (QEIA) for school year 2010–11 for Horace Mann MS. San Francisco USD is not receiving QEIA funds for school year 2011–12 for students in K–5 under the current grade configuration. QEIA funding will become available for these grades for school year 2012–13. The district’s current QEIA CSR targets for the average size of core classes of English, mathematics, history-social science, and science in grades six through eight are 20.62, 21.59, and 20.76, respectively. For school year 2012–13, the additional QEIA CSR targets are 20.4 (K–3), 22.8 (grade four), and 23.5 (grade five).</w:t>
      </w:r>
    </w:p>
    <w:p>
      <w:pPr>
        <w:pStyle w:val="Normal"/>
        <w:rPr>
          <w:rFonts w:cs="Arial"/>
        </w:rPr>
      </w:pPr>
      <w:r>
        <w:rPr>
          <w:rFonts w:cs="Arial"/>
        </w:rPr>
      </w:r>
    </w:p>
    <w:p>
      <w:pPr>
        <w:pStyle w:val="Normal"/>
        <w:rPr>
          <w:rFonts w:cs="Arial"/>
        </w:rPr>
      </w:pPr>
      <w:r>
        <w:rPr>
          <w:rFonts w:cs="Arial"/>
        </w:rPr>
        <w:t>San Francisco USD states that Horace Mann MS has been a part of QEIA since the beginning of the grant and has been consistent in its compliance with program requirements. The school serves a large Hispanic community and its popularity has been growing. The district states that Buena Vista ES serves a similar population in its original location not far from Horace Mann MS and both schools feature strong multi-lingual, multi-cultural models and support Spanish and English fluency for all students.</w:t>
      </w:r>
    </w:p>
    <w:p>
      <w:pPr>
        <w:pStyle w:val="Normal"/>
        <w:rPr>
          <w:rFonts w:cs="Arial"/>
        </w:rPr>
      </w:pPr>
      <w:r>
        <w:rPr>
          <w:rFonts w:cs="Arial"/>
        </w:rPr>
      </w:r>
    </w:p>
    <w:p>
      <w:pPr>
        <w:pStyle w:val="Normal"/>
        <w:rPr/>
      </w:pPr>
      <w:r>
        <w:rPr>
          <w:rFonts w:cs="Arial"/>
        </w:rPr>
        <w:t>San Francisco USD requests a waiver of the QEIA CSR targets for kindergarten and grades one through five at Buena Vista/Horace Mann K–8 School for school year</w:t>
      </w:r>
    </w:p>
    <w:p>
      <w:pPr>
        <w:pStyle w:val="Normal"/>
        <w:rPr>
          <w:rFonts w:cs="Arial"/>
        </w:rPr>
      </w:pPr>
      <w:r>
        <w:rPr>
          <w:rFonts w:cs="Arial"/>
        </w:rPr>
        <w:t>2011–12 to ensure that the school is not held to the 2012–13 targets for kindergarten and grades one through five until 2012–13.</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ing a one year extension to get class size targets in place for kindergarten and grades one through five at Buena Vista/Horace Mann K–8 School.</w:t>
      </w:r>
    </w:p>
    <w:p>
      <w:pPr>
        <w:pStyle w:val="Normal"/>
        <w:rPr>
          <w:rFonts w:cs="Arial"/>
        </w:rPr>
      </w:pPr>
      <w:r>
        <w:rPr>
          <w:rFonts w:cs="Arial"/>
        </w:rPr>
      </w:r>
    </w:p>
    <w:p>
      <w:pPr>
        <w:pStyle w:val="Normal"/>
        <w:rPr/>
      </w:pPr>
      <w:r>
        <w:rPr>
          <w:rFonts w:cs="Arial"/>
        </w:rPr>
        <w:t>The CDE recommends approval with the following conditions: (1) Applies only to kindergarten and grade one through five classes at Buena Vista/Horace Mann K–8 School for school year 2011–12; and (2)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t>Reviewed by Buena Vista/Horace Mann K–8 Schoolsite Council on February 13, 2012.</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4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50:00Z</dcterms:created>
  <dc:creator> </dc:creator>
  <dc:description/>
  <dc:language>en-US</dc:language>
  <cp:lastModifiedBy>Administrator</cp:lastModifiedBy>
  <cp:lastPrinted>2012-04-02T11:33:00Z</cp:lastPrinted>
  <dcterms:modified xsi:type="dcterms:W3CDTF">2012-04-18T21:33: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tachment 45 - Meeting Agendas (CA State Board of Education)</dc:title>
</cp:coreProperties>
</file>