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5-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Period Recommended:</w:t>
      </w:r>
      <w:r>
        <w:rPr>
          <w:rFonts w:cs="Arial"/>
        </w:rPr>
        <w:t xml:space="preserve"> July 1, 2010, to June 29, 2012</w:t>
      </w:r>
    </w:p>
    <w:p>
      <w:pPr>
        <w:pStyle w:val="Normal"/>
        <w:rPr>
          <w:rFonts w:cs="Arial"/>
        </w:rPr>
      </w:pPr>
      <w:r>
        <w:rPr>
          <w:rFonts w:cs="Arial"/>
        </w:rPr>
        <w:t>Helms Middle School</w:t>
        <w:tab/>
        <w:tab/>
        <w:tab/>
        <w:tab/>
        <w:tab/>
        <w:t xml:space="preserve">    </w:t>
      </w:r>
      <w:r>
        <w:rPr>
          <w:rFonts w:cs="Arial"/>
          <w:b/>
        </w:rPr>
        <w:t>CDS Code:</w:t>
      </w:r>
      <w:r>
        <w:rPr>
          <w:rFonts w:cs="Arial"/>
        </w:rPr>
        <w:t xml:space="preserve"> 07</w:t>
      </w:r>
      <w:r>
        <w:rPr>
          <w:rFonts w:cs="Arial"/>
          <w:color w:val="000000"/>
        </w:rPr>
        <w:t xml:space="preserve"> 61796 6057228</w:t>
      </w:r>
    </w:p>
    <w:p>
      <w:pPr>
        <w:pStyle w:val="Normal"/>
        <w:rPr>
          <w:rFonts w:cs="Arial"/>
        </w:rPr>
      </w:pPr>
      <w:r>
        <w:rPr>
          <w:rFonts w:cs="Arial"/>
        </w:rPr>
        <w:t>West Contra Costa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West Contra Costa Unified School District (USD) is located in Contra Costa County with a student population of approximately 29,978 students. Helms Middle School (MS) has a student population of approximately 950 students in grades seven and eight. Monitoring performed by the Contra Costa County Office of Education indicates that the Class Size Reduction (CSR) requirements of the Quality Education Investment Act (QEIA) were not fully met by Helms MS for grades seven and eight non-core classes in school year 2010–11. Helms MS’s current QEIA non-core class size target for grades seven and eight is 32.4.</w:t>
      </w:r>
    </w:p>
    <w:p>
      <w:pPr>
        <w:pStyle w:val="Normal"/>
        <w:rPr>
          <w:rFonts w:cs="Arial"/>
          <w:sz w:val="23"/>
          <w:szCs w:val="23"/>
        </w:rPr>
      </w:pPr>
      <w:r>
        <w:rPr>
          <w:rFonts w:cs="Arial"/>
          <w:sz w:val="23"/>
          <w:szCs w:val="23"/>
        </w:rPr>
      </w:r>
    </w:p>
    <w:p>
      <w:pPr>
        <w:pStyle w:val="Normal"/>
        <w:rPr/>
      </w:pPr>
      <w:r>
        <w:rPr>
          <w:rFonts w:cs="Arial"/>
          <w:sz w:val="23"/>
          <w:szCs w:val="23"/>
        </w:rPr>
        <w:t>West Contra Costa USD states that during the 2005–06 QEIA base year class size calculation, Helms MS experienced a statistical anomaly which caused non-core class sizes to be artificially low. The district states that from 2004–05 to 2008–09, teachers elected, without additional pay, to teach six periods in order to alleviate the impacted schedules of the majority of Helms MS students who were required to take ELD and either a math or reading intervention course. This configuration increased the total number of sections for the school and hence lowered average class size as recorded in CBEDS data.</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West Contra Costa USD requests a waiver of the QEIA non-core class size target for grades seven and eight at Helms MS for school year 2010–11 and the establishment of an alternative non-core class size target of 38.9 in grades seven and eight for school years 2010–11 and 2013–14.</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West Contra Costa USD’s request to increase its QEIA non-core class size target for grades seven and eight at Helms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classes at Helms MS for the period July 1, 2010, through June 29, 2012; (2) Helms MS increase to 38.9 students per non-core class in grades seven and eight;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elms Middle Schoolsite Council on January 12,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United Teachers of Richmond, January 10,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00:00Z</dcterms:created>
  <dc:creator> </dc:creator>
  <dc:description/>
  <dc:language>en-US</dc:language>
  <cp:lastModifiedBy>Administrator</cp:lastModifiedBy>
  <cp:lastPrinted>2012-04-24T14:44:00Z</cp:lastPrinted>
  <dcterms:modified xsi:type="dcterms:W3CDTF">2012-04-24T21:44: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57 - Meeting Agendas (CA State Board of Education)</dc:title>
</cp:coreProperties>
</file>