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0-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Horace Mann Elementary School</w:t>
        <w:tab/>
        <w:tab/>
        <w:tab/>
        <w:tab/>
        <w:t xml:space="preserve">   </w:t>
      </w:r>
      <w:r>
        <w:rPr>
          <w:rFonts w:cs="Arial"/>
          <w:b/>
        </w:rPr>
        <w:t>CDS Code:</w:t>
      </w:r>
      <w:r>
        <w:rPr>
          <w:rFonts w:cs="Arial"/>
        </w:rPr>
        <w:t xml:space="preserve"> 01 61259 6001929</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akland Unified School District (USD) is an urban school district located in Alameda County with a student population of approximately 46,600 students. Horace Mann Elementary School (ES) has a student population of approximately 106 students in kindergarten and grades one through five (K–5). Monitoring performed by the Alameda County Office of Education indicates that the Class Size Reduction (CSR) requirements of the Quality Education Investment Act (QEIA) were not fully met in school year 2010–11.The district’s current QEIA CSR targets for the average size of core classes of English, mathematics, history-social science, and science in K–3 were 20.44, and in grades four and five 19.0, and 16.0,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to-teacher ratios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one through five at Horace Mann ES for school year 2010–11 and the establishment of an alternative CSR target of 25.0 per class in kindergarten through grade three and 25.0 on average per class in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kindergarten and grades one through five at Horace Mann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classes at Horace Mann ES for school year 2010–11; (2) Horace Mann ES increase to 25.0 per class in kindergarten through grade three and 25.0 per class size on average in core classes in grades four and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Horace Mann Elementar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0:28:00Z</dcterms:created>
  <dc:creator> </dc:creator>
  <dc:description/>
  <dc:language>en-US</dc:language>
  <cp:lastModifiedBy>Administrator</cp:lastModifiedBy>
  <cp:lastPrinted>2012-04-04T08:46:00Z</cp:lastPrinted>
  <dcterms:modified xsi:type="dcterms:W3CDTF">2012-04-18T21:02:00Z</dcterms:modified>
  <cp:revision>16</cp:revision>
  <dc:subject>Request by eleven local educational agencies to waive portions of California Education Code Section 52055.740(a), regarding class size reduction requirements under the Quality Education Investment Act.</dc:subject>
  <dc:title>May 2012 Waiver Item W32 Attachment 7 - Meeting Agendas (CA State Board of Education)</dc:title>
</cp:coreProperties>
</file>