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Horace Man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orace Mann SSC – 01/10/2010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rFonts w:eastAsia="Courier New"/>
              </w:rPr>
              <w:t xml:space="preserve"> </w:t>
            </w:r>
            <w:r>
              <w:rPr/>
              <w:t>(A) For kindergarten and grades 1 to 3, inclusive, no more than 20</w:t>
            </w:r>
          </w:p>
          <w:p>
            <w:pPr>
              <w:pStyle w:val="HTMLPreformatted"/>
              <w:rPr/>
            </w:pPr>
            <w:r>
              <w:rPr/>
              <w:t>pupils per class, as set forth in the Class Size Reduction Program</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Horace Mann Elementary School of 20.4 in grades K - 3, 19.00 in grade 4 and 16.0 in grade 5, and be increased to 25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Horace Mann Elementar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orace Mann Elementary School has a student population of 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28089409"/>
            <w:bookmarkStart w:id="1" w:name="__Fieldmark__0_102808940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28089409"/>
            <w:bookmarkStart w:id="3" w:name="__Fieldmark__1_10280894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36:00Z</dcterms:created>
  <dc:creator> </dc:creator>
  <dc:description/>
  <dc:language>en-US</dc:language>
  <cp:lastModifiedBy>Administrator</cp:lastModifiedBy>
  <cp:lastPrinted>2012-01-11T08:58:00Z</cp:lastPrinted>
  <dcterms:modified xsi:type="dcterms:W3CDTF">2012-04-18T21:03: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tn 8 - Meeting Agendas (CA State Board of Education)</dc:title>
</cp:coreProperties>
</file>