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Mader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t>Deborah Wood, Associate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wood_d@mader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902 Howard Road                 Madera                         California                      9363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675.4500 ext. 2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675.45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w:t>
            </w:r>
            <w:r>
              <w:rPr>
                <w:rFonts w:cs="Arial" w:ascii="Arial" w:hAnsi="Arial"/>
                <w:b/>
                <w:sz w:val="16"/>
                <w:szCs w:val="16"/>
              </w:rPr>
              <w:t>:  Quality Education Improvement Act (QEIA) Teacher Experience Index (TE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i/>
                <w:sz w:val="18"/>
              </w:rPr>
              <w:t>First time request</w:t>
            </w:r>
            <w:r>
              <w:rPr>
                <w:rFonts w:cs="Arial" w:ascii="Arial" w:hAnsi="Arial"/>
                <w:sz w:val="18"/>
              </w:rPr>
              <w:t>.</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30,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athy Horn, Madera Unified Teacher’s Assoc.,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notices at each school site on 12/7/20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District Advisory Committee and District English Learner Advisory Committee on December 1, 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Education Cod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16"/>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 xml:space="preserve">QEIA requires that schools within Madera Unified that receive funding attain a specific target for Teacher Experience Index (TEI) to be fully compliant with the requirements for the 2010-2011 fiscal year.  Martin Luther King has consistently met all the requirements of the QEIA implementation timeline with the exception of the TEI at the conclusion of the2010-2011 fisca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The TEI that was the initial target for the 2010-2011 school was 6.9.   The preliminary calculation for MLK’s TEI was 6.7 which is only slightly lower than the identified target of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Madera Unified is seeking a temporary waiver of this requirement in order to continue to benefit from the academic improvement that the QEIA grant has helped provide for this school.  Martin Luther King is seeking a waiver of this requirement from July 1, 2010 through June 30, 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 xml:space="preserve">The TEI was calculated at the start of the 2008-2009 fiscal year at 7.4.  If all staff members had remained at MLK the anticipated TEI for the 2009-2010 would have been 7.4.  This would have not only met the TEI target for MLK but would have exceeded the goal for the 2010-2011 fiscal year and bey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6"/>
                <w:szCs w:val="16"/>
              </w:rPr>
              <w:t>It is the recommendation of the Madera Unified School District that MLK be allowed to continue to receive QEIA funding for the 2012-2013 fiscal year.</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w:t>
            </w:r>
            <w:r>
              <w:rPr>
                <w:rFonts w:cs="Arial" w:ascii="Arial" w:hAnsi="Arial"/>
                <w:b/>
                <w:i/>
                <w:sz w:val="18"/>
              </w:rPr>
              <w:t>Martin Luther King</w:t>
            </w:r>
            <w:r>
              <w:rPr>
                <w:rFonts w:cs="Arial" w:ascii="Arial" w:hAnsi="Arial"/>
                <w:i/>
                <w:sz w:val="18"/>
              </w:rPr>
              <w:t xml:space="preserve"> </w:t>
            </w:r>
            <w:r>
              <w:rPr>
                <w:rFonts w:cs="Arial" w:ascii="Arial" w:hAnsi="Arial"/>
                <w:sz w:val="18"/>
              </w:rPr>
              <w:t xml:space="preserve">has a student population of </w:t>
            </w:r>
            <w:r>
              <w:rPr>
                <w:rFonts w:cs="Arial" w:ascii="Arial" w:hAnsi="Arial"/>
                <w:b/>
                <w:i/>
                <w:sz w:val="18"/>
              </w:rPr>
              <w:t>706</w:t>
            </w:r>
            <w:r>
              <w:rPr>
                <w:rFonts w:cs="Arial" w:ascii="Arial" w:hAnsi="Arial"/>
                <w:sz w:val="18"/>
              </w:rPr>
              <w:t xml:space="preserve"> and is located in a high density urban area in </w:t>
            </w:r>
            <w:r>
              <w:rPr>
                <w:rFonts w:cs="Arial" w:ascii="Arial" w:hAnsi="Arial"/>
                <w:b/>
                <w:i/>
                <w:sz w:val="18"/>
              </w:rPr>
              <w:t>Madera</w:t>
            </w:r>
            <w:r>
              <w:rPr>
                <w:rFonts w:cs="Arial" w:ascii="Arial" w:hAnsi="Arial"/>
                <w:sz w:val="18"/>
              </w:rPr>
              <w:t xml:space="preserve"> within  </w:t>
            </w:r>
            <w:r>
              <w:rPr>
                <w:rFonts w:cs="Arial" w:ascii="Arial" w:hAnsi="Arial"/>
                <w:b/>
                <w:i/>
                <w:sz w:val="18"/>
              </w:rPr>
              <w:t>Madera County.  MLK has the highest poverty index 91% and the highest EL percentage 31% of all middle schools within Madera Unified School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77124257"/>
            <w:bookmarkStart w:id="1" w:name="__Fieldmark__0_30771242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77124257"/>
            <w:bookmarkStart w:id="3" w:name="__Fieldmark__1_30771242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77124257"/>
            <w:bookmarkStart w:id="5" w:name="__Fieldmark__2_30771242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77124257"/>
            <w:bookmarkStart w:id="7" w:name="__Fieldmark__3_30771242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Marisa DiMauro</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State and Federal Program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8-1-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3:40:00Z</dcterms:created>
  <dc:creator> </dc:creator>
  <dc:description/>
  <dc:language>en-US</dc:language>
  <cp:lastModifiedBy>Administrator</cp:lastModifiedBy>
  <cp:lastPrinted>2011-12-02T13:02:00Z</cp:lastPrinted>
  <dcterms:modified xsi:type="dcterms:W3CDTF">2012-04-18T19:05:00Z</dcterms:modified>
  <cp:revision>12</cp:revision>
  <dc:subject>Request by five local educational agencies to waive portions of California Education Code Section 52055.740(a), regarding the teacher experience index requirements under the Quality Education Investment Act.</dc:subject>
  <dc:title>May 2012 Waiver Item W33 Attachment 4 - Meeting Agendas (CA State Board of Education) </dc:title>
</cp:coreProperties>
</file>