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Manzanita Communit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Manzanita Community  School is requesting that the Teacher Experience Index average be temporarily reduced due to attri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nzanita SSC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rPr/>
            </w:pPr>
            <w:r>
              <w:rPr/>
              <w:t xml:space="preserve">QEIA requires that Manzanita Community School attain a Teacher Experience Index target of 6.4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Manzanita Community School is requesting that its TEI be reduced to 6.1 or if that request is denied to have the TEI waived for the 2010/11 school year. The school has built a cohort of very dedicated teachers who are committed to remain teaching at Manzanita Community for the duration of QEIA and will, as a result, increase the TEI annually. </w:t>
            </w:r>
          </w:p>
          <w:p>
            <w:pPr>
              <w:pStyle w:val="Normal"/>
              <w:rPr>
                <w:b/>
                <w:b/>
              </w:rPr>
            </w:pPr>
            <w:r>
              <w:rPr>
                <w:b/>
              </w:rPr>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nzanita Community School has a student population of 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24756213"/>
            <w:bookmarkStart w:id="1" w:name="__Fieldmark__0_392475621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24756213"/>
            <w:bookmarkStart w:id="3" w:name="__Fieldmark__1_39247562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7-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2:00Z</dcterms:created>
  <dc:creator> </dc:creator>
  <dc:description/>
  <dc:language>en-US</dc:language>
  <cp:lastModifiedBy>Administrator</cp:lastModifiedBy>
  <cp:lastPrinted>2012-01-11T08:54:00Z</cp:lastPrinted>
  <dcterms:modified xsi:type="dcterms:W3CDTF">2012-04-18T18:59:00Z</dcterms:modified>
  <cp:revision>12</cp:revision>
  <dc:subject>Request by five local educational agencies to waive portions of California Education Code Section 52055.740(a), regarding the teacher experience index requirements under the Quality Education Investment Act.</dc:subject>
  <dc:title>May 2012 Waiver Item W33 Attachment 8 - Meeting Agendas (CA State Board of Education)</dc:title>
</cp:coreProperties>
</file>