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Bernardino Ci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Eliseo Dávalos, Ph.D., Chief Academic Office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liseo.davalos@sbcusd.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7 North F Street, San Bernardino, Californi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909) 384-1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885-63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5240020</wp:posOffset>
                      </wp:positionH>
                      <wp:positionV relativeFrom="paragraph">
                        <wp:posOffset>2565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6pt;margin-top:20.2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100% Highly Qualified Teach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Bernardino Teachers’ Association, Rebecca Harper,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upport with consideration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sz w:val="18"/>
              </w:rPr>
              <w:t>Please identify the council(s) or committee that reviewed this waiver: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widowControl w:val="false"/>
              <w:autoSpaceDE w:val="false"/>
              <w:spacing w:before="0" w:after="0"/>
              <w:contextualSpacing/>
              <w:rPr/>
            </w:pPr>
            <w:r>
              <w:rPr>
                <w:rFonts w:eastAsia="Arial" w:cs="Arial" w:ascii="Arial" w:hAnsi="Arial"/>
                <w:b/>
                <w:sz w:val="16"/>
              </w:rPr>
              <w:t xml:space="preserve">         </w:t>
            </w:r>
            <w:r>
              <w:rPr>
                <w:rFonts w:cs="Courier;Courier New" w:ascii="Courier;Courier New" w:hAnsi="Courier;Courier New"/>
                <w:sz w:val="18"/>
                <w:szCs w:val="26"/>
              </w:rPr>
              <w:t xml:space="preserve">52055.740.(a)3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3) Ensure that </w:t>
            </w:r>
            <w:r>
              <w:rPr>
                <w:rFonts w:cs="Courier;Courier New" w:ascii="Courier;Courier New" w:hAnsi="Courier;Courier New"/>
                <w:strike/>
                <w:sz w:val="18"/>
                <w:szCs w:val="26"/>
              </w:rPr>
              <w:t>each</w:t>
            </w:r>
            <w:r>
              <w:rPr>
                <w:rFonts w:cs="Courier;Courier New" w:ascii="Courier;Courier New" w:hAnsi="Courier;Courier New"/>
                <w:sz w:val="18"/>
                <w:szCs w:val="26"/>
              </w:rPr>
              <w:t xml:space="preserve"> teacher in the school, including intern teachers, shall be highly</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qualified in accordance with the federal No Child Left Behind Act of 2001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20 U.S.C. Sec. 6301 et seq.).</w:t>
            </w:r>
          </w:p>
          <w:p>
            <w:pPr>
              <w:pStyle w:val="Normal"/>
              <w:rPr>
                <w:rFonts w:ascii="Arial" w:hAnsi="Arial" w:cs="Arial"/>
                <w:sz w:val="18"/>
                <w:szCs w:val="26"/>
              </w:rPr>
            </w:pPr>
            <w:r>
              <w:rPr>
                <w:rFonts w:cs="Arial" w:ascii="Arial" w:hAnsi="Arial"/>
                <w:sz w:val="18"/>
                <w:szCs w:val="26"/>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20"/>
              </w:rPr>
              <w:t>This is a retroactive waiver request for the 2010-11 school year only.  All of our QEIA funded schools met the 100% highly qualified requirement, except for three. Bradley Elementary (CDS Code: 36-67876-6036792) had only one teacher that was not HQT during the 2010-11 school year.  We had every reason to believe that this teacher was going to pass the CSET; unfortunately the teacher did not and by the time we got the last results, moving the teacher would have negatively impacted educational continuity for the students.  We are currently at 100% at all of our schools and are able to meet the 100% HQT requirement for the remaining 4 years of the QEI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Bernardino City Unified School District has a student population of 50,910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01177888"/>
            <w:bookmarkStart w:id="1" w:name="__Fieldmark__0_360117788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_X_</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01177888"/>
            <w:bookmarkStart w:id="3" w:name="__Fieldmark__1_36011778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3-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31:00Z</dcterms:created>
  <dc:creator> </dc:creator>
  <dc:description/>
  <dc:language>en-US</dc:language>
  <cp:lastModifiedBy>Administrator</cp:lastModifiedBy>
  <cp:lastPrinted>2012-02-22T09:01:00Z</cp:lastPrinted>
  <dcterms:modified xsi:type="dcterms:W3CDTF">2012-04-18T18:33:00Z</dcterms:modified>
  <cp:revision>13</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0 - Meeting Agendas (CA State Board of Education)</dc:title>
</cp:coreProperties>
</file>