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Mt. Vernon Elementary (CDS Code: 36-67876-6037022)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16643300"/>
            <w:bookmarkStart w:id="1" w:name="__Fieldmark__0_30166433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16643300"/>
            <w:bookmarkStart w:id="3" w:name="__Fieldmark__1_30166433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4-2-2012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6:00Z</dcterms:created>
  <dc:creator> </dc:creator>
  <dc:description/>
  <dc:language>en-US</dc:language>
  <cp:lastModifiedBy>Administrator</cp:lastModifiedBy>
  <cp:lastPrinted>2012-02-22T09:02:00Z</cp:lastPrinted>
  <dcterms:modified xsi:type="dcterms:W3CDTF">2012-04-18T18:35:00Z</dcterms:modified>
  <cp:revision>15</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2 - Meeting Agendas (CA State Board of Education)</dc:title>
</cp:coreProperties>
</file>