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6"/>
                <w:szCs w:val="16"/>
              </w:rPr>
              <w:t>Lynwood Unified School District, 11321 Bullis Road, Lynwood, CA 902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Cs w:val="24"/>
              </w:rPr>
              <w:t xml:space="preserve">52055.740  (a) </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Topic of the waiver:  QEIA </w:t>
            </w:r>
            <w:r>
              <w:rPr>
                <w:rFonts w:cs="Arial" w:ascii="Arial" w:hAnsi="Arial"/>
                <w:sz w:val="18"/>
                <w:szCs w:val="18"/>
              </w:rPr>
              <w:t>Highly Qualified Teacher</w:t>
            </w:r>
          </w:p>
          <w:p>
            <w:pPr>
              <w:pStyle w:val="Normal"/>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r>
              <w:rPr>
                <w:rFonts w:cs="Arial" w:ascii="Arial" w:hAnsi="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color w:val="000000"/>
                <w:szCs w:val="24"/>
              </w:rPr>
            </w:pPr>
            <w:r>
              <w:rPr>
                <w:color w:val="000000"/>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r>
              <w:rPr>
                <w:rFonts w:cs="Arial" w:ascii="Arial" w:hAnsi="Arial"/>
                <w:strike/>
                <w:color w:val="000000"/>
                <w:sz w:val="18"/>
                <w:szCs w:val="18"/>
              </w:rPr>
              <w:t>3) Ensure  that each teacher in the school, including intern teachers, shall be highly qualified in accordance with the federal No Child Left Behind Act of 2001 (20 U.S.C. SEC. 6301 et seq.).</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Yiv1370999511msonormal"/>
              <w:shd w:fill="FFFFFF" w:val="clear"/>
              <w:spacing w:before="0" w:after="0"/>
              <w:rPr/>
            </w:pPr>
            <w:r>
              <w:rPr>
                <w:rFonts w:eastAsia="Arial" w:cs="Arial" w:ascii="Arial" w:hAnsi="Arial"/>
                <w:sz w:val="18"/>
              </w:rPr>
              <w:t xml:space="preserve">              </w:t>
            </w:r>
            <w:r>
              <w:rPr>
                <w:rFonts w:cs="Arial" w:ascii="Arial" w:hAnsi="Arial"/>
                <w:sz w:val="18"/>
                <w:szCs w:val="18"/>
              </w:rPr>
              <w:t xml:space="preserve">No Child Left Behind- the vacancies reported last year were inaccurate. The error is that the master schedule from our district student information system is what was pulled to determine this, and schools generated those listings inaccurately. We have documentation to reflect that is not the case. In addition, although the notice of findings didn’t reach us until November, we made the corrections to the other No Child Left Behind and Williams (funding for facility repairs and county superintendent visits) findings to start off this school year by moving staff or having them complete the requirements i.e. CSET California Subject Examinations for Teachers/ CLAD (Certified LabView Associate Developer Examination) for California Teachers of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Yiv1370999511msonormal"/>
              <w:shd w:fill="FFFFFF" w:val="clear"/>
              <w:spacing w:before="0" w:after="0"/>
              <w:rPr>
                <w:rFonts w:ascii="Arial" w:hAnsi="Arial" w:cs="Arial"/>
                <w:sz w:val="16"/>
                <w:szCs w:val="16"/>
              </w:rPr>
            </w:pPr>
            <w:r>
              <w:rPr>
                <w:rFonts w:eastAsia="Arial" w:cs="Arial" w:ascii="Arial" w:hAnsi="Arial"/>
                <w:sz w:val="18"/>
              </w:rPr>
              <w:t xml:space="preserve">       </w:t>
            </w:r>
            <w:r>
              <w:rPr>
                <w:rFonts w:cs="Arial" w:ascii="Arial" w:hAnsi="Arial"/>
                <w:sz w:val="18"/>
              </w:rPr>
              <w:t>Lynwood Unified School District’s Will Rogers Elementary School has a student population of 805 and is located in an urban area in Los Angeles County. The student population is predominantly Hispanic or Latino (93%), 50% are English learners. The majority are socioeconomically disadvantaged, with 86 percent receive free or reduced price lun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90709298"/>
            <w:bookmarkStart w:id="1" w:name="__Fieldmark__0_379070929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90709298"/>
            <w:bookmarkStart w:id="3" w:name="__Fieldmark__1_37907092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90709298"/>
            <w:bookmarkStart w:id="5" w:name="__Fieldmark__2_379070929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90709298"/>
            <w:bookmarkStart w:id="7" w:name="__Fieldmark__3_379070929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0-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Yiv1370999511msonormal">
    <w:name w:val="yiv1370999511msonormal"/>
    <w:basedOn w:val="Normal"/>
    <w:qFormat/>
    <w:pPr>
      <w:spacing w:before="100" w:after="100"/>
    </w:pPr>
    <w:rPr>
      <w:szCs w:val="24"/>
    </w:rPr>
  </w:style>
  <w:style w:type="paragraph" w:styleId="Yiv374661748msonormal">
    <w:name w:val="yiv374661748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41:00Z</dcterms:created>
  <dc:creator> </dc:creator>
  <dc:description/>
  <dc:language>en-US</dc:language>
  <cp:lastModifiedBy>Administrator</cp:lastModifiedBy>
  <cp:lastPrinted>2009-10-02T11:36:00Z</cp:lastPrinted>
  <dcterms:modified xsi:type="dcterms:W3CDTF">2012-04-18T18:29:00Z</dcterms:modified>
  <cp:revision>8</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4 - Meeting Agendas (CA State Board of Education)</dc:title>
</cp:coreProperties>
</file>