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tab/>
        <w:tab/>
        <w:tab/>
        <w:tab/>
        <w:tab/>
        <w:tab/>
        <w:tab/>
        <w:tab/>
        <w:tab/>
        <w:tab/>
        <w:tab/>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 xml:space="preserve"> 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Mintie Whit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EIA – Academic Performance Index (API) (3 Year Averag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7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7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ebsite           </w:t>
            </w:r>
          </w:p>
          <w:p>
            <w:pPr>
              <w:pStyle w:val="Normal"/>
              <w:rPr>
                <w:rFonts w:ascii="Arial" w:hAnsi="Arial" w:cs="Arial"/>
                <w:sz w:val="18"/>
              </w:rPr>
            </w:pPr>
            <w:r>
              <w:rPr>
                <w:rFonts w:eastAsia="Arial" w:cs="Arial" w:ascii="Arial" w:hAnsi="Arial"/>
                <w:iCs/>
                <w:sz w:val="16"/>
              </w:rPr>
              <w:t xml:space="preserve">                                                                                                                                                                                          </w:t>
            </w:r>
          </w:p>
        </w:tc>
      </w:tr>
      <w:tr>
        <w:trPr>
          <w:trHeight w:val="117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6"/>
                <w:szCs w:val="16"/>
              </w:rPr>
              <w:t xml:space="preserve">  </w:t>
            </w:r>
            <w:r>
              <w:rPr>
                <w:rFonts w:cs="Arial" w:ascii="Arial" w:hAnsi="Arial"/>
                <w:sz w:val="16"/>
                <w:szCs w:val="16"/>
              </w:rPr>
              <w:t>Mintie White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5/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tab/>
        <w:tab/>
        <w:tab/>
        <w:tab/>
        <w:t xml:space="preserve">             </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szCs w:val="16"/>
              </w:rPr>
            </w:pPr>
            <w:r>
              <w:rPr>
                <w:rFonts w:eastAsia="Arial" w:cs="Arial" w:ascii="Arial" w:hAnsi="Arial"/>
                <w:sz w:val="18"/>
              </w:rPr>
              <w:t xml:space="preserve">        </w:t>
            </w:r>
            <w:r>
              <w:rPr>
                <w:rFonts w:cs="Arial" w:ascii="Arial" w:hAnsi="Arial"/>
                <w:sz w:val="16"/>
                <w:szCs w:val="16"/>
              </w:rPr>
              <w:t>The Pajaro Valley Unified School District is requesting a waiver on behalf of Mintie White  Elementary, to waive 52055.740 (5)</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eastAsia="Arial" w:cs="Arial"/>
                <w:sz w:val="16"/>
                <w:szCs w:val="16"/>
              </w:rPr>
            </w:pPr>
            <w:r>
              <w:rPr>
                <w:rFonts w:eastAsia="Arial" w:cs="Arial" w:ascii="Arial" w:hAnsi="Arial"/>
                <w:sz w:val="16"/>
                <w:szCs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6"/>
                <w:szCs w:val="16"/>
              </w:rPr>
              <w:t>52055.740(5) Exceed the API growth target for the school averaged over the first three full years of funding.  Beginning in the fifth year of participation, funded schools shall meet their annual API growth.  If the school fails to meet the annual growth target, the school shall continue to receive funding pursuant to this article, but shall be subject to state review, assistance, and timeline requirements, pursuant to the HPSGP under Section 52055.650.  The School site administrator shall not automatically be reassigned based solely on that failur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6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Pajaro Valley Unified School District is requesting a waiver for not meeting the Academic Performance Index (API) 3 year average.  Mintie White Elementary showed growth in their API scores for two consecutive years in 2009 and 2010.  In 2009 Mintie White Elementary grew by 25 points.  It was in 2011 that Mintie White Elementary showed no gains in their API.  Mintie White Elementary is a K-5 school with a student population of 601 with 88% of its students are on Free and Reduced Lunch Program and 70% English Lear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color w:val="000000"/>
                <w:sz w:val="18"/>
              </w:rPr>
              <w:t>Mintie White</w:t>
            </w:r>
            <w:r>
              <w:rPr>
                <w:rFonts w:cs="Arial" w:ascii="Arial" w:hAnsi="Arial"/>
                <w:sz w:val="18"/>
              </w:rPr>
              <w:t xml:space="preserve"> Elementary serves students in grades K-5.  </w:t>
            </w:r>
            <w:r>
              <w:rPr>
                <w:rFonts w:cs="Arial" w:ascii="Arial" w:hAnsi="Arial"/>
                <w:color w:val="000000"/>
                <w:sz w:val="18"/>
              </w:rPr>
              <w:t>This elementary school is close to a 6, 7, and 8 middle school,</w:t>
            </w:r>
            <w:r>
              <w:rPr>
                <w:rFonts w:cs="Arial" w:ascii="Arial" w:hAnsi="Arial"/>
                <w:sz w:val="18"/>
              </w:rPr>
              <w:t xml:space="preserve"> which is E.A. Hall Middle School.  Given the close proximity of these two schools, and motivated by budget reductions, the district restructured the administration of both school with the consideration of combining the sites into a K-8 configuration.  One principal was designated for both sites.  Although the district administration worked with both schools throughout the year, it became clear that a K-8 school model was not supported by the school and community.  The exploration of this reform was disruptive for both sites and had an overall negative impact on student achievement. At the </w:t>
            </w:r>
            <w:r>
              <w:rPr>
                <w:rFonts w:cs="Arial" w:ascii="Arial" w:hAnsi="Arial"/>
                <w:color w:val="000000"/>
                <w:sz w:val="18"/>
              </w:rPr>
              <w:t>end of the 2010-2011 school year it was determined that the schools would remain with their original configuration;  Mintie White as a K-5 elementary and E.A. Hall as a 6-8 Middle School.  The district feels that the changes incurred had a significant negative impact on these two schools not meeting their API 3 year average.  The district also feels that with the current programmatic changes and new leadership that both schools with meet their API target growth</w:t>
            </w:r>
            <w:r>
              <w:rPr>
                <w:rFonts w:cs="Arial" w:ascii="Arial" w:hAnsi="Arial"/>
                <w:sz w:val="18"/>
              </w:rPr>
              <w:t xml:space="preserve"> for 2011-2012.  It is on that basis the waiver is requested.  We believe with the continued support of QEIA funding the quality of academic instruction and the level of pupil achievement will improve.</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51858888"/>
            <w:bookmarkStart w:id="1" w:name="__Fieldmark__0_651858888"/>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51858888"/>
            <w:bookmarkStart w:id="3" w:name="__Fieldmark__1_6518588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51858888"/>
            <w:bookmarkStart w:id="5" w:name="__Fieldmark__2_651858888"/>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51858888"/>
            <w:bookmarkStart w:id="7" w:name="__Fieldmark__3_651858888"/>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1-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16:42:00Z</dcterms:created>
  <dc:creator/>
  <dc:description/>
  <cp:keywords>itemw35att4</cp:keywords>
  <dc:language>en-US</dc:language>
  <cp:lastModifiedBy>Administrator</cp:lastModifiedBy>
  <cp:lastPrinted>2012-02-09T10:26:00Z</cp:lastPrinted>
  <dcterms:modified xsi:type="dcterms:W3CDTF">2012-04-18T20:34:00Z</dcterms:modified>
  <cp:revision>19</cp:revision>
  <dc:subject>Request by three local educational agencies to waive portions of California Education Code Section 52055.740(a)(5), regarding the Academic Performance Index under the Quality Education Investment Act.</dc:subject>
  <dc:title>May 2012 Waiver Item W35 Attachment 4 - Meeting Agendas (CA State Board of Education)</dc:title>
</cp:coreProperties>
</file>