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E.A. Hall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Academic Performance Index (API) (3 Year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E.A. Hall Middl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 xml:space="preserve">The Pajaro Valley Unified School District is requesting a waiver on behalf of E.A. Hall Middle School, </w:t>
            </w:r>
            <w:r>
              <w:rPr>
                <w:rFonts w:cs="Arial" w:ascii="Arial" w:hAnsi="Arial"/>
                <w:sz w:val="20"/>
              </w:rPr>
              <w:t xml:space="preserve"> </w:t>
            </w:r>
            <w:r>
              <w:rPr>
                <w:rFonts w:cs="Arial" w:ascii="Arial" w:hAnsi="Arial"/>
                <w:sz w:val="16"/>
                <w:szCs w:val="16"/>
              </w:rPr>
              <w:t>to waive 52055.740 (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6"/>
                <w:szCs w:val="16"/>
              </w:rPr>
              <w:t>52055.740(5) Exceed the API growth target for the school averaged over the first three full years of funding.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ajaro Valley Unified School District is requesting a waiver for E.A. Hall Middle School for not meeting the Academic Performance Index (API) 3 year average.  But E. A. Hall Middle School showed a big gain of 64 points in their 2009-2010 API. E.A. Hall Middle School has a student population of 560 with 84% of its student are on Free and Reduced Lunch Program and 85%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 A. Hall Middle School serves grades 6, 7, and 8.  This middle school is also close to a K-5 elementary school.  Given the close proximity to these two schools, and motivated by budget reductions, the district restructured the administration of both schools with the consideration o combining the sites into a K-8 configuration.  One principal was designated for both sites.  Although the district administration worked with both schools throughout the year, it became clear that a K-8 school model was not supported by the school and community.  The exploration of this reform was disruptive for both sites and had an overall negative impact on student achievement.  At the end of the 2010-11 school year it was determined that the schools would remain with their original configuration; E. A. Hall as a 6-8 Middle School, the elementary (Mintie White) as a K-5 Elementary school.  The district feels that the changes incurred had a significant negative impact on the two schools not meeting their API 3 year average. The district also feels that with the current programmatic changes and new leadership that both schools will meet their API target growth for 2011-2012 school year. It is on that basis that the waiver is requested.  We believe that with the continued support of QEIA funding the quality of academic instruction and the level of pupil achievement will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54309984"/>
            <w:bookmarkStart w:id="1" w:name="__Fieldmark__0_40543099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54309984"/>
            <w:bookmarkStart w:id="3" w:name="__Fieldmark__1_40543099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54309984"/>
            <w:bookmarkStart w:id="5" w:name="__Fieldmark__2_40543099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54309984"/>
            <w:bookmarkStart w:id="7" w:name="__Fieldmark__3_40543099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7:53:00Z</dcterms:created>
  <dc:creator/>
  <dc:description/>
  <cp:keywords>itemw35att6</cp:keywords>
  <dc:language>en-US</dc:language>
  <cp:lastModifiedBy>Administrator</cp:lastModifiedBy>
  <cp:lastPrinted>2012-02-09T14:05:00Z</cp:lastPrinted>
  <dcterms:modified xsi:type="dcterms:W3CDTF">2012-04-18T20:27:00Z</dcterms:modified>
  <cp:revision>13</cp:revision>
  <dc:subject>Request by three local educational agencies to waive portions of California Education Code Section 52055.740(a)(5), regarding the Academic Performance Index under the Quality Education Investment Act.</dc:subject>
  <dc:title>May 2012 Waiver Item W35 Attachment 6 - Meeting Agendas (CA State Board of Education)</dc:title>
</cp:coreProperties>
</file>