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37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8008090"/>
            <w:bookmarkStart w:id="1" w:name="__Fieldmark__0_14280080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armersville Unified School District</w:t>
            </w:r>
            <w:r>
              <w:rPr>
                <w:rFonts w:cs="Arial"/>
              </w:rPr>
              <w:t xml:space="preserve"> to waive California </w:t>
            </w:r>
            <w:r>
              <w:rPr>
                <w:rFonts w:cs="Arial"/>
                <w:i/>
              </w:rPr>
              <w:t>Education Code</w:t>
            </w:r>
            <w:r>
              <w:rPr>
                <w:rFonts w:cs="Arial"/>
              </w:rPr>
              <w:t xml:space="preserve"> Section 52055.750(a)(9) regarding funds expenditure requirements under the Quality Education Investment Act in order to allow funds from Farmersville Junior High School to follow its grade six class that will be transferring to Freedom Elementary School.</w:t>
            </w:r>
          </w:p>
          <w:p>
            <w:pPr>
              <w:pStyle w:val="Normal"/>
              <w:rPr>
                <w:rFonts w:cs="Arial"/>
              </w:rPr>
            </w:pPr>
            <w:r>
              <w:rPr>
                <w:rFonts w:cs="Arial"/>
              </w:rPr>
            </w:r>
          </w:p>
          <w:p>
            <w:pPr>
              <w:pStyle w:val="Normal"/>
              <w:rPr>
                <w:rFonts w:cs="Arial"/>
              </w:rPr>
            </w:pPr>
            <w:r>
              <w:rPr>
                <w:rFonts w:cs="Arial"/>
              </w:rPr>
              <w:t>Waiver Number: 149-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28008090"/>
            <w:bookmarkStart w:id="3" w:name="__Fieldmark__1_142800809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428008090"/>
            <w:bookmarkStart w:id="5" w:name="__Fieldmark__2_142800809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1428008090"/>
      <w:bookmarkStart w:id="7" w:name="__Fieldmark__3_1428008090"/>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1428008090"/>
      <w:bookmarkStart w:id="9" w:name="__Fieldmark__4_1428008090"/>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1428008090"/>
      <w:bookmarkStart w:id="11" w:name="__Fieldmark__5_1428008090"/>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rPr>
          <w:rFonts w:cs="Arial"/>
          <w:szCs w:val="24"/>
        </w:rPr>
      </w:pPr>
      <w:r>
        <w:rPr>
          <w:rFonts w:cs="Arial"/>
          <w:szCs w:val="24"/>
        </w:rPr>
        <w:t xml:space="preserve">The California Department of Education (CDE) recommends denial because its approval would not adequately address the educational needs of pupils as described in California </w:t>
      </w:r>
      <w:r>
        <w:rPr>
          <w:rFonts w:cs="Arial"/>
          <w:i/>
          <w:szCs w:val="24"/>
        </w:rPr>
        <w:t>Education Code</w:t>
      </w:r>
      <w:r>
        <w:rPr>
          <w:rFonts w:cs="Arial"/>
          <w:szCs w:val="24"/>
        </w:rPr>
        <w:t xml:space="preserve"> (EC) Section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szCs w:val="24"/>
        </w:rPr>
      </w:pPr>
      <w:r>
        <w:rPr>
          <w:rFonts w:cs="Arial"/>
          <w:szCs w:val="24"/>
        </w:rPr>
      </w:r>
    </w:p>
    <w:p>
      <w:pPr>
        <w:pStyle w:val="Normal"/>
        <w:rPr>
          <w:rFonts w:cs="Arial"/>
          <w:szCs w:val="24"/>
        </w:rPr>
      </w:pPr>
      <w:r>
        <w:rPr>
          <w:rFonts w:cs="Arial"/>
          <w:szCs w:val="24"/>
        </w:rPr>
        <w:t>The California Department of Education (CDE) Waiver Office has previously presented requests to waive the no funds to follow students provision as defined by the Quality Education Investment Act (QEIA) to the State Board of Education (SBE).  These waivers allowed the funds to follow the students to another QEIA school and were ultimately approved by the SBE. This is the first waiver received asking for QEIA funds to follow a single grade from a QEIA school to a non-QEIA schoo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Farmersville Unified School District (USD) states that, due to severe overcrowding at Farmersville Junior High School (JHS), the district is adding an additional classroom wing, in fall 2012, to Freedom Elementary School (ES). The entire grade six class will be transferred from Farmersville JHS to Freedom ES.</w:t>
      </w:r>
    </w:p>
    <w:p>
      <w:pPr>
        <w:pStyle w:val="Normal"/>
        <w:rPr>
          <w:rFonts w:cs="Arial"/>
          <w:szCs w:val="24"/>
        </w:rPr>
      </w:pPr>
      <w:r>
        <w:rPr>
          <w:rFonts w:cs="Arial"/>
          <w:szCs w:val="24"/>
        </w:rPr>
      </w:r>
    </w:p>
    <w:p>
      <w:pPr>
        <w:pStyle w:val="Normal"/>
        <w:rPr>
          <w:rFonts w:cs="Arial"/>
          <w:szCs w:val="24"/>
        </w:rPr>
      </w:pPr>
      <w:r>
        <w:rPr>
          <w:rFonts w:cs="Arial"/>
          <w:szCs w:val="24"/>
        </w:rPr>
        <w:t>Both schools originally received QEIA funding; however Freedom ES did not exceed the three-year Academic Performance Index growth requirement and will exit the program at the end of the 2011–12 school year. Transferring a grade six class to a non-QEIA school presents many logistical issues and the district assures that these funds will be spent only on these students and not be comingled with the grades four and five classes at Freedom ES.</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pPr>
      <w:r>
        <w:rPr>
          <w:rFonts w:cs="Arial"/>
          <w:szCs w:val="24"/>
        </w:rPr>
        <w:t>The QEIA Program was designed to be a school reform initiative, not an individual student intervention. QEIA program requirements preclude new schools from participating in the program for two reasons. The first is the fact that a large number of schools that originally applied for participation were excluded from the program due to funding limitations. More importantly, the program has specific timelines for participation and must meet targets in several areas, including student academic growth, teacher experience ratio, and class size adjustments. Moving an entire sixth grade class to another school changes the configuration and chemistry of both schools and dilutes the QEIA program intent. Schools that do not meet program requirements stand to lose future QEIA funding.</w:t>
      </w:r>
    </w:p>
    <w:p>
      <w:pPr>
        <w:pStyle w:val="Normal"/>
        <w:rPr>
          <w:rFonts w:cs="Arial"/>
          <w:szCs w:val="24"/>
        </w:rPr>
      </w:pPr>
      <w:r>
        <w:rPr>
          <w:rFonts w:cs="Arial"/>
          <w:szCs w:val="24"/>
        </w:rPr>
      </w:r>
    </w:p>
    <w:p>
      <w:pPr>
        <w:pStyle w:val="Normal"/>
        <w:rPr>
          <w:rFonts w:cs="Arial"/>
          <w:szCs w:val="24"/>
        </w:rPr>
      </w:pPr>
      <w:r>
        <w:rPr>
          <w:rFonts w:cs="Arial"/>
          <w:szCs w:val="24"/>
        </w:rPr>
        <w:t>In this specific situation, Farmersville JHS would continue to receive QEIA funding for students in grades seven and eight. Approval of this waiver would effectively move QEIA funds to a former QEIA school that was terminated from the program because it did not meet its QEIA targets, a termination that was affirmed by the SBE’s denial of a waiver for Farmersville ES in January 2012.</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Farmersville Junior High School has a student population of 611 and is located in a rural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2, to June 30, 2015</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8, 2012</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8, 2012</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16, 2012</w:t>
      </w:r>
    </w:p>
    <w:p>
      <w:pPr>
        <w:pStyle w:val="Normal"/>
        <w:rPr>
          <w:rFonts w:cs="Arial"/>
          <w:bCs/>
          <w:szCs w:val="24"/>
        </w:rPr>
      </w:pPr>
      <w:r>
        <w:rPr>
          <w:rFonts w:cs="Arial"/>
          <w:bCs/>
          <w:szCs w:val="24"/>
        </w:rPr>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Farmersville Teachers Association, Melinda Urton, President</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1428008090"/>
      <w:bookmarkStart w:id="13" w:name="__Fieldmark__6_1428008090"/>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1428008090"/>
      <w:bookmarkStart w:id="15" w:name="__Fieldmark__7_1428008090"/>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1428008090"/>
      <w:bookmarkStart w:id="17" w:name="__Fieldmark__8_1428008090"/>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1428008090"/>
      <w:bookmarkStart w:id="19" w:name="__Fieldmark__9_1428008090"/>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1428008090"/>
      <w:bookmarkStart w:id="21" w:name="__Fieldmark__10_1428008090"/>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1428008090"/>
      <w:bookmarkStart w:id="23" w:name="__Fieldmark__11_1428008090"/>
      <w:bookmarkEnd w:id="23"/>
      <w:r>
        <w:rPr>
          <w:rFonts w:cs="Arial"/>
          <w:szCs w:val="24"/>
        </w:rPr>
      </w:r>
      <w:r>
        <w:rPr>
          <w:szCs w:val="24"/>
          <w:rFonts w:cs="Arial"/>
        </w:rPr>
        <w:fldChar w:fldCharType="end"/>
      </w:r>
      <w:r>
        <w:rPr>
          <w:rFonts w:cs="Arial"/>
          <w:szCs w:val="24"/>
        </w:rPr>
        <w:t xml:space="preserve"> other: District Office, Post Office, City Hall</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Farmersville USD Superintendent’s Cabinet and Farmersville Junior High Schoolsite Council</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1428008090"/>
      <w:bookmarkStart w:id="25" w:name="__Fieldmark__12_1428008090"/>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1428008090"/>
      <w:bookmarkStart w:id="27" w:name="__Fieldmark__13_1428008090"/>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23, 2012</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Denial of this waiver will disallow QEIA funds from being distributed to the grade six class being relocated to Freedom Elementary School. Farmersville Junior High School will continue to receive QEIA funding for students in grades seven and eight.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t>Attachment 1:</w:t>
        <w:tab/>
        <w:t>Farmersville Unified School District General Waiver Request 149-2-2012 (3 pages) (Original waiver request is signed and on file in the Waiver Office.)</w:t>
      </w:r>
    </w:p>
    <w:p>
      <w:pPr>
        <w:pStyle w:val="Header"/>
        <w:tabs>
          <w:tab w:val="clear" w:pos="4320"/>
          <w:tab w:val="clear" w:pos="8640"/>
        </w:tabs>
        <w:ind w:left="1620" w:hanging="1620"/>
        <w:rPr/>
      </w:pPr>
      <w:r>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b/>
          <w:i w:val="false"/>
        </w:rPr>
        <w:t>First Time Waiver:</w:t>
        <w:tab/>
        <w:t>_X_</w:t>
      </w:r>
    </w:p>
    <w:p>
      <w:pPr>
        <w:pStyle w:val="Normal"/>
        <w:rPr/>
      </w:pPr>
      <w:r>
        <w:rPr>
          <w:rFonts w:cs="Arial"/>
          <w:sz w:val="18"/>
        </w:rPr>
        <w:t xml:space="preserve">GW-1 (Rev. 10-2-09)  </w:t>
      </w:r>
      <w:hyperlink r:id="rId7">
        <w:r>
          <w:rPr>
            <w:rStyle w:val="InternetLink"/>
            <w:rFonts w:cs="Arial"/>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8">
        <w:r>
          <w:rPr>
            <w:rStyle w:val="InternetLink"/>
            <w:rFonts w:cs="Arial"/>
            <w:sz w:val="20"/>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r>
          </w:p>
          <w:p>
            <w:pPr>
              <w:pStyle w:val="Normal"/>
              <w:rPr>
                <w:rFonts w:cs="Arial"/>
                <w:b/>
                <w:b/>
                <w:sz w:val="18"/>
              </w:rPr>
            </w:pPr>
            <w:r>
              <w:rPr>
                <w:rFonts w:cs="Arial"/>
                <w:b/>
                <w:sz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Grant Schimelpfening, CBO</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gschimel@farmersville.</w:t>
            </w:r>
          </w:p>
          <w:p>
            <w:pPr>
              <w:pStyle w:val="Normal"/>
              <w:rPr>
                <w:rFonts w:cs="Arial"/>
                <w:b/>
                <w:b/>
                <w:sz w:val="18"/>
              </w:rPr>
            </w:pPr>
            <w:r>
              <w:rPr>
                <w:rFonts w:cs="Arial"/>
                <w:b/>
                <w:sz w:val="18"/>
              </w:rPr>
              <w:t>K12.ca.us</w:t>
            </w:r>
          </w:p>
          <w:p>
            <w:pPr>
              <w:pStyle w:val="Normal"/>
              <w:rPr>
                <w:rFonts w:cs="Arial"/>
                <w:b/>
                <w:b/>
                <w:sz w:val="18"/>
              </w:rPr>
            </w:pPr>
            <w:r>
              <w:rPr>
                <w:rFonts w:cs="Arial"/>
                <w:b/>
                <w:sz w:val="18"/>
              </w:rPr>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71 E. Citrus                                Farmersville                      CA                          93223</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592-2010 Ext. 1108</w:t>
            </w:r>
          </w:p>
          <w:p>
            <w:pPr>
              <w:pStyle w:val="Normal"/>
              <w:rPr>
                <w:rFonts w:cs="Arial"/>
                <w:sz w:val="18"/>
              </w:rPr>
            </w:pPr>
            <w:r>
              <w:rPr>
                <w:rFonts w:cs="Arial"/>
                <w:sz w:val="18"/>
              </w:rPr>
              <w:t>Fax Number:  (559) 592-22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7/1/2012            To: 6/30/2015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8, 2012</w:t>
            </w:r>
          </w:p>
          <w:p>
            <w:pPr>
              <w:pStyle w:val="Normal"/>
              <w:rPr>
                <w:rFonts w:cs="Arial"/>
                <w:sz w:val="18"/>
              </w:rPr>
            </w:pPr>
            <w:r>
              <w:rPr>
                <w:rFonts w:cs="Arial"/>
                <w:sz w:val="18"/>
              </w:rPr>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8,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2055.750 (a) (9)</w:t>
            </w:r>
            <w:r>
              <w:rPr>
                <w:rFonts w:cs="Arial"/>
                <w:sz w:val="18"/>
              </w:rPr>
              <w:t xml:space="preserve">                       Circle One:  </w:t>
            </w:r>
            <w:r>
              <w:rPr>
                <w:rFonts w:cs="Arial"/>
                <w:i/>
                <w:sz w:val="18"/>
                <w:bdr w:val="single" w:sz="4" w:space="0" w:color="000000"/>
              </w:rPr>
              <w:t>EC</w:t>
            </w:r>
            <w:r>
              <w:rPr>
                <w:rFonts w:cs="Arial"/>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QEIA Funds Follow the Child – Special Exception for Site Reconfiguration</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ot Applicable</w:t>
            </w:r>
            <w:r>
              <w:rPr>
                <w:rFonts w:cs="Arial"/>
                <w:sz w:val="18"/>
              </w:rPr>
              <w:t xml:space="preserve"> and date of SBE Approval______     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X Yes   If yes, </w:t>
            </w:r>
          </w:p>
          <w:p>
            <w:pPr>
              <w:pStyle w:val="Normal"/>
              <w:rPr>
                <w:rFonts w:cs="Arial"/>
                <w:sz w:val="18"/>
              </w:rPr>
            </w:pPr>
            <w:r>
              <w:rPr>
                <w:rFonts w:eastAsia="Arial" w:cs="Arial"/>
                <w:sz w:val="18"/>
              </w:rPr>
              <w:t xml:space="preserve">     </w:t>
            </w:r>
            <w:r>
              <w:rPr>
                <w:rFonts w:cs="Arial"/>
                <w:sz w:val="18"/>
              </w:rPr>
              <w:t xml:space="preserve">please complete required information below: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6,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Farmersville Teachers’ Association, Melinda Urton,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X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Arial"/>
                <w:b/>
                <w:sz w:val="18"/>
              </w:rPr>
              <w:t>The Bargaining Unit members listed above, as well as our School Site Council                        unanimously agreed in separate meetings to support this waiver request.</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XX Notice posted at each school   XX Other: District Office, Post Office, City Hall</w:t>
            </w:r>
            <w:r>
              <w:rPr>
                <w:rFonts w:cs="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Bargaining members aforementioned on this waiver, Farmersville USD Superintendent’s Cabinet, and  Farmersville Junior High School Site Council</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Date the committee/council reviewed the waiver request:    February 2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455" w:type="dxa"/>
        <w:tblLayout w:type="fixed"/>
        <w:tblCellMar>
          <w:top w:w="0" w:type="dxa"/>
          <w:left w:w="108" w:type="dxa"/>
          <w:bottom w:w="0" w:type="dxa"/>
          <w:right w:w="108" w:type="dxa"/>
        </w:tblCellMar>
      </w:tblPr>
      <w:tblGrid>
        <w:gridCol w:w="3600"/>
        <w:gridCol w:w="4230"/>
        <w:gridCol w:w="2430"/>
      </w:tblGrid>
      <w:tr>
        <w:trPr>
          <w:trHeight w:val="18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52055.750 (a)(9) Ensure that the funds received on behalf of funded schools are expended on that school, except that during the first partial year of funding districts may use funding under this article for facilities necessary to meet the class size reduction requirements of this article, if all funds are spent on funded schools within the district.</w:t>
            </w:r>
          </w:p>
        </w:tc>
      </w:tr>
      <w:tr>
        <w:trPr>
          <w:trHeight w:val="72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20"/>
                <w:highlight w:val="yellow"/>
              </w:rPr>
            </w:pPr>
            <w:r>
              <w:rPr>
                <w:rFonts w:eastAsia="Arial" w:cs="Arial"/>
                <w:sz w:val="20"/>
                <w:highlight w:val="yellow"/>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e Farmersville Unified School District has the following school sites receiving funding for QEIA in 2011-12:</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Snowden Elementary (Grades 2-3)</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reedom Elementary (Grades 4-5)</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armersville Junior High (Grades 6-8)</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Due to severe overcrowding at the Farmersville Junior High School, several years ago the District applied for funding to add an additional classroom wing at  the Freedom Elementary (4-5) campus in order to move the 6th grade class from Farmersville Junior High to Freedom Elementary.  However, due to cash flow issues at the State level, funding was held up for several years.  Finally, at the December State Allocation Board meeting, the funds were released and the District is  able to move forward with this project which is expected to be completed after October of 2012; other projects are also in the works and were simultaneously funded, one of which is the Farmersville Junior High School.</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The District also applied for and has received funding for major modernization at the Junior High School campus, which can only be done if the 6</w:t>
            </w:r>
            <w:r>
              <w:rPr>
                <w:rFonts w:cs="Arial"/>
                <w:sz w:val="18"/>
                <w:vertAlign w:val="superscript"/>
              </w:rPr>
              <w:t>th</w:t>
            </w:r>
            <w:r>
              <w:rPr>
                <w:rFonts w:cs="Arial"/>
                <w:sz w:val="18"/>
              </w:rPr>
              <w:t xml:space="preserve"> grade class is moved to another campus so the classrooms can be vacated and modernized.</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Unexpectedly, due to not meeting the API targets in 2010-11, Freedom Elementary is exiting the QEIA program and will not receive funding in 2012-13.  The overcrowding issue at the Junior High still persists.  However, as the QEIA language is currently written, moving the 6</w:t>
            </w:r>
            <w:r>
              <w:rPr>
                <w:rFonts w:cs="Arial"/>
                <w:sz w:val="18"/>
                <w:vertAlign w:val="superscript"/>
              </w:rPr>
              <w:t>th</w:t>
            </w:r>
            <w:r>
              <w:rPr>
                <w:rFonts w:cs="Arial"/>
                <w:sz w:val="18"/>
              </w:rPr>
              <w:t xml:space="preserve"> grade class from the Junior High School to Freedom Elementary would result in a loss of QEIA funds for that 6</w:t>
            </w:r>
            <w:r>
              <w:rPr>
                <w:rFonts w:cs="Arial"/>
                <w:sz w:val="18"/>
                <w:vertAlign w:val="superscript"/>
              </w:rPr>
              <w:t>th</w:t>
            </w:r>
            <w:r>
              <w:rPr>
                <w:rFonts w:cs="Arial"/>
                <w:sz w:val="18"/>
              </w:rPr>
              <w:t xml:space="preserve"> grade class.  Any additional loss in funding would result in additional reductions in teaching staff.  The Junior High’s API has soared to 701 since participating in QEIA and has met all other program requiremen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This waiver is requesting that QEIA funds follow the 6</w:t>
            </w:r>
            <w:r>
              <w:rPr>
                <w:rFonts w:cs="Arial"/>
                <w:sz w:val="18"/>
                <w:vertAlign w:val="superscript"/>
              </w:rPr>
              <w:t>th</w:t>
            </w:r>
            <w:r>
              <w:rPr>
                <w:rFonts w:cs="Arial"/>
                <w:sz w:val="18"/>
              </w:rPr>
              <w:t xml:space="preserve"> grade class from the Junior High School to Freedom Elementary School with assurances by the District that these funds will be spent on these students only and will not be comingled with 4</w:t>
            </w:r>
            <w:r>
              <w:rPr>
                <w:rFonts w:cs="Arial"/>
                <w:sz w:val="18"/>
                <w:vertAlign w:val="superscript"/>
              </w:rPr>
              <w:t>th</w:t>
            </w:r>
            <w:r>
              <w:rPr>
                <w:rFonts w:cs="Arial"/>
                <w:sz w:val="18"/>
              </w:rPr>
              <w:t xml:space="preserve"> or 5</w:t>
            </w:r>
            <w:r>
              <w:rPr>
                <w:rFonts w:cs="Arial"/>
                <w:sz w:val="18"/>
                <w:vertAlign w:val="superscript"/>
              </w:rPr>
              <w:t>th</w:t>
            </w:r>
            <w:r>
              <w:rPr>
                <w:rFonts w:cs="Arial"/>
                <w:sz w:val="18"/>
              </w:rPr>
              <w:t xml:space="preserve"> grade classes at Freedom Elementary.  In fact, the District is prepared to have a Junior High administrator oversee the 6</w:t>
            </w:r>
            <w:r>
              <w:rPr>
                <w:rFonts w:cs="Arial"/>
                <w:sz w:val="18"/>
                <w:vertAlign w:val="superscript"/>
              </w:rPr>
              <w:t>th</w:t>
            </w:r>
            <w:r>
              <w:rPr>
                <w:rFonts w:cs="Arial"/>
                <w:sz w:val="18"/>
              </w:rPr>
              <w:t xml:space="preserve"> grade class while the Junior High is in QEIA and the 6</w:t>
            </w:r>
            <w:r>
              <w:rPr>
                <w:rFonts w:cs="Arial"/>
                <w:sz w:val="18"/>
                <w:vertAlign w:val="superscript"/>
              </w:rPr>
              <w:t>th</w:t>
            </w:r>
            <w:r>
              <w:rPr>
                <w:rFonts w:cs="Arial"/>
                <w:sz w:val="18"/>
              </w:rPr>
              <w:t xml:space="preserve"> grade is housed at Freedom Elementar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Approval of this waiver would allow the District to ease the overcrowding and update facilities at the Junior High School, while also avoiding additional unnecessary reductions in staff due to additional loss of fund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Farmersville Junior High School  has a student population of 611 and is located in a rural area in Tulare Coun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1428008090"/>
            <w:bookmarkStart w:id="29" w:name="__Fieldmark__14_1428008090"/>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1428008090"/>
            <w:bookmarkStart w:id="31" w:name="__Fieldmark__15_1428008090"/>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1428008090"/>
            <w:bookmarkStart w:id="33" w:name="__Fieldmark__16_1428008090"/>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1428008090"/>
            <w:bookmarkStart w:id="35" w:name="__Fieldmark__17_1428008090"/>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tc>
      </w:tr>
    </w:tbl>
    <w:p>
      <w:pPr>
        <w:pStyle w:val="Norma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Farmersville Unified School District Quality Education Investment Act Funds to Follow Denial</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1:14:00Z</dcterms:created>
  <dc:creator> </dc:creator>
  <dc:description/>
  <dc:language>en-US</dc:language>
  <cp:lastModifiedBy>Administrator</cp:lastModifiedBy>
  <cp:lastPrinted>2012-04-17T14:07:00Z</cp:lastPrinted>
  <dcterms:modified xsi:type="dcterms:W3CDTF">2012-04-26T16:49:00Z</dcterms:modified>
  <cp:revision>25</cp:revision>
  <dc:subject>Request by Farmersville Unified School District to waive California Education Code Section 52055.750(a)(9) regarding funds expenditure requirements under the Quality Education Investment Act in order to allow funds from Farmersville Junior High School to follow its grade six class that will be transferring to Freedom Elementary School.</dc:subject>
  <dc:title>May 2012 Waiver Item W37 - Meeting Agendas (CA State Board of Education)</dc:title>
</cp:coreProperties>
</file>