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2item02</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2 Student Advisory Board on Education (SABE).</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7198457"/>
            <w:bookmarkStart w:id="1" w:name="__Fieldmark__0_2207198457"/>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07198457"/>
            <w:bookmarkStart w:id="3" w:name="__Fieldmark__1_2207198457"/>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07198457"/>
            <w:bookmarkStart w:id="5" w:name="__Fieldmark__2_2207198457"/>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2 Student Advisory Board on Education (SABE) Conference will be held in Sacramento from November 3-7, 2012, and will culminate in the oral presentations to the State Board of Education (SBE) on the morning of Wednesday, November 7, 2012. Each of the presentations will focus on an issue chosen by student delegates of the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2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which may be considered at a future SBE meeting.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tudent proposals to the SBE in November 2011 covered a range of topics, including Student Evaluation of Teachers; Standardized Testing, Accountability, and Content; Cultural Awareness and Civic Engagement; Teacher Recruitment and Credentialing; Career Awareness; and ESEA Flexibility Waiver.</w:t>
      </w:r>
    </w:p>
    <w:p>
      <w:pPr>
        <w:pStyle w:val="Normal"/>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student reports to members of the State Board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tab/>
    </w:r>
    <w:r>
      <w:rPr>
        <w:rFonts w:cs="Arial" w:ascii="Arial" w:hAnsi="Arial"/>
        <w:sz w:val="20"/>
      </w:rPr>
      <w:t>sbe-nov12-item02</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57:00Z</dcterms:created>
  <dc:creator>Regina Brown Wilson</dc:creator>
  <dc:description/>
  <dc:language>en-US</dc:language>
  <cp:lastModifiedBy>Administrator</cp:lastModifiedBy>
  <cp:lastPrinted>2010-10-28T19:24:00Z</cp:lastPrinted>
  <dcterms:modified xsi:type="dcterms:W3CDTF">2012-10-19T22:09:00Z</dcterms:modified>
  <cp:revision>3</cp:revision>
  <dc:subject>Reports from the 2009-10 Student Advisory Board on Education (SABE).</dc:subject>
  <dc:title>November 2012 Agenda Item 02 - Meeting Agendas (CA State Board of Education)</dc:title>
</cp:coreProperties>
</file>