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2item03</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Comprehensive Center at WestEd: Overview of Proposed Activities.</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44356183"/>
            <w:bookmarkStart w:id="1" w:name="__Fieldmark__0_3544356183"/>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44356183"/>
            <w:bookmarkStart w:id="3" w:name="__Fieldmark__1_3544356183"/>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44356183"/>
            <w:bookmarkStart w:id="5" w:name="__Fieldmark__2_3544356183"/>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Since 2005, WestEd and its partners, the American Institutes of Research (AIR) and School Services of California, have provided support to California as a federally funded Comprehensive Center. The purpose of the Comprehensive Center is to help build state capacity to meet federal accountability and other requirements. During the past seven years, the California Comprehensive Center (CA CC) has assisted California with a range of initiatives including the development and support of the new English Language Development Standards, the California Accountability and Improvement System (CAIS), and the District Assistance and Intervention Team process.</w:t>
      </w:r>
    </w:p>
    <w:p>
      <w:pPr>
        <w:pStyle w:val="Normal"/>
        <w:rPr>
          <w:rFonts w:cs="Arial"/>
        </w:rPr>
      </w:pPr>
      <w:r>
        <w:rPr>
          <w:rFonts w:cs="Arial"/>
        </w:rPr>
      </w:r>
    </w:p>
    <w:p>
      <w:pPr>
        <w:pStyle w:val="Normal"/>
        <w:rPr>
          <w:rFonts w:cs="Arial"/>
        </w:rPr>
      </w:pPr>
      <w:r>
        <w:rPr>
          <w:rFonts w:cs="Arial"/>
        </w:rPr>
        <w:t>The CA CC will provide an overview of activities that it proposes to undertake in the next five years and will address the following four areas: (1) Quality Schooling Framework to Guide, Motivate, and Support Effective Instruction and Student Outcomes; (2) Planning and Successful Implementation of Common Core State Standards; (3) Educator Excellence, and (4) Increased Capacity to Support Productivity, Effectiveness, and Efficienc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a presentation of CA CC’s proposed activities by the Center’s Directors, Jannelle Kubinec and Fred Tempes.</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In collaboration with State Board of Education (SBE) and California Department of Education (CDE) staff, the CA CC at WestEd applied to the U.S. Department of Education (ED) as part of a process to recompete for a five-year grant for a “new” group of Comprehensive Centers.  On October 1, 2012, ED awarded the grant to the CA CC, and CA CC Directors will present proposed activities as described above.  </w:t>
      </w:r>
    </w:p>
    <w:p>
      <w:pPr>
        <w:pStyle w:val="Normal"/>
        <w:rPr>
          <w:rFonts w:cs="Arial"/>
        </w:rPr>
      </w:pPr>
      <w:r>
        <w:rPr>
          <w:rFonts w:cs="Arial"/>
        </w:rPr>
      </w:r>
    </w:p>
    <w:p>
      <w:pPr>
        <w:pStyle w:val="Normal"/>
        <w:rPr>
          <w:rFonts w:cs="Arial"/>
        </w:rPr>
      </w:pPr>
      <w:r>
        <w:rPr>
          <w:rFonts w:cs="Arial"/>
        </w:rPr>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highlight w:val="yellow"/>
        </w:rPr>
      </w:pPr>
      <w:r>
        <w:rPr>
          <w:rFonts w:cs="Arial"/>
          <w:b/>
          <w:sz w:val="23"/>
          <w:szCs w:val="23"/>
          <w:highlight w:val="yellow"/>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CA CC has presented information to the California State Board of Education related to the implementation of the Common Core State Standards in other states and the federal Elementary and Secondary Education Act Waiver process.</w:t>
      </w:r>
    </w:p>
    <w:p>
      <w:pPr>
        <w:pStyle w:val="Normal"/>
        <w:rPr>
          <w:rFonts w:cs="Arial"/>
          <w:b/>
          <w:b/>
          <w:sz w:val="23"/>
          <w:szCs w:val="23"/>
          <w:highlight w:val="yellow"/>
        </w:rPr>
      </w:pPr>
      <w:r>
        <w:rPr>
          <w:rFonts w:cs="Arial"/>
          <w:b/>
          <w:sz w:val="23"/>
          <w:szCs w:val="23"/>
          <w:highlight w:val="yellow"/>
        </w:rPr>
      </w:r>
    </w:p>
    <w:p>
      <w:pPr>
        <w:pStyle w:val="Normal"/>
        <w:pBdr>
          <w:bottom w:val="single" w:sz="18" w:space="1" w:color="000000"/>
        </w:pBdr>
        <w:rPr>
          <w:rFonts w:cs="Arial"/>
          <w:b/>
          <w:b/>
          <w:sz w:val="23"/>
          <w:szCs w:val="23"/>
          <w:highlight w:val="yellow"/>
        </w:rPr>
      </w:pPr>
      <w:r>
        <w:rPr>
          <w:rFonts w:cs="Arial"/>
          <w:b/>
          <w:sz w:val="23"/>
          <w:szCs w:val="23"/>
          <w:highlight w:val="yellow"/>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ind w:left="1440" w:hanging="1440"/>
        <w:rPr>
          <w:rFonts w:cs="Arial"/>
        </w:rPr>
      </w:pPr>
      <w:r>
        <w:rPr>
          <w:bCs/>
        </w:rPr>
        <w:t xml:space="preserve">Attachment: </w:t>
        <w:tab/>
        <w:t>California Comprehensive Center Overview of Proposed Activities           (3 Pages)</w:t>
      </w:r>
    </w:p>
    <w:p>
      <w:pPr>
        <w:pStyle w:val="Normal"/>
        <w:rPr>
          <w:rFonts w:cs="Arial"/>
        </w:rPr>
      </w:pPr>
      <w:r>
        <w:rPr>
          <w:rFonts w:cs="Arial"/>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tab/>
    </w:r>
    <w:r>
      <w:rPr>
        <w:rFonts w:cs="Arial" w:ascii="Arial" w:hAnsi="Arial"/>
        <w:sz w:val="20"/>
      </w:rPr>
      <w:t>sbe-nov12-item03</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7:05:00Z</dcterms:created>
  <dc:creator>Regina Brown Wilson</dc:creator>
  <dc:description/>
  <dc:language>en-US</dc:language>
  <cp:lastModifiedBy>Administrator</cp:lastModifiedBy>
  <cp:lastPrinted>2010-10-28T19:24:00Z</cp:lastPrinted>
  <dcterms:modified xsi:type="dcterms:W3CDTF">2012-10-25T18:35:00Z</dcterms:modified>
  <cp:revision>7</cp:revision>
  <dc:subject>California Comprehensive Center at WestEd: Overview of Proposed Activities. This document is Item 7 on the November 2012 Meeting Agenda for the California State Board of Education.</dc:subject>
  <dc:title>November 2012 Agenda Item 7 - Meeting Agendas (CA State Board of Education)</dc:title>
</cp:coreProperties>
</file>