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alifornia Comprehensive Center Overview of Proposed Activities</w:t>
      </w:r>
    </w:p>
    <w:p>
      <w:pPr>
        <w:pStyle w:val="Normal"/>
        <w:spacing w:lineRule="auto" w:line="240" w:before="0" w:after="0"/>
        <w:ind w:firstLine="7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he Project Plan for WestEd’s California Comprehensive Center proposal is organized around the following areas: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Quality Schooling Framework to Guide, Motivate, and Support Effective Instruction and Student Outcomes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Planning and Successful Implementation of Common Core State Standards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Educator Excellence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Increased Capacity to Support Productivity, Effectiveness, and Efficiency</w:t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ollowing is a description of key activities and the approach proposed to address each of the above listed areas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tblHeader w:val="true"/>
        </w:trPr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Project Area: Quality Schooling Framework to Guide, Motivate, and Support Effective Instruction and Student Outcomes </w:t>
            </w:r>
          </w:p>
        </w:tc>
      </w:tr>
      <w:tr>
        <w:trPr>
          <w:trHeight w:val="37" w:hRule="atLeast"/>
        </w:trPr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YEAR 1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lize development of Quality Schooling Framework (QSF)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elop tools and resources to facilitate use of Quality Schooling Framework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ate a process to collect and share emerging and promising practices aligned to Quality Schooling Framework domain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port creation of policies, guidance, and procedures within CDE that facilitate local implementation and use of Quality Schooling Framework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ild local awareness of the QSF through outreach and convening</w:t>
            </w:r>
          </w:p>
        </w:tc>
      </w:tr>
      <w:tr>
        <w:trPr>
          <w:trHeight w:val="1412" w:hRule="atLeast"/>
        </w:trPr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YEAR 2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nalize organizing emerging and promising practices aligned to Quality Schooling Framework domains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inue to update tool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unch emerging, promising practice interactive web sit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e Quality Schooling Framework Symposium to highlight effective practice and promote resource sharing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ew impact of policies, guidance, and procedures within CDE that facilitate local implementation and use of Quality Schooling Framework and work to improve as necessary</w:t>
            </w:r>
          </w:p>
        </w:tc>
      </w:tr>
      <w:tr>
        <w:trPr>
          <w:trHeight w:val="1520" w:hRule="atLeast"/>
        </w:trPr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YEARS 3-5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ine and improve QSF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port sharing and management of promising and emerging practices to ensure high-quality, relevant, and useful experience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ne and disseminate information about QSF to promote use and participation in expanding resources associated with the QSF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ess impact of QSF on local implementation and outcomes for student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350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Project Area: Planning and Effective Implementation of Common Core State Standards</w:t>
            </w:r>
          </w:p>
        </w:tc>
      </w:tr>
      <w:tr>
        <w:trPr>
          <w:trHeight w:val="70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YEAR 1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e assistance and support to CDE’s CCSS Implementation Team (project managers and integrated action team)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e assistance and support to convene a cross-agency CCSS network (CDE, SBE, CTC, IHEs, LEAs)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port development and use of professional development modules supportive of CCSS implementation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port development and integration of English Language Development (ELD) standards into revised English/Language Arts framework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mote understanding of purpose and usefulness of revised ELD standards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elop resources for schools and districts to provide access and learning opportunities related to CCSS for students with disabilities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elop resources for schools and districts to build awareness and prompt attention to equity concerns (e.g., teacher distribution, outcomes for students) related to CCSS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aborate with the California Preschool Instructional Network to articulate CCSS to preschool and support objectives of Race to the Top Early Learning Imitative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cubate and support development and identification of promising and emerging practices 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ate a process to collect and share promising and emerging practices for CCSS implementation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tribute to CDE’s knowledge regarding local practice and pathways to career and college readiness </w:t>
            </w:r>
          </w:p>
        </w:tc>
      </w:tr>
      <w:tr>
        <w:trPr>
          <w:trHeight w:val="70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YEAR 2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inue to assist and support CDE’s CCSS Implementation Team (project managers and integrated action team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e assistance and support to convene a cross-agency CCSS network (CDE, SBE, CTC, IHEs, LEAs)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mote professional development modules supportive of CCSS implementation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unch emerging, promising practice interactive web site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aborate with the California Preschool Instructional Network to articulate CCSS to preschool and support objectives of Race to the Top Early Learning Imitative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cubate and support development and identification of promising and emerging practices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hare effective examples of pathways to career and college readiness aligned to CCSS </w:t>
            </w:r>
          </w:p>
        </w:tc>
      </w:tr>
      <w:tr>
        <w:trPr>
          <w:trHeight w:val="3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YEAR 3-5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inue to assist and support CDE’s CCSS Implementation Team (project managers and integrated action team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e assistance and support to convene a cross-agency CCSS network (CDE, SBE, CTC, IHEs, LEAs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ess impact of CCSS on local implementation and outcomes for student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port sharing and management of promising and emerging practices to ensure high-quality, relevant, and useful experienc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blHeader w:val="true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Project Area: </w:t>
            </w:r>
            <w:r>
              <w:rPr>
                <w:rFonts w:cs="Times New Roman" w:ascii="Times New Roman" w:hAnsi="Times New Roman"/>
                <w:b/>
                <w:i/>
              </w:rPr>
              <w:t>Educator Excellence</w:t>
            </w:r>
          </w:p>
        </w:tc>
      </w:tr>
      <w:tr>
        <w:trPr>
          <w:trHeight w:val="3068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YEAR 1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pport development of plan to implement recommendations from the Educator Excellence Task Force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port development of Professional Learning Standards and related quality indicator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y models of effective evaluation practice for development and support of classroom and site leadership with tools and resources to support application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ne and support teacher and principal evaluation design team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ate a process to collect and share promising and emerging practices related to teacher and administrator recruitment, induction retention, professional learning, and evaluation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vide support related to teacher and principal evaluation to School Improvement Grant districts and schools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e support related to teacher evaluation to Teacher Incentive Fund grantees</w:t>
            </w:r>
          </w:p>
        </w:tc>
      </w:tr>
      <w:tr>
        <w:trPr>
          <w:trHeight w:val="1898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YEAR 2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tinue to provide support to implement recommendations from the Educator Excellence Task Force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acilitate development of tools that support application of Professional Learning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unch emerging, promising practice interactive web sit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tinue providing support related to teacher and principal evaluation to School Improvement Grant districts and schools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ide support related to teacher evaluation to Teacher Incentive Fund grantees</w:t>
            </w:r>
          </w:p>
        </w:tc>
      </w:tr>
      <w:tr>
        <w:trPr>
          <w:trHeight w:val="96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YEAR 3-5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inue to assist and support implementation of Educator Excellence recommendation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ess impact of Educator Excellence initiatives on local implementation and outcomes for student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port sharing and management of promising and emerging practices to ensure high-quality, relevant, and useful experienc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blHeader w:val="true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Project Area: </w:t>
            </w:r>
            <w:r>
              <w:rPr>
                <w:rFonts w:cs="Times New Roman" w:ascii="Times New Roman" w:hAnsi="Times New Roman"/>
                <w:b/>
                <w:i/>
              </w:rPr>
              <w:t>Increased Capacity and Support Productivity, Effectiveness, and Efficiency</w:t>
            </w:r>
          </w:p>
        </w:tc>
      </w:tr>
      <w:tr>
        <w:trPr>
          <w:trHeight w:val="1745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YEARS 1-5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elop and coordinate professional growth series for CDE and CDE-affiliated networks of support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port ongoing use of the California Accountability and Improvement System (CAIS) to streamline reporting and monitoring and increase efficiency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28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elop tools and resources to facilitate efficient and effective program and fiscal monitoring and offerings of technical assistance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28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elop creative approaches to using available data from CDE, IHEs, and others to inform local decisions impacting student outcomes.</w:t>
            </w:r>
          </w:p>
        </w:tc>
      </w:tr>
    </w:tbl>
    <w:p>
      <w:pPr>
        <w:pStyle w:val="Normal"/>
        <w:tabs>
          <w:tab w:val="clear" w:pos="720"/>
          <w:tab w:val="left" w:pos="2145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20"/>
          <w:tab w:val="left" w:pos="2145" w:leader="none"/>
        </w:tabs>
        <w:spacing w:before="0" w:after="200"/>
        <w:rPr/>
      </w:pPr>
      <w:r>
        <w:rPr>
          <w:rFonts w:cs="Times New Roman" w:ascii="Times New Roman" w:hAnsi="Times New Roman"/>
          <w:i/>
        </w:rPr>
        <w:t>Prepared by WestEd California Comprehensive Center | October 2012</w:t>
      </w:r>
    </w:p>
    <w:sectPr>
      <w:headerReference w:type="default" r:id="rId2"/>
      <w:type w:val="nextPage"/>
      <w:pgSz w:w="12240" w:h="15840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be-nov12-item07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ttachment 1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en-US" w:eastAsia="en-US"/>
      </w:rPr>
      <w:t xml:space="preserve"> of 3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21:14:00Z</dcterms:created>
  <dc:creator/>
  <dc:description/>
  <dc:language>en-US</dc:language>
  <cp:lastModifiedBy>Princep Uclaray</cp:lastModifiedBy>
  <cp:lastPrinted>2012-07-11T11:28:00Z</cp:lastPrinted>
  <dcterms:modified xsi:type="dcterms:W3CDTF">2012-10-26T21:29:00Z</dcterms:modified>
  <cp:revision>5</cp:revision>
  <dc:subject>California Comprehensive Center Overview of Proposed Activities. This document is an attachment for Item 7 of the November 2012 Meeting Agenda of the California State Board of Education.</dc:subject>
  <dc:title>November 2012 Agenda Item 7 Attachment 1 - Meeting Agendas (CA State Board of Education)</dc:title>
</cp:coreProperties>
</file>