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 Approval of a Revised Definition of Corrective Action 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16126886"/>
            <w:bookmarkStart w:id="1" w:name="__Fieldmark__0_33161268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16126886"/>
            <w:bookmarkStart w:id="3" w:name="__Fieldmark__1_33161268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16126886"/>
            <w:bookmarkStart w:id="5" w:name="__Fieldmark__2_33161268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rPr/>
      </w:pPr>
      <w:r>
        <w:rPr/>
        <w:t>The SBE has previously approved a definition of Corrective Action 6 for five cohorts of local educational agencies (LEAs) assigned Corrective Action as a result of progressing to Program Improvement (PI) Year 3. The most recent definition of Corrective Action 6 no longer aligns with SBE actions and recent legislation.</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a revised definition of Corrective Action 6 to reflect the SBE’s adoption of Common Core State Standards (CCSS) as well as recent legislation regarding the purchase and use of instructional materials. If adopted, this definition will supersede any previously approved definitions.</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n LEA is identified for PI when it does not meet Adequate Yearly Progress (AYP) targets for two consecutive years. Once identified, the LEA must meet its AYP targets for two consecutive years to exit PI. If an LEA continues to progress in PI, it is identified for Corrective Action when it reaches PI Year 3. At that time, the State Superintendent of Public Instruction recommends and the SBE approves assignment of one of seven corrective actions as defined in California </w:t>
      </w:r>
      <w:r>
        <w:rPr>
          <w:rFonts w:cs="Arial"/>
          <w:i/>
        </w:rPr>
        <w:t>Education Code</w:t>
      </w:r>
      <w:r>
        <w:rPr>
          <w:rFonts w:cs="Arial"/>
        </w:rPr>
        <w:t xml:space="preserve"> Section 52055.57 (c). The most commonly assigned corrective action has been Corrective Action 6, requiring an LEA to implement “a new curriculum that is based on state academic content and achievement standards, including providing appropriate professional development.”</w:t>
      </w:r>
    </w:p>
    <w:p>
      <w:pPr>
        <w:pStyle w:val="Normal"/>
        <w:rPr>
          <w:rFonts w:cs="Arial"/>
        </w:rPr>
      </w:pPr>
      <w:r>
        <w:rPr>
          <w:rFonts w:cs="Arial"/>
        </w:rPr>
      </w:r>
    </w:p>
    <w:p>
      <w:pPr>
        <w:pStyle w:val="Normal"/>
        <w:rPr>
          <w:rFonts w:cs="Arial"/>
        </w:rPr>
      </w:pPr>
      <w:r>
        <w:rPr>
          <w:rFonts w:cs="Arial"/>
        </w:rPr>
        <w:t>Recent legislation has broadened and clarified the guidelines for purchasing and using instructional materials to facilitate the transition to the CCSS. This revision to the definition of Corrective Action 6 reflects those changes in order to avoid conflicting guidance to LEAs. (See Attachment 1.)</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adopted the CCSS in 201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EA that does not abide by the mandates or provisions of the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Corrective Action 6 Revised Definition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szCs w:val="22"/>
        </w:rPr>
      </w:pPr>
      <w:r>
        <w:rPr>
          <w:b/>
          <w:szCs w:val="22"/>
        </w:rPr>
        <w:t>Corrective Action 6 Revised Definition</w:t>
      </w:r>
    </w:p>
    <w:p>
      <w:pPr>
        <w:pStyle w:val="Normal"/>
        <w:rPr>
          <w:rFonts w:cs="Arial"/>
          <w:b/>
          <w:b/>
          <w:szCs w:val="22"/>
        </w:rPr>
      </w:pPr>
      <w:r>
        <w:rPr>
          <w:rFonts w:cs="Arial"/>
          <w:b/>
          <w:szCs w:val="22"/>
        </w:rPr>
      </w:r>
    </w:p>
    <w:p>
      <w:pPr>
        <w:pStyle w:val="Normal"/>
        <w:rPr/>
      </w:pPr>
      <w:r>
        <w:rPr>
          <w:rFonts w:cs="Arial"/>
          <w:szCs w:val="22"/>
        </w:rPr>
        <w:t>In light of the State Board of Education (SBE) action to adopt and implement the Common Core State Standards (CCSS) and the upcoming enactment of AB 1246 (Brownley), the California Department of Education (CDE) recommends that the SBE adopt a revised definition of Corrective Action 6 for local educational agencies (LEAs) identified for Corrective Action (Program Improvement Year 3) and assigned Corrective Action 6.</w:t>
      </w:r>
    </w:p>
    <w:p>
      <w:pPr>
        <w:pStyle w:val="Normal"/>
        <w:rPr>
          <w:rFonts w:cs="Arial"/>
          <w:szCs w:val="22"/>
        </w:rPr>
      </w:pPr>
      <w:r>
        <w:rPr>
          <w:rFonts w:cs="Arial"/>
          <w:szCs w:val="22"/>
        </w:rPr>
      </w:r>
    </w:p>
    <w:p>
      <w:pPr>
        <w:pStyle w:val="Normal"/>
        <w:rPr>
          <w:rFonts w:cs="Arial"/>
          <w:szCs w:val="22"/>
        </w:rPr>
      </w:pPr>
      <w:r>
        <w:rPr>
          <w:rFonts w:cs="Arial"/>
          <w:szCs w:val="22"/>
        </w:rPr>
        <w:t>Revise the definition of Corrective Action 6 to read:</w:t>
      </w:r>
    </w:p>
    <w:p>
      <w:pPr>
        <w:pStyle w:val="Normal"/>
        <w:rPr>
          <w:rFonts w:cs="Arial"/>
          <w:szCs w:val="22"/>
        </w:rPr>
      </w:pPr>
      <w:r>
        <w:rPr>
          <w:rFonts w:cs="Arial"/>
          <w:szCs w:val="22"/>
        </w:rPr>
      </w:r>
    </w:p>
    <w:p>
      <w:pPr>
        <w:pStyle w:val="Normal"/>
        <w:numPr>
          <w:ilvl w:val="0"/>
          <w:numId w:val="2"/>
        </w:numPr>
        <w:rPr>
          <w:szCs w:val="22"/>
        </w:rPr>
      </w:pPr>
      <w:r>
        <w:rPr/>
        <w:t>Implement a coherent standards-based/standards-aligned instructional program using instructional materials which may be aligned to CCSS resources for all students in kindergarten through grade twelve (K–12) in reading/English/language arts and mathematics and interventions as needed.</w:t>
      </w:r>
    </w:p>
    <w:p>
      <w:pPr>
        <w:pStyle w:val="Normal"/>
        <w:rPr>
          <w:szCs w:val="22"/>
        </w:rPr>
      </w:pPr>
      <w:r>
        <w:rPr>
          <w:szCs w:val="22"/>
        </w:rPr>
      </w:r>
    </w:p>
    <w:p>
      <w:pPr>
        <w:pStyle w:val="Normal"/>
        <w:numPr>
          <w:ilvl w:val="0"/>
          <w:numId w:val="2"/>
        </w:numPr>
        <w:rPr>
          <w:szCs w:val="22"/>
        </w:rPr>
      </w:pPr>
      <w:r>
        <w:rPr>
          <w:szCs w:val="22"/>
        </w:rPr>
        <w:t>Provide appropriate professional development, including, but not limited to, professional development focused on standards-based/standards-aligned instruction and materials, implementation of CCSS, and the use of effective instructional strategies.</w:t>
      </w:r>
    </w:p>
    <w:p>
      <w:pPr>
        <w:pStyle w:val="Normal"/>
        <w:rPr>
          <w:szCs w:val="22"/>
        </w:rPr>
      </w:pPr>
      <w:r>
        <w:rPr>
          <w:szCs w:val="22"/>
        </w:rPr>
      </w:r>
    </w:p>
    <w:p>
      <w:pPr>
        <w:pStyle w:val="Normal"/>
        <w:numPr>
          <w:ilvl w:val="0"/>
          <w:numId w:val="2"/>
        </w:numPr>
        <w:rPr>
          <w:szCs w:val="22"/>
        </w:rPr>
      </w:pPr>
      <w:r>
        <w:rPr>
          <w:szCs w:val="22"/>
        </w:rPr>
        <w:t>Target the instructional needs of students not meeting proficiency targets, especially English learners, students with disabilities, and any racial, ethnic, and socioeconomically disadvantaged student groups not meeting standards.</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07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2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1</w:t>
    </w:r>
    <w:r>
      <w:rPr>
        <w:sz w:val="18"/>
        <w:szCs w:val="18"/>
        <w:rFonts w:cs="Arial" w:ascii="Arial" w:hAnsi="Arial"/>
        <w:lang w:val="en-US" w:eastAsia="en-US"/>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trike w:val="false"/>
      <w:dstrike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0:58:00Z</dcterms:created>
  <dc:creator/>
  <dc:description/>
  <dc:language>en-US</dc:language>
  <cp:lastModifiedBy>Princep Uclaray</cp:lastModifiedBy>
  <cp:lastPrinted>2012-10-25T14:56:00Z</cp:lastPrinted>
  <dcterms:modified xsi:type="dcterms:W3CDTF">2012-10-29T15:59:00Z</dcterms:modified>
  <cp:revision>16</cp:revision>
  <dc:subject>Update on Issues Related to California’s Implementation of the Elementary and Secondary Education Act and Other Federal Programs; Approval of a Revised Definition of Corrective Action 6.</dc:subject>
  <dc:title>November 2012 Agenda Item 14 - Meeting Agendas (CA State Board of Education)</dc:title>
</cp:coreProperties>
</file>