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2item1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6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2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98840510"/>
            <w:bookmarkStart w:id="1" w:name="__Fieldmark__0_359884051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598840510"/>
            <w:bookmarkStart w:id="3" w:name="__Fieldmark__1_359884051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598840510"/>
            <w:bookmarkStart w:id="5" w:name="__Fieldmark__2_359884051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21:59:00Z</dcterms:created>
  <dc:creator>Patricia de Cos</dc:creator>
  <dc:description/>
  <cp:keywords/>
  <dc:language>en-US</dc:language>
  <cp:lastModifiedBy>Princep Uclaray</cp:lastModifiedBy>
  <cp:lastPrinted>2010-12-24T09:32:00Z</cp:lastPrinted>
  <dcterms:modified xsi:type="dcterms:W3CDTF">2012-10-25T21:59:00Z</dcterms:modified>
  <cp:revision>3</cp:revision>
  <dc:subject>Public Comment. Agenda Item 15 of the California State Board of Education Meeting on November 2012.</dc:subject>
  <dc:title>November 2010 Agenda Item 16 - Meeting Agendas (CA State Board of Education)</dc:title>
</cp:coreProperties>
</file>