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BE-003 (REV 05/17/0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e-nov12item15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6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NOVEMBER 2012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4113902060"/>
            <w:bookmarkStart w:id="1" w:name="__Fieldmark__0_4113902060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4113902060"/>
            <w:bookmarkStart w:id="3" w:name="__Fieldmark__1_4113902060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4113902060"/>
            <w:bookmarkStart w:id="5" w:name="__Fieldmark__2_4113902060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/>
      </w:pPr>
      <w:r>
        <w:rPr>
          <w:rFonts w:cs="Arial"/>
        </w:rPr>
        <w:t>This is a standing item on the agenda, which allows the members of the public to address the board on any matter that is not included in this meeting’s agend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>
          <w:bCs/>
        </w:rPr>
      </w:pPr>
      <w:r>
        <w:rPr>
          <w:bCs/>
        </w:rPr>
        <w:t>Listen to public comment on matters not included on the agen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BRIEF HISTORY OF KEY ISSUES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1:59:00Z</dcterms:created>
  <dc:creator>Patricia de Cos</dc:creator>
  <dc:description/>
  <cp:keywords/>
  <dc:language>en-US</dc:language>
  <cp:lastModifiedBy>Princep Uclaray</cp:lastModifiedBy>
  <cp:lastPrinted>2010-12-24T09:32:00Z</cp:lastPrinted>
  <dcterms:modified xsi:type="dcterms:W3CDTF">2012-10-25T21:59:00Z</dcterms:modified>
  <cp:revision>3</cp:revision>
  <dc:subject>Public Comment. Agenda Item 15 of the California State Board of Education Meeting on November 2012.</dc:subject>
  <dc:title>November 2010 Agenda Item 16 - Meeting Agendas (CA State Board of Education)</dc:title>
</cp:coreProperties>
</file>