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nov12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2–13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93015970"/>
            <w:bookmarkStart w:id="1" w:name="__Fieldmark__0_14930159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93015970"/>
            <w:bookmarkStart w:id="3" w:name="__Fieldmark__1_14930159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93015970"/>
            <w:bookmarkStart w:id="5" w:name="__Fieldmark__2_14930159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approximately 1,600 school districts, county offices of education, and direct-funded charter school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 xml:space="preserve">approve the 2012–13 </w:t>
      </w:r>
      <w:r>
        <w:rPr>
          <w:rFonts w:cs="Arial"/>
        </w:rPr>
        <w:t>ConApps</w:t>
      </w:r>
      <w:r>
        <w:rPr/>
        <w:t xml:space="preserve"> submitted by LEAs in Attachment 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2–13 ConApp consists of six federal programs and only one state-funded program. The state funding source is Economic Impact Aid (which is used for State Compensatory Education and/or English learners). The federal funding sources include: </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2–13 ConApp for these </w:t>
      </w:r>
      <w:r>
        <w:rPr>
          <w:rFonts w:cs="Arial"/>
        </w:rPr>
        <w:t>936 L</w:t>
      </w:r>
      <w:r>
        <w:rPr>
          <w:rFonts w:cs="Arial"/>
          <w:lang w:val="en-US" w:eastAsia="en-US"/>
        </w:rPr>
        <w:t>EAs. Attachment 1 also includes ConApp entitlement figures from school year 2011–12 because the figures for 2012–13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2–13</w:t>
      </w:r>
      <w:r>
        <w:rPr/>
        <w:t xml:space="preserve"> ConApps for 432 LEAs.</w:t>
      </w:r>
      <w:r>
        <w:rPr>
          <w:rFonts w:cs="Arial"/>
        </w:rPr>
        <w:t xml:space="preserve"> Attachment 1 represents the second set of 2012–13 ConApps presented to the SBE for approval.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left="1560" w:hanging="1560"/>
        <w:rPr/>
      </w:pPr>
      <w:r>
        <w:rPr/>
        <w:t>Attachment 1: Consolidated Applications List (2012–13) - Regular Approvals (35 pages)</w:t>
      </w:r>
    </w:p>
    <w:p>
      <w:pPr>
        <w:pStyle w:val="Normal"/>
        <w:tabs>
          <w:tab w:val="clear" w:pos="720"/>
          <w:tab w:val="left" w:pos="1560" w:leader="none"/>
        </w:tabs>
        <w:ind w:left="1560" w:hanging="156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r>
    </w:p>
    <w:p>
      <w:pPr>
        <w:pStyle w:val="Normal"/>
        <w:jc w:val="center"/>
        <w:rPr/>
      </w:pPr>
      <w:r>
        <w:rPr/>
        <w:t>Consolidated Applications List (2012–13) – Regular Approvals</w:t>
      </w:r>
    </w:p>
    <w:p>
      <w:pPr>
        <w:pStyle w:val="Header"/>
        <w:rPr>
          <w:rFonts w:cs="Arial"/>
        </w:rPr>
      </w:pPr>
      <w:r>
        <w:rPr>
          <w:rFonts w:cs="Arial"/>
        </w:rPr>
      </w:r>
    </w:p>
    <w:p>
      <w:pPr>
        <w:pStyle w:val="Normal"/>
        <w:rPr>
          <w:rFonts w:cs="Arial"/>
        </w:rPr>
      </w:pPr>
      <w:r>
        <w:rPr>
          <w:rFonts w:cs="Arial"/>
        </w:rPr>
        <w:t xml:space="preserve">The following local educational agencies (LEAs) have submitted a correct and complete Consolidated Application (ConApp), Spring Release,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CDE) recommends regular approval of these applications. The proficiency data are not available at this time.</w:t>
      </w:r>
    </w:p>
    <w:p>
      <w:pPr>
        <w:pStyle w:val="Normal"/>
        <w:rPr>
          <w:rFonts w:cs="Arial"/>
        </w:rPr>
      </w:pPr>
      <w:r>
        <w:rPr>
          <w:rFonts w:cs="Arial"/>
        </w:rPr>
      </w:r>
    </w:p>
    <w:tbl>
      <w:tblPr>
        <w:tblW w:w="14280" w:type="dxa"/>
        <w:jc w:val="left"/>
        <w:tblInd w:w="-125" w:type="dxa"/>
        <w:tblLayout w:type="fixed"/>
        <w:tblCellMar>
          <w:top w:w="0" w:type="dxa"/>
          <w:left w:w="108" w:type="dxa"/>
          <w:bottom w:w="0" w:type="dxa"/>
          <w:right w:w="108" w:type="dxa"/>
        </w:tblCellMar>
      </w:tblPr>
      <w:tblGrid>
        <w:gridCol w:w="1800"/>
        <w:gridCol w:w="3840"/>
        <w:gridCol w:w="1560"/>
        <w:gridCol w:w="1560"/>
        <w:gridCol w:w="1560"/>
        <w:gridCol w:w="1320"/>
        <w:gridCol w:w="1320"/>
        <w:gridCol w:w="132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tc>
        <w:tc>
          <w:tcPr>
            <w:tcW w:w="38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Local Educational Agency Name</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ConApp Entitlemen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20"/>
                <w:szCs w:val="20"/>
              </w:rPr>
            </w:pPr>
            <w:r>
              <w:rPr>
                <w:rFonts w:cs="Arial"/>
                <w:b/>
                <w:bCs/>
                <w:sz w:val="20"/>
                <w:szCs w:val="20"/>
              </w:rPr>
              <w:t xml:space="preserve">Total </w:t>
            </w:r>
          </w:p>
          <w:p>
            <w:pPr>
              <w:pStyle w:val="Normal"/>
              <w:tabs>
                <w:tab w:val="clear" w:pos="720"/>
                <w:tab w:val="left" w:pos="0" w:leader="none"/>
              </w:tabs>
              <w:ind w:right="161" w:hanging="0"/>
              <w:jc w:val="center"/>
              <w:rPr>
                <w:rFonts w:cs="Arial"/>
                <w:b/>
                <w:b/>
                <w:bCs/>
                <w:sz w:val="20"/>
                <w:szCs w:val="20"/>
              </w:rPr>
            </w:pPr>
            <w:r>
              <w:rPr>
                <w:rFonts w:cs="Arial"/>
                <w:b/>
                <w:bCs/>
                <w:sz w:val="20"/>
                <w:szCs w:val="20"/>
              </w:rPr>
              <w:t>2011–12 Entitlement Per Studen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Title I Entitlement</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2011–12 Entitlement Per Free and Reduced Lunch Student</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Language Arts</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Math</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2585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0 Black Men of the Bay Area Commun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BC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7,486,7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3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3,684,2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010992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ia Avanc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5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5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09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ia Modern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2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8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618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y of Science and Engineer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lanes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6,4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1253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celerat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6,0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5,2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74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celerated Elementa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9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168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8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0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012561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E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1147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hiev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2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4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7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kerman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6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0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3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ton-Agua Dulc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0,6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3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6786611820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delant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80,5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9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5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delant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41,7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7,4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193515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ain Leroy Locke 3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5,8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7,7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ameda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86,8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95,1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amed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508,0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5,6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2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any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9,5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7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189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ert Einstein Academy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3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2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0121731</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ert Einstein Academy for Letters, Arts and Scienc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p>
          <w:p>
            <w:pPr>
              <w:pStyle w:val="Normal"/>
              <w:jc w:val="right"/>
              <w:rPr>
                <w:rFonts w:cs="Arial"/>
                <w:sz w:val="20"/>
                <w:szCs w:val="20"/>
              </w:rPr>
            </w:pPr>
            <w:r>
              <w:rPr>
                <w:rFonts w:cs="Arial"/>
                <w:sz w:val="20"/>
                <w:szCs w:val="20"/>
              </w:rPr>
              <w:t xml:space="preserve">$1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5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exander Val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0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7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hamb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80,4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70,6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isal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35,4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7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9,6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79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ensworth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1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92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653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hristine O'Donovan Middl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5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5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28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ollege-Ready Academy High No. 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2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1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3141</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ollege-Ready Academy High No. 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49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ollege-Ready Academy High No. 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3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3,1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03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ollege-Ready Middle Academy No. 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7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6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04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ollege-Ready Middle Academy No. 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2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6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277</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ollege-Ready Middle Academy No. 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3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4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5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Dr. Olga Moha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3,1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2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60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Environmental Science and Technolog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6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1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686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Gertz-Ressl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4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9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59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Health Services Academ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8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4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89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Heritage College-Ready Academ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0,6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5,23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93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Huntington Park College-Ready Academ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0,8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5,87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51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Jack H. Skirball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8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0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65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Marc &amp; Eva Stern Math and Scien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p>
          <w:p>
            <w:pPr>
              <w:pStyle w:val="Normal"/>
              <w:jc w:val="right"/>
              <w:rPr>
                <w:rFonts w:cs="Arial"/>
                <w:sz w:val="20"/>
                <w:szCs w:val="20"/>
              </w:rPr>
            </w:pPr>
            <w:r>
              <w:rPr>
                <w:rFonts w:cs="Arial"/>
                <w:sz w:val="20"/>
                <w:szCs w:val="20"/>
              </w:rPr>
              <w:t xml:space="preserve">$217,2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3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p>
          <w:p>
            <w:pPr>
              <w:pStyle w:val="Normal"/>
              <w:jc w:val="right"/>
              <w:rPr>
                <w:rFonts w:cs="Arial"/>
                <w:sz w:val="20"/>
                <w:szCs w:val="20"/>
              </w:rPr>
            </w:pPr>
            <w:r>
              <w:rPr>
                <w:rFonts w:cs="Arial"/>
                <w:sz w:val="20"/>
                <w:szCs w:val="20"/>
              </w:rPr>
              <w:t xml:space="preserve">$212,8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4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6509</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Media Arts and Entertainment Desig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83,9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2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81,9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90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Richard Merkin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8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81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29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Technology and Math Scienc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641</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William and Carol Ouchi Academ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167,7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5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825012580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mond Acres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0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aug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6,5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9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69012552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ha: Blanca Alvarado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6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in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6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3,49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59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ta Lom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1,9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9,7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1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ta Vis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5,0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6,8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58701205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ta Vista Publi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6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um Rock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72,2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75,82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3100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ador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3739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ador Coun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4,2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6,7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80012498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bassador Phillip V. Sanchez Public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eim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99,3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03,6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eim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51,0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55,1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6778012277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chor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4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derson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3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4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199658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Inglewood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4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0,1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5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Jackie Robins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6,7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8,75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199631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eadership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1,1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1,18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858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ocke 1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0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7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859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ocke II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32,7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24,7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61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ocke Technolog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4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7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167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Oscar De La Hoya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3,0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0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684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Pat Brow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9,4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0,61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57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Ralph Bunch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1,9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6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243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South Los Angele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0,7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2,66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683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Venice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4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5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62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Watts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3,1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8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47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7,0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4,6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5701127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Learning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48011506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ioch Charter Academy I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ioc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12,6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9,3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07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ara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4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4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cad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87,6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0,3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2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coh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6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7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en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5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9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1523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IS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2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7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mon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6,5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1,3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752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omas/San Jua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4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2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452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royo Paseo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3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1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611685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royo Vist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4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5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31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ts In Action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0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2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vi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44,9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7,1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966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Antonio Maria Lugo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8,8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6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010195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Benjamin Holt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6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0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0981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Berkley Maynard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2,0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23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0118489</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California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010234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Capitol Heigh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1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8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12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Centennial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6,6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0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99611495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East Palo Alto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1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92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62011823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East Palo Alto Phoenix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5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9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2018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ERE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9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4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62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Fireston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1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4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6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Gatewa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3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5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1822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Golden State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1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1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6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Huntington Par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4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3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48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Inskeep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2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6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47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Juanita Tate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8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2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011849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Langston Hughe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3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7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3066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Lionel Wilson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1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1,73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0880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Millsmont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5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6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611756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Monarch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7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3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72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Pacific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3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00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010864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Rosa Park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1,2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4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478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Slauson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7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2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4301122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Summit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2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0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90011812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Univers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6638012021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Vanguard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6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3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611659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Vincent Shalve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2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6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twa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4,1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3,7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7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ubur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0,0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0,0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81011346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veson Global Leadership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7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zus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75,9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60,2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38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ker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5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4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9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dwin Par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64,0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75,3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6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lico-Cress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2,8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95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23011845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lington Academy for the Arts and Scienc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1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5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48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1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4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547011876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rack Obam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1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7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1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rstow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8,9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75,5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9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sset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70,4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2,26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10272012429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 View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shor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1,9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8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791010978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shore Preparato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3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ar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1,9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6,1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ards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2,1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7,4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0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eview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3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0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evu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46,8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9,7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6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mont-Redwood Shore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6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66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nnett Val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3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1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4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ke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57,9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0,9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ryess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57,9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6,8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687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t Coron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1,2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7,12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011962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Picture High School - Fres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1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193104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rmingham Community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6,6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3,6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766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shop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7,5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8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6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ochma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1,3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5,4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24611952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ue Oa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85,4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83,0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2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nit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693,4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955,8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7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nsal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3,7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65,1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ea-Olind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4,2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89,8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012175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DGE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gg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78,5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45,4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7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sban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84,8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tta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8,3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95,1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own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9,6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7,3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3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ckey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6,2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06,9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3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ellt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60,7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12,92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6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ena Par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023,6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5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239,3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8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2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ena Vis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75,7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7,3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0653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lli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3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ban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585,4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721,3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8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lingam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0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91,6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2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0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re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6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0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57,4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6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yr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3,2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7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9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brill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892,0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23,6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0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exic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8,505,8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589,9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patr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9,2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7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75,96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46011510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arillo Academy of Progressive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8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bria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411,7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78,0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8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Academy #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87,2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83,0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1766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565,2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460,8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482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Charter Academy No. 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8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72,3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64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9,0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0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56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Elementary No.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1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2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4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7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6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9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pbell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9,8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1,3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2861159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ptonvill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0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6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2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pton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4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6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ny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55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ay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1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1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010676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istrano Connections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26,0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20,41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istran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55,0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62,2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012257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den Virtual Academ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diff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4,3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5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55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lsba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9,0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8,53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me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6,5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8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5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uther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1,5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6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7,17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011440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a Ramona Academy for Technology, Community, and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2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5,9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ca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2,0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4,4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aic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8,0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le Rock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5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ro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2,5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9,58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398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Cardinal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4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5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76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Dyad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8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18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91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Nascen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4,0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4,4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6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Octavi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1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5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316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Palmati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9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7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012492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Siriu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5,3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0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78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Troik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3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9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39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er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0,0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3,2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5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inela Valley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5,9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66,9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0301124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California Connection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6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8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City Valu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0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8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9,9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6,5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39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04,1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59,6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8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9,7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5,5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7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i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06,9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7,1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87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MPS - Charter HS of Arts-Multimedia &amp; Perform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p>
          <w:p>
            <w:pPr>
              <w:pStyle w:val="Normal"/>
              <w:jc w:val="right"/>
              <w:rPr>
                <w:rFonts w:cs="Arial"/>
                <w:sz w:val="20"/>
                <w:szCs w:val="20"/>
              </w:rPr>
            </w:pPr>
            <w:r>
              <w:rPr>
                <w:rFonts w:cs="Arial"/>
                <w:sz w:val="20"/>
                <w:szCs w:val="20"/>
              </w:rPr>
              <w:t xml:space="preserve">$79,4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76,3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7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rter Oa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8,9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0,6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5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tom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3,6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3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3,6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7560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wanake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1,0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2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1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cago Par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012118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ldren of Promis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la Vis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17,8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33,4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611577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la Vista Learning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2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0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nnaba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3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0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617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izens of the World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55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izens of the World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rus South Tu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01073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y Arts and Tech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7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42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434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y Heights Preparatory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remo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5,8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5,9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y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1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7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10074073138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yton Valley Charter Hig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overda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6,6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3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ovi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65,8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50,7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754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s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1,5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0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278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eman Tech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79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fax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3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5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7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3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7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6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8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t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63,9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97,08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a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9,9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9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5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n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2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4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2530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as Charter Hig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012372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Roo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3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p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995,2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57,1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72503031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necting Water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8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10041011499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E Butt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4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ing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1,0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5,1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onad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9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5,5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5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ttonwoo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9,6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0,8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3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vina-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75,5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4,7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600178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x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4,7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6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40012327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t Valley Public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4701205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t View South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010999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t View Wes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8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own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8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pertino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6,6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5,1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6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tler-Orosi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70,6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23,3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50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yama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6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8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9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03945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arnall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3,0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0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67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avis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5,5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7,5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hes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4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Ma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6,3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81008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Norte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1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7,98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86182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Norte Coun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22,1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3,2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64,3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2,2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611930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t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46199653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Sand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0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Sand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18,2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61,1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49011999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ego Hill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63012427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ego Valley Publi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55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nub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50,4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8,3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611132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9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75499611866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25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 Preparatory No. 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2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9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1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xi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3,7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4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8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521011739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ris Topsy-Elvord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2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3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53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s Palos Oro Loma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5,3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1,80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5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wn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38,3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09,13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1990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wntown Valu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6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5,3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011785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r. Lewis Dolphin Stallworth Sr.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4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0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ry Creek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7,1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8,6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509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bli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8,0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3,9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co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1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63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7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nham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rham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4,3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6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0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rlimar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46,1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2,6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Sid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29,5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98,2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8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Whittier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03,0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9,6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67366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ern Sier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4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1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si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08,7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6,5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60409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ison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1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3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39011802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ucational Outreach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010162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ward B. Col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5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4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1209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instei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91010856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JE Elementary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9,4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6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9101192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JE Middl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7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1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193262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Camino Real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0,5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3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Centr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57,4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01,6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5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Dorado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5,5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3,8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0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Monte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19,0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10,2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Mont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00,5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78,7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2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Ranch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45,7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54,9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6119127</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Sol Santa Ana Science and Ar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72,6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2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25,1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33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k Grov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10,8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73,0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kin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7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mpir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44,7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7,67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cinita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4,0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9,4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0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deavor College Preparato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5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1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terpris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3,6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8,0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011260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sion Academy for Arts &amp; Technolog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0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0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998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quitas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2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1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0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al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5,4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0,3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46,3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75,5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68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part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2,8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8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0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tiwand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2,9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7,6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755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ureka City School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30,8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4,4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2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ureka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4,9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4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114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angeline Roberts Institute of Learn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76588011950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erest Public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57012566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cel Prep Charter - 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et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9,3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9,8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2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eter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5,1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0,3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419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tera Publi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4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0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010793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zequiel Tafoya Alvarado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9,1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8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llbrook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16,5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6,5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llbrook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5,9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4,9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01098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ME Public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603795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aster (Mae L.)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6,5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7,1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01701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nton Avenu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3,5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6,9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0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nton Primary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2,8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2,3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5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llmor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3,7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9,2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38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rebaugh-Las Deltas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4,0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2,9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lourno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0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lsom-Cordov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53,6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28,1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nta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660,4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44,6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est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9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3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 Ros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3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8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7680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una Elementar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untain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7,9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9,0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wl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8,6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5,1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ankli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2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5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derick Douglass Academ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0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8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55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derick Douglass Academ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1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6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43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derick Douglass Academy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7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6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6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mo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7,8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011519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Academy for Civic and Entrepreneurial Leadershi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5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736,9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275,16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0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llert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49,8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50,18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llerton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10,3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18,0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88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briell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9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2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lt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86,6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0,7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den Grov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455,1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777,77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33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r Academy of Math and Entrepreneurial Studi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0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7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5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v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11,5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83,13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383043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tewa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2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012326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teway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rb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6,5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4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6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0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yser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7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8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1011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enn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8,3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8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496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obal Educatio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5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7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7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ethe International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7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 Oak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9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3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 Trai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2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10553012375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Lake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01192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Oak Montessori of Haywar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70563036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Valley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755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4,2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4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70012061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Valley Virtual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961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mpers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6,0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6,8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193374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nada Hills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9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4,4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8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tt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6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venstei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6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10504011745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at Valley Academ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012476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at Valley Academy - Mante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3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enfiel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3,4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7,8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10157012404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immwa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1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2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ossmo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71,0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47,9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0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uadalup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4,5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1,4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uerne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9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5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36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ustin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4,0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8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cienda la Puent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95,9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61,4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1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ppy Val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8,7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3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rmon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04001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rriet Tubman Villag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8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1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wthor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87,3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7,2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539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dsburg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7,6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3,9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446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th Sciences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0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0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3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lenda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6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7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373273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lix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3,3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5,1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8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me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58,2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40,5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010841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ritage Pea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0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0,4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ckman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4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0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67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L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7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9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0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llsborough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2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47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llis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1,2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0,7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11727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lly Drive Leadership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5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lt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0,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8,4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4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p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8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97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5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t Spring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8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012432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ward Gardner Community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well Mountai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0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6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enem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2,4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5,9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ghs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2,0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5,3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012675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mphreys College Academy of Business, Law and Edu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ntington Beach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8,9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9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ntington Beach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61,2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9,7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012030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Inglewood Elementary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6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1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0120311</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Inglewood Middle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1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4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1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3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Vista Elementa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7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7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28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Vista Middl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6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1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085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ftin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8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4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117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fti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2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go, Ono, Platin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8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011390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pact Academy of Arts &amp; Technolog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9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5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101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perial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7,1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9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8,7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6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peria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5,4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3,0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3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dian Spring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9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7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679012113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genium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9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8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80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novation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1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3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92611896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ternational School of Montere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slan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3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11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vy Bound Academy of Math, Science, and Technology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nes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5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3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48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2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5,4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9,9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ohn Swet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8,7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3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61177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ourne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8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6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lia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9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4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lian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3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012125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ega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03981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iller Leadership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4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4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lsey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2,9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8,23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3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ntfiel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3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69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8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nwoo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3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ppe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9,0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9,43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1261169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d Street Learning Center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5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 City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5,1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6,0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11959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Academy of Excellen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8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6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0903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Ar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3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0904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Athletic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6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68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885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Communit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3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4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190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2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5,0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04019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Prima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0,1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2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101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4,0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5,8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6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Riv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9,3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6,7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4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River-Hardwick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3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2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144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Academy of Opportun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6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96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70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Comienza Community Pre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0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69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Empow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8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2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86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Los Angeles College Preparato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5,5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3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0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Raice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0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4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5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rkwoo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4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t Cars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1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1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8100820109777</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lamath River Early College of the Redwood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nights Ferr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onocti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58,8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2,38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Canad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6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6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Habra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4,1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4,21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5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4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Honda-Pescader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2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3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Mesa-Spring Valle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7,0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9,8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101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7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1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5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5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5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3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7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Elsinor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63,7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39,6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por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6,4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0,4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Join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1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73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3,7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7,3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7676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mmersvill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0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6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6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mo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92,4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7,9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6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ncas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64,8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96,11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92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rchmon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9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9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2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rchmont Charter-West Hollywoo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 Lomita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1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8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 Virgene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2,7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7,79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433066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tino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7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71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9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wnda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0,5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6,8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 Gran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0,9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38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70,3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383041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7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010867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Public Schools - Haywar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2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62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0290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Public Schools - San Jos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5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0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96010147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Public Schools: Richmon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2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6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81011807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rning Work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4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1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7521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ggett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8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2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n Grov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62,1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8,7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7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or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7,5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1,13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8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or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2,1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9,7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nno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72,7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74,6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011959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onardo da Vinci Health Science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6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4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4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3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8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9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6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2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3,9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497011572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feline Education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4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76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3063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ghthouse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4,7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3,5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0894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ghthouse Community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2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6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 Oa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1,6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4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rmore Valley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33,6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9,4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ingst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36,1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ma Prieta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2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4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28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e Pin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4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1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2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g Beac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236,5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788,3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76729601076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g Valle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0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92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lamito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6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3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030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Academy of Arts &amp; Enterpris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p>
          <w:p>
            <w:pPr>
              <w:pStyle w:val="Normal"/>
              <w:jc w:val="right"/>
              <w:rPr>
                <w:rFonts w:cs="Arial"/>
                <w:sz w:val="20"/>
                <w:szCs w:val="20"/>
              </w:rPr>
            </w:pPr>
            <w:r>
              <w:rPr>
                <w:rFonts w:cs="Arial"/>
                <w:sz w:val="20"/>
                <w:szCs w:val="20"/>
              </w:rPr>
              <w:t xml:space="preserve">$158,9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3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34,7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7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76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Big Pictur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1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4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326,5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42,3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010994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International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5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2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199661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Leadership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7,8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67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481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Leadership Prima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7,312,7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2,891,1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5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Bano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17,3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46,6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2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Feliz Charter School for the Ar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9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2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Gato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3,1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4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Molino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1,4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1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Nieto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4,6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7,87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4,6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Olivo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9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2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t Hill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6,2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7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4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u Dantzler Preparatory Char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7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33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54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u Dantzler Preparatory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9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15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22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u Dantzler Preparatory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7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6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6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well Join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9,1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4,29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0146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PS College Par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5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2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ther Burban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6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30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7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ynwoo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19,5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01,7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11373130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AC Community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102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5,9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9,5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75,5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52,0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8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75,9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13,68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21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3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9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10074011447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king Wave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1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25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6736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mmot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7,7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1,7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chest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0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1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29011692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zanita Public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0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cum-Illinoi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6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35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8161162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e Island Technolog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2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7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011787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a Montessori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102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n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8,6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8,8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2102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pos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4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2655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posa Coun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6,8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4,2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05010589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Wes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2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Wes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2,5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3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62605193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 Collins Charter School at Cherry Valle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3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svill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19,3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36,8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60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xwel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6,8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7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6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Swai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6,7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1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docin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1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8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12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dot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34,6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94,23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lo Park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5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90,3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53,2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102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3,6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5,9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372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Riv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4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4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8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59,0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11,4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570120279</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ury Online Academy of Southern Californ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1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idia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3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0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010976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tropolitan Arts &amp; Technolog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7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5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5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ddletow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9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9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6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dwa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1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3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9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6,4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3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bra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0,5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8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5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2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1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733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pita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15,8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5,1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neral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011443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ssion View Publi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81483019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T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6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9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6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esto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92,6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39,7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7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esto Cit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97,9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32,9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5102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oc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6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0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1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jav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6,0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0,5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495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senor Oscar Romero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5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3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son-Sultana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3,4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8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01820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ague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3,0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7,3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 Ri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8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2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0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bell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638,5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94,2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5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cit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7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3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1027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rey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9,4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6,7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rey Peninsul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67,8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3,9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2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eno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97,5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37,2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8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gan Hil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60,7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6,6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2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ther Lo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4,4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2,6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Empir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1,7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2,3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13012025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Pea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8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6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37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6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502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6,6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8,6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1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29,0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19,5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9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 Whisma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6,9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5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Diabl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29,1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79,3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Pleasa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70,3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6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603798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eller Charter (Robert 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7,9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2,8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8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roc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4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7,9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2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rrieta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2,0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0,2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11557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seu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24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Academy Canoga Par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0,3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6,5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2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Academy of Science and Ar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3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8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6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pa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0,8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86,6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011832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4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88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31012435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 - Orange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75012149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 Armon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528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oma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2,4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2,2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vada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8,3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13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25611826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4,2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16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62012028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a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254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esign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4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5,555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07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esigns Charter School-Wat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2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542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Have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04,8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4,0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21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Height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5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8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Hop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2,3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2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2,3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011779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Jerusale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2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96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Jerusalem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7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6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Los Angele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3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81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1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Millennium Second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6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3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48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Village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0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7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08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012000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Vision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8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7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66361201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Wes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3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ar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7,0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2,27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hal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39,8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3,9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360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man-Crows Landing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9,9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5,63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port-Mes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85,3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6,0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7382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Monterey Coun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44,8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7,1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77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Valley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4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3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611784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Woods Discover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70010634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west Prep at Piner-Oliv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010656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va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7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2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3676012167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VA Academy - Coachell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7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7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uestr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8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9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uview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4,5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4,9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2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Grov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20,3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3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6,7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Grov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5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5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012559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Park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8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Ru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3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View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4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8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6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dal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8,7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2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7,0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611166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1486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30617</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Military Institute,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2,2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0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6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4,0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6,11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23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Vie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26,1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4,4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Vie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33,2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4,0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56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sid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90,5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09,9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61168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dysse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9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377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ld Town Academy K-8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012071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ne.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871996479</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for Learning - Baldwin Par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870114397</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For Learning - Baldwin Park I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612035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for Learning - Capistra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00012054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for Learning - Hermosa Be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199626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for Learning - Santa Clari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010991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Unlimited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3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9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3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291199601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tions for Youth San Gabrie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37199609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tions for Youth-Burban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00012055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tions for Youth-Hermosa Beach, In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012056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tions for Youth-San Bernardi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47343069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tions for Youth-San Ju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934363067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tions for Youth-Victorvill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5,2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0,41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10306000000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County Department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63,8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96,0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1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010906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County Educational Ar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7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4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2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16,5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10,8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2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o Grand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0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1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oville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62,1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6,0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ovill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0,2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3,9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993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ur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6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2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2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utside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2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2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wens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78012159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ford Preparatory Academy - Chino Valle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9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9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012474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ford Preparatory Academy - South Orange Coun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9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9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3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nar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49,8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70,6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4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nard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55,0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18,1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hec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5,6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1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070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America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6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3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Grov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8,2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1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4,5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8,8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01864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oima Char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2,6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7,9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jaro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25,2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33,76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9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da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88,3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2,16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 Verd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34,9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0,89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 Ver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2,0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6,3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2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noch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63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63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 Evelyn Thurman Gratts Prim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9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17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204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4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8,9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84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6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dis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8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8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36012163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gon Collegiat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10157011966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mount Bard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8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3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8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mou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09,3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6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10,5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6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li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00,6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6,5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tters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5,1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4,6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6786604591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abod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8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0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ri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68,7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0,0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ris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08,6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01,3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5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5,9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9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6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0,7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3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6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erc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0,4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5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7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ne Ridg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2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7061134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ner-Olive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7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ner-Olive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3,4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2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6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one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8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0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8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ttsburg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21,3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8,0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13012324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vot Charter School - San Di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57012525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vot Charter School North Valle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39012058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vot Online Charter - North Ba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ntia-Yorba Lind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39,9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6,7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103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4,6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88,6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8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Hill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1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4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4,3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3,7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insburg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4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1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2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nad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3,5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5,5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63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z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4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Grove Joint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5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3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5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Valle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6,5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4,4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View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6,5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6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510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6,9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8,3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2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9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26696932300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2103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2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4,6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4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Lak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26696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6,7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9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int Arena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6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3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6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llock Pine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3,9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2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mo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511,2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10,672,2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77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rt of Los Angeles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2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7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wa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56,0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9,1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37311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reuss School UCS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0,4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6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010985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ublic Safet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38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2047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uent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0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125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37010122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I Onlin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0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mona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43,4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8,7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venswood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95,9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4,6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38012012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AC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ding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4,2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3,4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011534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ding School of the Arts I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wood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97,5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9,3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eds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2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7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611739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ems (Ernestine C.) Academy of Technology and Ar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2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3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16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naissance Ar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7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6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7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scu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9,0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5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8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grov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7,3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0,3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5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7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lan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67,9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7,43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7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mon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6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m of the Worl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1,0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3,8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354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Bravo-Gree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9,9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4,8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32,7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0,1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012258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Valley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 Delta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2,3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6,9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1501150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 Oa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2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02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ban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0,6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7,4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40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dal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0,9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4,2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103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side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34,1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58,6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3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berts Ferr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2328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Discovery Pre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6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9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2064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Los Sueno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8,4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9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1370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Mateo Sheed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5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3,9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012329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Mosaic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6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0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1902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Si Se Pued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0,7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3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9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for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3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2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61183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li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011437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lin Academy at Meyers Stre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molan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0,2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3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7,7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5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da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2,1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2,5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04010192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land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2,5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3,2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0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lan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8,8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6,7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2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ville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2,5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1,7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6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7500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s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0,4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4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3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und Valley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010203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7,9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0,0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103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99,4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46,1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10520523007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River Discove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6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32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63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ddleback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74,0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1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65,2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inas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00,8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0,6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inas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56,2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04,6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3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nito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3,4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4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rnardino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820,1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651,9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runo Par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8,8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4,1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21611221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Carlos Charter Learning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2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Carlo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1,3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0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168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Global Visio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558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Global Vision Academy Midd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4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uito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3,7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5,2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29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Gabrie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08,8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3,0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acint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95,5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22,4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012172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aquin Building Future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aquin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6,7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3,3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9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eandr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32,8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0,7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3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orenz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05,4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22,4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104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3,3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462,0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0,5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3,1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Foster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83,1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2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5,77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5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Pasqua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4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2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2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Pasqual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3,4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1,6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Rafael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7,1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1,3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6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Rafael Cit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9,7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1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4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g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95,1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8,0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A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443,4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128,9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14,2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74,90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104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ruz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7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2,5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3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aria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98,2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2,21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019079</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onica Boulevard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2,3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2,1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onica-Malibu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4,2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7,9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Paul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21,6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8,6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9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it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0,5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7,9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59,9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5,8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2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88,5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18,3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e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6,6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6,5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21608532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iago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2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4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8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ratog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6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0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celit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1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gus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6,3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3,3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7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salito Marin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1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8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7648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BC - Aspire Public School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7,8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2,8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697199669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hool of Arts and Enterpris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4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7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645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ott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0,5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69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754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otts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1,6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08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3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bastopo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7,5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75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4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lm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67,3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94,6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6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quoi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85,3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2,4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2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st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8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7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3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st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8,3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2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1,9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7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iloh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4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3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44012162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Expeditionary Learni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265532012582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Foothill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37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Sand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34,9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4,1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6701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Plumas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9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8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2178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licon Valley Flex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8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lver For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389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lver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4,2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5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60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mi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3,2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5,7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3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5101150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ky Mountain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nelling-Merced Fall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9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6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39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nowlin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13,1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7,1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ana Beach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8,3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07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1048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an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1,2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6,07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7544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eda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96,4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9,6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104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m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8,8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2,3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5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ma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4,8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4,4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r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6,1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9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lsby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1,3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5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9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Ba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15,3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33,46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8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Fork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5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9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68000000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Monterey County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2,7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3,9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2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Pasade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0,2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1,6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3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Whitti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9,0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7,2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0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pencer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0,4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3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0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pring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2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1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01010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 HOPE Public School 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7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7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373126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eele Cany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5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ck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935,7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75,42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4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ne Corral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8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5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65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ny Creek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0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2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lphur Springs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4,0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5,4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4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er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7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44010751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it Leadership Academy-High Deser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6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012374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it Public School: Raini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2379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it Public School: Tahom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nnysi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5,6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8,5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9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nnyva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56,5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7,8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2,7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5658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rprise Valley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5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7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105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tter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1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95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tter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8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2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1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weetwater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19,0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82,97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76012020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camore Academy of Science and Cultural Ar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ft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4,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3,73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1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f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4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4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hoe-Trucke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2,9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6,8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24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ACH Academy of Technologi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9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4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01249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AM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2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5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1052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ham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0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5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611255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ecula Valle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ecula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04,3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51,6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5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ple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7,2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2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5,9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84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ple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0,0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6,7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010689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e Language Academy of Sacramen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0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3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65012373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ree River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ree River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8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4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2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urgood Marshall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6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8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737010202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day's Fresh Star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4,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30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011955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day's Fresh Start Charter School Inglewoo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6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5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6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rranc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27,6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72,1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avi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5,8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1201242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vium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1054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0,5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8,1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13,9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9,6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7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rloc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97,2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41,5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64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sti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4,3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1,6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Hill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5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3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64010731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2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3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7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o Rock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4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3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4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on Hill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4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3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53011169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versity Charter Middle School at CSU Channel Island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9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8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53612062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versity Preparation School at CSU Channel Island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8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6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lan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98,6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83,1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6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per Lak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3,5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6,4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per Lak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4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3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8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rban Discovery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3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95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2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 Verd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98,8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15,4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615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cito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7,7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88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jo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73,6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37,2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6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enter-Paum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8,4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3,9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75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har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83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32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Home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7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6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20563040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Oa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02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or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9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9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01971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ughn Next Century Learning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97,2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8,7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2,2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1,8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65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20,8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8,4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1704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ew Park Preparatory Accelerated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2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1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33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21081</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ew Park Preparatory Accelerated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9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9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119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ew Park Preparatory Accelerated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7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8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2371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ncent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3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73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9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34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del Mar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01099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Real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011366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oices College-Bound Languag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8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9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10116012490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de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75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lis Annenberg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3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1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8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nut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4,0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8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6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nut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21,5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3,4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41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rn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5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3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c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8,8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2,7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co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8,0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6,7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hington Colon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7,3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2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7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erfor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1,5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7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1491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ts Learning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0,0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2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52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ts Learning Center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6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0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9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ugh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1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6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6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ukena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4,3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5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vi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82,0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0,1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Par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8,4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0,1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100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Si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5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4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Sonoma County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7,8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6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6570011948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ern Sierra Collegiat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2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morlan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1,0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8,7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204183013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wood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20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woo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3,4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1,2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ittier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13,9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40,5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2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ittier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2,0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89,76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6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am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9,4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4,5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23233036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t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t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2,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8,5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74611849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ow Creek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2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10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10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ma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7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4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53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dso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7,7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2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ship-Robbin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3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3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7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nd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92,8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4,6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099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rld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9,3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1,8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103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righ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9,7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6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1057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ol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0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307,58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012417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 Ming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6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20,0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6,5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36011724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Environmental Science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9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caipa-Calimesa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13,2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8,7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4</w:t>
            </w:r>
          </w:p>
        </w:tc>
      </w:tr>
    </w:tbl>
    <w:p>
      <w:pPr>
        <w:pStyle w:val="Normal"/>
        <w:rPr>
          <w:rFonts w:cs="Arial"/>
        </w:rPr>
      </w:pPr>
      <w:r>
        <w:rPr>
          <w:rFonts w:cs="Arial"/>
        </w:rPr>
      </w:r>
    </w:p>
    <w:p>
      <w:pPr>
        <w:pStyle w:val="Normal"/>
        <w:rPr/>
      </w:pPr>
      <w:r>
        <w:rPr>
          <w:rFonts w:cs="Arial"/>
        </w:rPr>
        <w:t>* The 2011–12 targets for elementary and middle schools are 67.6 percent for Language Arts and 68.5 percent for Math. The 2011–12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936</w:t>
      </w:r>
    </w:p>
    <w:p>
      <w:pPr>
        <w:pStyle w:val="Normal"/>
        <w:tabs>
          <w:tab w:val="left" w:pos="720" w:leader="none"/>
        </w:tabs>
        <w:rPr/>
      </w:pPr>
      <w:r>
        <w:rPr>
          <w:rFonts w:eastAsia="Arial" w:cs="Arial"/>
        </w:rPr>
        <w:t xml:space="preserve">        </w:t>
      </w:r>
      <w:r>
        <w:rPr>
          <w:rFonts w:cs="Arial"/>
        </w:rPr>
        <w:tab/>
        <w:t>Total ConApp entitlement funds for districts receiving regular approval: $942,801,904</w:t>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3:11:12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2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w:t>
    </w:r>
    <w:r>
      <w:rPr>
        <w:rStyle w:val="PageNumber"/>
        <w:sz w:val="18"/>
        <w:szCs w:val="18"/>
        <w:rFonts w:cs="Arial" w:ascii="Arial" w:hAnsi="Arial"/>
      </w:rPr>
      <w:fldChar w:fldCharType="end"/>
    </w:r>
    <w:r>
      <w:rPr>
        <w:rStyle w:val="PageNumber"/>
        <w:rFonts w:cs="Arial" w:ascii="Arial" w:hAnsi="Arial"/>
        <w:sz w:val="18"/>
        <w:szCs w:val="18"/>
      </w:rPr>
      <w:t xml:space="preserve"> of 35</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color w:val="000000"/>
      <w:position w:val="0"/>
      <w:sz w:val="20"/>
      <w:sz w:val="20"/>
      <w:szCs w:val="20"/>
      <w:vertAlign w:val="baselin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lang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3:53:00Z</dcterms:created>
  <dc:creator/>
  <dc:description/>
  <cp:keywords/>
  <dc:language>en-US</dc:language>
  <cp:lastModifiedBy>Princep Uclaray</cp:lastModifiedBy>
  <cp:lastPrinted>2012-10-16T13:43:00Z</cp:lastPrinted>
  <dcterms:modified xsi:type="dcterms:W3CDTF">2012-10-25T21:22:00Z</dcterms:modified>
  <cp:revision>4</cp:revision>
  <dc:subject>Approval of 2012-13 Consolidated Applications. 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dc:subject>
  <dc:title>November 2012 Agenda Item 20 - Meeting Agendas (CA State Board of Education)</dc:title>
</cp:coreProperties>
</file>