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edmd-nov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2–13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49652535"/>
            <w:bookmarkStart w:id="1" w:name="__Fieldmark__0_40496525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49652535"/>
            <w:bookmarkStart w:id="3" w:name="__Fieldmark__1_40496525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49652535"/>
            <w:bookmarkStart w:id="5" w:name="__Fieldmark__2_40496525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rFonts w:cs="Arial"/>
        </w:rPr>
      </w:pPr>
      <w:r>
        <w:rPr>
          <w:rFonts w:cs="Arial"/>
        </w:rPr>
        <w:t>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the ConApps for approximately 1,600 school districts, county offices of education, and direct-funded charter school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DE recommends that the SBE </w:t>
      </w:r>
      <w:r>
        <w:rPr/>
        <w:t xml:space="preserve">approve the 2012–13 </w:t>
      </w:r>
      <w:r>
        <w:rPr>
          <w:rFonts w:cs="Arial"/>
        </w:rPr>
        <w:t>ConApps</w:t>
      </w:r>
      <w:r>
        <w:rPr/>
        <w:t xml:space="preserve"> submitted by LEAs in Attachment 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 xml:space="preserve">Approximately $2.9 billion of state and federal funding is distributed annually through the ConApp process. The 2012–13 ConApp consists of six federal programs and only one state-funded program. The state funding source is Economic Impact Aid (which is used for State Compensatory Education and/or English learners). The federal funding sources include: </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2–13 ConApp for these </w:t>
      </w:r>
      <w:r>
        <w:rPr>
          <w:rFonts w:cs="Arial"/>
        </w:rPr>
        <w:t>936 L</w:t>
      </w:r>
      <w:r>
        <w:rPr>
          <w:rFonts w:cs="Arial"/>
          <w:lang w:val="en-US" w:eastAsia="en-US"/>
        </w:rPr>
        <w:t>EAs. Attachment 1 also includes ConApp entitlement figures from school year 2011–12 because the figures for 2012–13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To date, the SBE has approved </w:t>
      </w:r>
      <w:r>
        <w:rPr>
          <w:rFonts w:cs="Arial"/>
        </w:rPr>
        <w:t>2012–13</w:t>
      </w:r>
      <w:r>
        <w:rPr/>
        <w:t xml:space="preserve"> ConApps for 432 LEAs.</w:t>
      </w:r>
      <w:r>
        <w:rPr>
          <w:rFonts w:cs="Arial"/>
        </w:rPr>
        <w:t xml:space="preserve"> Attachment 1 represents the second set of 2012–13 ConApps presented to the SBE for approval.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ind w:left="1560" w:hanging="1560"/>
        <w:rPr/>
      </w:pPr>
      <w:r>
        <w:rPr/>
        <w:t>Attachment 1: Consolidated Applications List (2012–13) - Regular Approvals (35 pages)</w:t>
      </w:r>
    </w:p>
    <w:p>
      <w:pPr>
        <w:pStyle w:val="Normal"/>
        <w:tabs>
          <w:tab w:val="clear" w:pos="720"/>
          <w:tab w:val="left" w:pos="1560" w:leader="none"/>
        </w:tabs>
        <w:ind w:left="1560" w:hanging="1560"/>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pPr>
      <w:r>
        <w:rPr/>
      </w:r>
    </w:p>
    <w:p>
      <w:pPr>
        <w:pStyle w:val="Normal"/>
        <w:jc w:val="center"/>
        <w:rPr/>
      </w:pPr>
      <w:r>
        <w:rPr/>
        <w:t>Consolidated Applications List (2012–13) – Regular Approvals</w:t>
      </w:r>
    </w:p>
    <w:p>
      <w:pPr>
        <w:pStyle w:val="Header"/>
        <w:rPr>
          <w:rFonts w:cs="Arial"/>
        </w:rPr>
      </w:pPr>
      <w:r>
        <w:rPr>
          <w:rFonts w:cs="Arial"/>
        </w:rPr>
      </w:r>
    </w:p>
    <w:p>
      <w:pPr>
        <w:pStyle w:val="Normal"/>
        <w:rPr>
          <w:rFonts w:cs="Arial"/>
        </w:rPr>
      </w:pPr>
      <w:r>
        <w:rPr>
          <w:rFonts w:cs="Arial"/>
        </w:rPr>
        <w:t xml:space="preserve">The following local educational agencies (LEAs) have submitted a correct and complete Consolidated Application (ConApp), Spring Release, and </w:t>
      </w:r>
      <w:r>
        <w:rPr>
          <w:rFonts w:cs="Arial" w:ascii="Arial (W1);Arial" w:hAnsi="Arial (W1);Arial"/>
          <w:lang w:val="en-US" w:eastAsia="en-US"/>
        </w:rPr>
        <w:t xml:space="preserve">have no compliance issues or are making satisfactory progress toward resolving one or two noncompliant issues that are less than 365 days. </w:t>
      </w:r>
      <w:r>
        <w:rPr>
          <w:rFonts w:cs="Arial"/>
        </w:rPr>
        <w:t>The California Department of Education (CDE) recommends regular approval of these applications. The proficiency data are not available at this time.</w:t>
      </w:r>
    </w:p>
    <w:p>
      <w:pPr>
        <w:pStyle w:val="Normal"/>
        <w:rPr>
          <w:rFonts w:cs="Arial"/>
        </w:rPr>
      </w:pPr>
      <w:r>
        <w:rPr>
          <w:rFonts w:cs="Arial"/>
        </w:rPr>
      </w:r>
    </w:p>
    <w:tbl>
      <w:tblPr>
        <w:tblW w:w="14280" w:type="dxa"/>
        <w:jc w:val="left"/>
        <w:tblInd w:w="-125" w:type="dxa"/>
        <w:tblLayout w:type="fixed"/>
        <w:tblCellMar>
          <w:top w:w="0" w:type="dxa"/>
          <w:left w:w="108" w:type="dxa"/>
          <w:bottom w:w="0" w:type="dxa"/>
          <w:right w:w="108" w:type="dxa"/>
        </w:tblCellMar>
      </w:tblPr>
      <w:tblGrid>
        <w:gridCol w:w="1800"/>
        <w:gridCol w:w="3840"/>
        <w:gridCol w:w="1560"/>
        <w:gridCol w:w="1560"/>
        <w:gridCol w:w="1560"/>
        <w:gridCol w:w="1320"/>
        <w:gridCol w:w="1320"/>
        <w:gridCol w:w="132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20"/>
                <w:szCs w:val="20"/>
              </w:rPr>
            </w:pPr>
            <w:r>
              <w:rPr>
                <w:rFonts w:cs="Arial"/>
                <w:b/>
                <w:sz w:val="20"/>
                <w:szCs w:val="20"/>
              </w:rPr>
              <w:t>CDS Code</w:t>
            </w:r>
          </w:p>
        </w:tc>
        <w:tc>
          <w:tcPr>
            <w:tcW w:w="38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Local Educational Agency Name</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ConApp Entitlem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center"/>
              <w:rPr>
                <w:rFonts w:cs="Arial"/>
                <w:b/>
                <w:b/>
                <w:bCs/>
                <w:sz w:val="20"/>
                <w:szCs w:val="20"/>
              </w:rPr>
            </w:pPr>
            <w:r>
              <w:rPr>
                <w:rFonts w:cs="Arial"/>
                <w:b/>
                <w:bCs/>
                <w:sz w:val="20"/>
                <w:szCs w:val="20"/>
              </w:rPr>
              <w:t xml:space="preserve">Total </w:t>
            </w:r>
          </w:p>
          <w:p>
            <w:pPr>
              <w:pStyle w:val="Normal"/>
              <w:tabs>
                <w:tab w:val="clear" w:pos="720"/>
                <w:tab w:val="left" w:pos="0" w:leader="none"/>
              </w:tabs>
              <w:ind w:right="161" w:hanging="0"/>
              <w:jc w:val="center"/>
              <w:rPr>
                <w:rFonts w:cs="Arial"/>
                <w:b/>
                <w:b/>
                <w:bCs/>
                <w:sz w:val="20"/>
                <w:szCs w:val="20"/>
              </w:rPr>
            </w:pPr>
            <w:r>
              <w:rPr>
                <w:rFonts w:cs="Arial"/>
                <w:b/>
                <w:bCs/>
                <w:sz w:val="20"/>
                <w:szCs w:val="20"/>
              </w:rPr>
              <w:t>2011–12 Entitlement Per Student</w:t>
            </w:r>
          </w:p>
        </w:tc>
        <w:tc>
          <w:tcPr>
            <w:tcW w:w="156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20"/>
                <w:szCs w:val="20"/>
              </w:rPr>
            </w:pPr>
            <w:r>
              <w:rPr>
                <w:rFonts w:cs="Arial"/>
                <w:b/>
                <w:bCs/>
                <w:sz w:val="20"/>
                <w:szCs w:val="20"/>
              </w:rPr>
              <w:t>Total 2011–12 Title I Entitlem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2011–12 Entitlement Per Free and Reduced Lunch Student</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Language Arts</w:t>
            </w:r>
          </w:p>
        </w:tc>
        <w:tc>
          <w:tcPr>
            <w:tcW w:w="132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right"/>
              <w:rPr>
                <w:rFonts w:cs="Arial"/>
                <w:b/>
                <w:b/>
                <w:bCs/>
                <w:sz w:val="20"/>
                <w:szCs w:val="20"/>
              </w:rPr>
            </w:pPr>
            <w:r>
              <w:rPr>
                <w:rFonts w:cs="Arial"/>
                <w:b/>
                <w:bCs/>
                <w:sz w:val="20"/>
                <w:szCs w:val="20"/>
              </w:rPr>
            </w:r>
          </w:p>
          <w:p>
            <w:pPr>
              <w:pStyle w:val="Normal"/>
              <w:jc w:val="right"/>
              <w:rPr>
                <w:rFonts w:cs="Arial"/>
                <w:b/>
                <w:b/>
                <w:bCs/>
                <w:sz w:val="20"/>
                <w:szCs w:val="20"/>
              </w:rPr>
            </w:pPr>
            <w:r>
              <w:rPr>
                <w:rFonts w:cs="Arial"/>
                <w:b/>
                <w:bCs/>
                <w:sz w:val="20"/>
                <w:szCs w:val="20"/>
              </w:rPr>
            </w:r>
          </w:p>
          <w:p>
            <w:pPr>
              <w:pStyle w:val="Normal"/>
              <w:jc w:val="center"/>
              <w:rPr>
                <w:rFonts w:cs="Arial"/>
                <w:b/>
                <w:b/>
                <w:bCs/>
                <w:sz w:val="20"/>
                <w:szCs w:val="20"/>
              </w:rPr>
            </w:pPr>
            <w:r>
              <w:rPr>
                <w:rFonts w:cs="Arial"/>
                <w:b/>
                <w:bCs/>
                <w:sz w:val="20"/>
                <w:szCs w:val="20"/>
              </w:rPr>
              <w:t>2011–12*</w:t>
            </w:r>
          </w:p>
          <w:p>
            <w:pPr>
              <w:pStyle w:val="Normal"/>
              <w:jc w:val="center"/>
              <w:rPr>
                <w:rFonts w:cs="Arial"/>
                <w:b/>
                <w:b/>
                <w:bCs/>
                <w:sz w:val="20"/>
                <w:szCs w:val="20"/>
              </w:rPr>
            </w:pPr>
            <w:r>
              <w:rPr>
                <w:rFonts w:cs="Arial"/>
                <w:b/>
                <w:bCs/>
                <w:sz w:val="20"/>
                <w:szCs w:val="20"/>
              </w:rPr>
              <w:t>Percent At or Above Proficiency - Math</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2585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0 Black Men of the Bay Area Commun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BC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7,486,75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36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3,684,247</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1099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Avanc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5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5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9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ia Modern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2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8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618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demy of Science and Engineer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alanes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6,4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253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0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2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74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celerated Elementa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9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168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8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0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012561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E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1147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hiev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2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4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kerma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3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cton-Agua Dulc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6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3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61182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80,5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9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delant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1,7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7,4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3515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in Leroy Locke 3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5,8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7,7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meda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6,8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5,1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amed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508,0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5,6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any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9,5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7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18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012173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bert Einstein Academy for Letters, Arts and Scienc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1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5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exander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0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7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hamb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80,4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0,6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isal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35,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7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9,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7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enswort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1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653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hristine O'Donovan Midd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5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5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28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Academy High No. 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2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314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Academy High No. 1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49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Academy High No. 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3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3,1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3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Middle Academy No. 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7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6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4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Middle Academy No. 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2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6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27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College-Ready Middle Academy No. 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3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5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Dr. Olga Moha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1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2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60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Environmental Science and Technolog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6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1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86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Gertz-Ressl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9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5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Health Services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8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89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Heritage College-Ready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6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5,2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93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Huntington Park College-Ready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0,8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8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5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Jack H. Skirball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8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0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65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Marc &amp; Eva Stern Math and Sci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217,2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3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212,8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4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650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Media Arts and Entertainment Desig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83,9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2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81,9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9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Richard Merkin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8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81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29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Technology and Math Scienc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64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liance William and Carol Ouchi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167,7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5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2501258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mond Acres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aug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5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9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6901255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ha: Blanca Alvarado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6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pin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6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4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Lom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1,9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9,7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1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Vi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5,0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8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58701205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ta Vista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lum Roc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72,2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75,82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100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3739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ador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4,2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7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80012498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mbassador Phillip V. Sanchez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99,3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03,6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aheim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51,0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55,1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677801227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chor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derson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3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4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199658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Inglewood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4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0,1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5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Jackie Robins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7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8,75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199631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eadership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1,18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858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1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0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7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859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II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32,7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24,7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61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Locke Technolog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4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7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167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Oscar De La Hoya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0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0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84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Pat Brow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9,4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6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57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Ralph Bunch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9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6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243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South Los Angel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0,7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2,6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83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Venice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4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5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62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imo Watts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1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8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7,0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6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5701127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elope Valley Learning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01150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Charter Academy 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ntioc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12,6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9,3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07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ara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4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ad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7,6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0,3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2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coh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6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7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en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5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9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1523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IS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2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mon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6,5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3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752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omas/San Jua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4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2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452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royo Paseo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3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1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11685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royo Vist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4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31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ts In Action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0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2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rvi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44,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7,1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96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Antonio Maria Lugo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8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6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010195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Benjamin Holt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6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0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981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Berkley Maynar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0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2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11848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alifornia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0234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apitol Heigh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1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8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12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Centennial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6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0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611495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ast Palo Alto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1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92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011823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ast Palo Alto Phoenix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5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9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2018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ER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9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4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62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Fireston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1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4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6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Gatewa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3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5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1822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Golden State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1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1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Huntington Par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4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3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8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Inskeep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2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6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7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Juanita Tate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8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2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11849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Langston Hugh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3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7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3066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Lionel Wilson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1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7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880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illsmon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5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6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61175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Monarch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7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3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7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Pacific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0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10864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Rosa Park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4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7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Slauson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7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2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4301122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Summit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2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90011812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Univers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6638012021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Vanguard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3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611659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spire Vincent Shalve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twa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4,1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3,7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ubur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0,0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0,0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81011346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veson Global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zus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5,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60,2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8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ker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5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4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9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dwin P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64,0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75,3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6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ico-Cress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8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95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011845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llington Academy for the Arts and Scienc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1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4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n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1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4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4701187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ack Obam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7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1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rstow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8,9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5,5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sset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70,4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2,2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10272012429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 View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9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8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791010978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ayshore Preparato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r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1,9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6,1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3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ards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2,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7,4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eview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3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0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levu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46,8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7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lmont-Redwood Shore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6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6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nnett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3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1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4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ke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7,9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0,9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ryess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7,9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6,8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87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ert Coron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1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011962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g Picture High School - Fresn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1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3104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rmingham Communit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6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3,6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766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ishop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5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8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6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ochma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1,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5,4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2461195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lue O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5,4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3,0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it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693,4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955,8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onsal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3,7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65,1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ea-Olind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89,8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012175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DG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gg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78,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45,4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sban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84,8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itta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8,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95,1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rown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9,6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7,3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ckey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6,2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06,9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llt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60,7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12,9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6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na Pa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023,6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5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239,3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ena Vi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75,7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7,3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0653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lli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ban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585,4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721,3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lingam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0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91,6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2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0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urre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0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57,4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yr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7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8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brill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92,0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23,6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0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exic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8,505,8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589,9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lipatri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9,2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7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375,9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46011510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arillo Academy of Progressive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bria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411,7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78,0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8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Academy #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87,2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83,0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76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565,2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460,8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8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Academy No. 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8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72,3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64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9,0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0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56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Nuevo Elementary No.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1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2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4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in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7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6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3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bell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9,8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1,3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2861159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tonvil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0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6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mpton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4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6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ny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55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ay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1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1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010676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strano Connections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26,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20,41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pistran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5,0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2,2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2257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en Virtual Academ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diff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3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5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55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lsba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9,0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8,5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59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me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5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5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ruther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1,5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6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7,1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1440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a Ramona Academy for Technology, Community, and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2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9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ca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2,0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4,4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aic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8,0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le Roc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astr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2,5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58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39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Cardina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4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5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76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Dya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8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1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91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Nascen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4,0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4,4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6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Octavi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1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5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316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Palmati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9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7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12492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Siriu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3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0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78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lerity Troik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3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39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er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0,0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3,2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inela Valle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5,9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6,9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0301124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California Connection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6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8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City Valu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0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8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9,9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5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9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04,1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9,6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9,7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5,5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entrali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6,9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1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87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MPS - Charter HS of Arts-Multimedia &amp; Perform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79,4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76,3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7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rter Oa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8,9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0,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tom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3,6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3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3,6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56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awanake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0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2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cago Pa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012118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ildren of Promis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17,8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3,4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11577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hula Vista Learning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2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0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nnaba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3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0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617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izens of the World 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55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izens of the Worl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rus South Tu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01073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y Arts and Tech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7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4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434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ity Heights Preparator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remo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5,8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5,9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y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7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10074073138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ayton Valley Charter Hig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erda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6,6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3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lovi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65,8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0,7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754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as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1,5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0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278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eman Tech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7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fax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5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leg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3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7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6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t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63,9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97,08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a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9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9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lumbin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2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4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53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as Charter Hig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012372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Roo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p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95,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57,1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503031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nnecting Water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8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1004101149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E Butt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4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ning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1,0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5,1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ronad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9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5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ttonwoo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6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8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3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vina-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75,5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4,7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600178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x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4,7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6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40012327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alley Public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4701205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iew South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1010801099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escent View W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8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rown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pertino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6,6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5,1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tler-Orosi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70,6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3,3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50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uyam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6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8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9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0394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rnal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3,0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0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7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avi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5,5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5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hes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4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Ma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3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100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Nort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1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9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6182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 Norte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22,1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3,2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4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ano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64,3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2,2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611930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lt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4619965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0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esert Sand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18,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61,1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49011999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ego Hill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63012427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ego Valley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55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nub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50,4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8,3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11132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9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5499611866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25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scovery Charter Preparatory No. 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2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9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1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ixi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3,7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4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521011739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ris Topsy-Elvor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2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3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53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s Palos Oro Lom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5,3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1,8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5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38,3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09,1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990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owntown Valu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6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3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11785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 Lewis Dolphin Stallworth Sr.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y Creek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7,1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8,6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09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bli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8,0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9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8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co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1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6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nham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urham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4,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6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rlimar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46,1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2,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Sid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29,5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98,2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 Whittier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03,0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9,6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736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ern Sier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4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4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ast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8,7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6,5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60409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ison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1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3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3901180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ucational Outreach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010162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dward B. Co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5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4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1209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instei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01085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JE Elementary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4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6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799101192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JE Midd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1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326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amino Real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0,5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3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Centr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57,4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01,6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Dorad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5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3,8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0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19,0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10,2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Mont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00,5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8,7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Ranch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5,7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54,9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611912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 Sol Santa Ana Science and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72,6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2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25,1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3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 Grov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10,8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73,0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lkin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mpir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44,7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7,6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cinita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4,0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4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deavor College Preparato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5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1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699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terpris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3,6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8,0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1126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nvision Academy for Arts &amp; Technolog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998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quitas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2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al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5,4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0,3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condido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46,3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5,5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6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spar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8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8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tiwand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2,9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6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55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City School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30,8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4,4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ureka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9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4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114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angeline Roberts Institute of Learning</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76588011950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verest Public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012566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cel Prep Charter - 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et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9,3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9,8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et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5,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3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1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xtera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0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010793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Ezequiel Tafoya Alvarado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9,1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8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6,5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6,5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llbrook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5,9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4,9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1098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AME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03795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aster (Mae 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5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7,1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701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nton Avenu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3,5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6,9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0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enton Primary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8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2,3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5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llmor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3,7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9,2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38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irebaugh-Las Delta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4,0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2,9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lourno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lsom-Cordov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53,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8,1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nta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660,4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44,6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est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9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3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 Ros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3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8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2768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rtuna Elementa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ntain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7,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9,0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wl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8,6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5,1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3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ankli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2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5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0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8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5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1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4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derick Douglass Academy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7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6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mo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7,8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011519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Academy for Civic and Entrepreneurial Leadershi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1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resn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736,9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275,16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er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49,8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0,18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ullerton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0,3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18,0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88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briella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2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3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lt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6,6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0,7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den Grov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455,1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77,7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33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r Academy of Math and Entrepreneurial Studi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0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7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rv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11,5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83,1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38304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2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012326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ateway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rb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5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4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yser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7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101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en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8,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8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49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lobal Educatio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5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7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7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ethe International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 Oa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9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3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8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 Trai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10553012375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Lak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01192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Oak Montessori of Haywar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7056303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755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4,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4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7001206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lden Valley Virtual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961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ompers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0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6,8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3374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nada Hills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9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4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08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tt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venstei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6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10504011745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at Valley Academ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01247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at Valley Academy - Mantec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3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enfiel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3,4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7,8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01240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immwa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2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ossmo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1,0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7,9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adalup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4,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4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erne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9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5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36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ust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4,0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8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cienda la Puent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95,9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61,4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1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ppy Val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8,7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3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mon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0400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rriet Tubman Villag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8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1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5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awthorn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7,3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7,2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53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dsburg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7,6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3,9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446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alth Sciences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0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0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73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lenda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6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373273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lix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1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0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me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8,2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0,5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6505010841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eritage Pe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0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0,4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ckman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4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0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67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gh Tech 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9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illsborough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lis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1,2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0,7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11727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ly Drive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5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lt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0,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8,4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p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5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t Spring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01243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ward Gardner Communit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owell Mountai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4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enem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2,4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5,9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ghs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2,0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3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012675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mphreys College Academy of Business, Law and Educ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Beach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8,9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9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Huntington Beach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61,2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9,7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012030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Inglewood Elementary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6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1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012031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Inglewood Middle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1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4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1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Vista Elementa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7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7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28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CEF Vista Middl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6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085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8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4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117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fti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go, Ono, Platin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8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011390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act Academy of Arts &amp; Technolog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9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5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101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erial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7,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9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8,7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1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mperia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5,4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3,0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dian Spring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67901211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genium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8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80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novation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3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92611896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ternational School of Monter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sl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3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11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vy Bound Academy of Math, Science, and Technolog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anes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48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efferso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5,4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9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6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hn Swet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8,7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3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61177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ourn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lia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9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40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Julian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012125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ega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0398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iller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4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4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lseyvill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2,9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2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ntfiel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3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nwoo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eppe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9,0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9,4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61169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d Street Learning Center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 City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5,1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6,0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1195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cademy of Excellenc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8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6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090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3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0904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Athletic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6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68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885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Commun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3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4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190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2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0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04019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Chavez Prima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0,1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2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101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4,0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8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Riv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9,3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6,7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4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ngs River-Hardwick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3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2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144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Academy of Opportun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6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9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70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Comienza Community Pre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169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Empow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8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2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8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Los Angeles College Preparato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5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3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0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PP Raic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0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4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rkwoo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4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it Cars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1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810082010977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lamath River Early College of the Redwood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nights Ferr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Konocti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58,8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2,38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Canad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6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abra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4,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4,21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5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Honda-Pescader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2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 Mesa-Spring Vall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7,0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9,8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101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7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1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5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5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 Elsinor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63,7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39,6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por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6,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0,4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Join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1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ke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3,7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7,3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767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mmersvill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0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mo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2,4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7,9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6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ncas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4,8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6,11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892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chmon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9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9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2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rchmont Charter-West Hollywoo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 Lomita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1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s Virgen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62,7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7,7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43306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tino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7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71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awnda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0,5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6,8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 Gr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0,9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3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70,3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383041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7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19201086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 Haywar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2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6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0290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 San Jos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5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0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96010147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dership Public Schools: Richmon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6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81011807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arning Work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4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1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7521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ggett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8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2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n Grov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2,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8,7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7,5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1,1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9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moor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2,1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7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nnox</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2,7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4,6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011959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eonardo da Vinci Health Scienc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6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4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7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4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19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9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6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2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bert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3,9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497011572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feline Educatio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4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7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3063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ghthouse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4,7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5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894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ghthouse Communit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2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6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 Oa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1,6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4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ermore Valle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33,6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9,4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ivingsto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6,1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ma Prieta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2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e Pin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4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Beac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36,5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788,3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7672960107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ng Valle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0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9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lamito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6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3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030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Academy of Arts &amp; Enterpris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p>
          <w:p>
            <w:pPr>
              <w:pStyle w:val="Normal"/>
              <w:jc w:val="right"/>
              <w:rPr>
                <w:rFonts w:cs="Arial"/>
                <w:sz w:val="20"/>
                <w:szCs w:val="20"/>
              </w:rPr>
            </w:pPr>
            <w:r>
              <w:rPr>
                <w:rFonts w:cs="Arial"/>
                <w:sz w:val="20"/>
                <w:szCs w:val="20"/>
              </w:rPr>
              <w:t xml:space="preserve">$158,9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3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134,7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eastAsia="Arial" w:cs="Arial"/>
                <w:sz w:val="20"/>
                <w:szCs w:val="20"/>
              </w:rPr>
              <w:t xml:space="preserve"> </w:t>
            </w:r>
            <w:r>
              <w:rPr>
                <w:rFonts w:cs="Arial"/>
                <w:sz w:val="20"/>
                <w:szCs w:val="20"/>
              </w:rPr>
              <w:t xml:space="preserve">$7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76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Big Picture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1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4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26,5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42,3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1099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International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5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2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199661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Leadership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7,8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6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481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Leadership Prima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Angele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312,7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891,1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Bano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7,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46,6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2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Feliz Charter School for the Ar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2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Gato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1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4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5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Molino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4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1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Nieto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4,6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87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4,6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 Oliv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st Hi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7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45</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5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9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222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u Dantzler Preparator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7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6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owell Join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9,1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4,2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146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PS College Par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5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2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uther Burban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6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30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Lynwoo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19,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01,7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11373130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AC Communit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102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5,9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5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06524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de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75,5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2,0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75,9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3,6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2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gnolia Science Academy 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3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9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1007401144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king Wav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25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6736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mmoth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7,7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7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chest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2901169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nzanita Public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0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cum-Illinoi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6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3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61162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e Island Technolog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2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7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011787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a Montessori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102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8,6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8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102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655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iposa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6,8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2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05010589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k Wes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5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3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62605193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 Collins Charter School at Cherry Vall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rysvill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19,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36,8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0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axwel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6,8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7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cSwai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7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1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cin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1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8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1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dot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34,6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4,2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nlo Park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5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2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90,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3,2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102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3,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5,9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7372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Riv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7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ed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59,0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1,4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012027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cury Online Academy of Southern Californi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1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ridia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868478010976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etropolitan Arts &amp; Technolog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7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ddletow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9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9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dwa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1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3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3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4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3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bra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0,5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8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l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1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733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pita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5,8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5,1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nera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011443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ssion View Public</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483019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6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9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6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92,6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39,7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17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esto C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97,9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2,9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102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doc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6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0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jav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6,0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0,5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495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senor Oscar Romero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5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3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son-Sultana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4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8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820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ague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3,0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7,3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 Ri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8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bell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638,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94,2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2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cit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7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102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9,4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7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nterey Peninsul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67,8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3,9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en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97,5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37,2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rgan Hil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0,7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6,6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ther Lo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4,4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6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Empir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1,7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2,3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012025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Pe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8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6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37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3750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8,6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29,0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9,5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5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ountain View Whisma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6,9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5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Diabl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29,1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79,3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t. Pleasa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0,3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6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023603798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eller Charter (Robert 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9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8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68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oc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4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9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2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rriet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2,0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0,2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61155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seu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24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Canoga Park</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0,3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6,5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2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Academy of Science and Ar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3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8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8662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p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40,8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86,67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8901183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1,4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88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31012435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 Orange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66387501214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ional University Academy, Armon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7528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atoma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2,4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2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3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vad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1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25611826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4,2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16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62012028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a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254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4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55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7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Designs Charter School-Watt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2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542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ave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04,8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4,0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21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eight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5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8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Hop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2,3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2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2,3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011779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9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Jerusalem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7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1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61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Los Angele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91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Millennium Second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6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3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14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Village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7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0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2000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Vision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8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7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66361201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 Wes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ar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7,0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2,27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hal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39,8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3,9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360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man-Crows Landing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9,9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5,6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5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ewport-Mes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85,3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6,0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382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Monterey Coun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44,8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7,1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77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Valley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4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3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61178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 Woods Discover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010634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rthwest Prep at Piner-Oliv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010656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7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27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3676012167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VA Academy - Coachell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7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estr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3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uview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4,5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4,9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2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20,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3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6,7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Grov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5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5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255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Park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Ru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3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 View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dal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8,7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2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7,0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611166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148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3061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and Military Institute, College Preparator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0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ak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4,0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2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1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233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26,1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4,4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 View</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3,2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4,0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35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ceansid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90,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09,9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61168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dysse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377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ld Town Academy K-8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012071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ne.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87199647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Baldwin Par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2870114397</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Baldwin Park II</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8.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612035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Capistra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00012054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Hermosa Beach</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36199626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for Learning - Santa Clarit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1019901099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portunities Unlimited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291199601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 San Gabriel</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337199609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Burban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00012055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Hermosa Beach, In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2056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San Bernardin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4734306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San Ju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34363067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ptions for Youth-Victorvill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5,2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4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10306000000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Department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63,8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96,0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010906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County Educational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7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4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2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ang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16,5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0,8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2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 Grand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0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1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ville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2,1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6,0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51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rovill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0,2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3,9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993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ur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2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utside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2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2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wens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678012159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ford Preparatory Academy - Chino Valley</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9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9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464012474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ford Preparatory Academy - South Orange Coun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9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9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49,8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70,6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4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Oxnard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55,0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18,1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0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hec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6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1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070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America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6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3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Grov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8,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1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ific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4,5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8,8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86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coima Char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2,6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9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697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jaro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25,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3,7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9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mda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88,3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2,16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34,9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0,8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lo Ver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0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3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2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noch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63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63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 Evelyn Thurman Gratts Prim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9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1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204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4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9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784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 Los Ninos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6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dis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8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8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012163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gon Collegiat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10157011966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mount Bar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8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3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8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87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amou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09,3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6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10,5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li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0,6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6,5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1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tterson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5,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4,69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7678660459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abod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8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0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1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8,7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0,0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ris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8,6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1,3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5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5,9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9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talum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0,7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31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erc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0,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5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3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 Ridg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61134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r-Olive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ner-Olive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4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2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6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onee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8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0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78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ttsburg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21,3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8,0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13012324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vot Charter School - San Dieg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461457012525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vot Charter School North Valle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839012058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ivot Online Charter - North Ba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ntia-Yorba Lind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39,9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6,7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103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4,6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88,6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Hi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1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4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8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c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4,3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3,7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insburg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4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1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2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nad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3,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5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az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6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Grove Joint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5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3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alle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6,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4,4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 View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5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6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7510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easan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6,9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8,3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9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6696932300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103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2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6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Lak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2669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luma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6,7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9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int Aren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6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llock Pine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9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2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mo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11,2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10,672,2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77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rt of Los Angeles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2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7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2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owa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6,0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9,1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37311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reuss School UCS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0,4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6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10985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blic Safety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38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2047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uent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0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25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37010122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I Online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0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mona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3,4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8,7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899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avenswood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95,90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4,6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38012012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C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ding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4,2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3,4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5267011534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ding School of the Arts I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dwood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97,53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9,3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716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ds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2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611739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ems (Ernestine C.) Academy of Technology and Ar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2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3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16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naissance Art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7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2,6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7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scu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9,0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5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grov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7,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0,3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58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57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l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7,9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7,43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1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chmo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6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m of the Worl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1,0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8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5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Bravo-Greele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9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4,8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32,7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0,1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585012258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o Valley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 Delt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2,3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6,9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1501150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 O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2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0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ban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0,6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4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754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dal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0,9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4,2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103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iversid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34,1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58,6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berts Ferr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328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Discovery Prep</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6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9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06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Los Sueno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4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9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1370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Mateo Sheed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7,5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3,9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012329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Mosaic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6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0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1902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etship Si Se Pued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0,7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3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0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for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3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2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611839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5085011437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cklin Academy at Meyers Stree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3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mo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0,2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7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5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da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2,1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5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0401019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2,5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3,2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0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land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8,8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6,7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eville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2,5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1,7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3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7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7500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ss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0,4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4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4633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ound Valley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0203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7,9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0,0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1034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9,4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6,1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10520523007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cramento River Discover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6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32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3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ddleback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74,0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65,2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nas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00,8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0,69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linas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6,2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4,6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5675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nito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3,4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4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8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ernardino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820,1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651,9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Bruno Pa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08,8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4,17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21611221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Carlos Charter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2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Carlos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1,3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0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168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Global Visio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25583</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o Global Vision Academy Middl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4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Dieguit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3,7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5,2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2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Gabriel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08,8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3,0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672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acint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5,5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2,4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01217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aquin Building Futures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103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Joaquin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6,7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33,32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eandr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32,8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0,7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30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Lorenzo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05,4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22,4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104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3,3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462,07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0,5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1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Mateo-Foster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83,1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5,7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Pasqua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20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Pasqual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3,4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6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7,1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3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6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 Rafael City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7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1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4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g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95,1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8,0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7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A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443,4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28,9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lar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14,2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4,9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1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1044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Cruz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7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2,5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aria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98,2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2,21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9079</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 Boulevard Communit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2,3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2,1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Monica-Malibu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74,2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7,9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Paul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21,6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8,64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19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i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0,5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7,9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59,9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5,8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2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a Rosa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88,5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18,38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e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6,6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6,5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66621608532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ntiago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2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2,4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8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ratog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6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9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0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celito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99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gus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6,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3,3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ausalito Marin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7,1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87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7648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BC - Aspire Public School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8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2,81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5697199669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hool of Arts and Enterpris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8,4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7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77645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t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0,5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69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4754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cotts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1,6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4,08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3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bastopol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7,5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7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4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lm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67,3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4,6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16906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equoi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85,3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2,44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8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7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57013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asta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8,3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2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1,9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27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hilo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4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36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44012162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Expeditionary Learning</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265532012582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Foothill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737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 Sand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4,9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4,1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67017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erra-Plumas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98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8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178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icon Valley Flex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96198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ver Fo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2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8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lver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4,2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5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imi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3,26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5,7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3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51011508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ky Mountain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4658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nelling-Merced Fa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9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66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395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nowlin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13,1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7,19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8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ana Beac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8,3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07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1048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an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1,2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6,07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754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leda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96,46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9,6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104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8,8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2,3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0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m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4,8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4,4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nora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6,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9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39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lsby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1,3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55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Bay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5,3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33,46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78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Fork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5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1,94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766068000000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Monterey County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72,7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3,9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2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Pasade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0,2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69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3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outh Whitti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9,0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7,20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0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encer Valle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0,4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3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0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3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pringvill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2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19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0104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 HOPE Public School 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75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4,7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130373126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eele Cany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ck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935,7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575,42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7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4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ne Corra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8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56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6265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tony Creek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05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2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4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lphur Springs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4,0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5,4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57240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erville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8,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7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440107516</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Leadership Academy-High Deser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1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9.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27012374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ublic School: Raini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10439012379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mit Public School: Tahoma</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2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6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1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ny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6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4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8,5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69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nnyva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56,5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7,8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7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56589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rprise Valley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2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5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7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105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tter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6,1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0,9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tt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8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25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41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weetwat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119,09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82,97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760120204</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ycamore Academy of Science and Cultural Art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0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Cit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4,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3,73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1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f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4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669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ahoe-Truckee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2,9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6,8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24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CH Academy of Technologie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9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45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968676012495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AM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23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21052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ham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0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5,51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611255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ecula Valle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 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19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ecula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4,3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51,6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77,2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2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05,93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06884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empleto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0,0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6,70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467439010689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e Language Academy of Sacramento</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5,0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2,30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9.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565012373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ree River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ree River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87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43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1526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hurgood Marshall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64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8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6737010202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day's Fresh Start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3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4,30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634011955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day's Fresh Start Charter School Inglewoo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67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5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rranc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7,6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72,18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6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avi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2,0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5,8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112012425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rivium Charte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1054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80,53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6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58,1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4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lare Joint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13,9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9,61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7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rlock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597,2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41,5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07364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ustin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4,3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11,64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Hills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1,5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7,3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3.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010731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in River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0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38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wo Rock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41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3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9664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on Hill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4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35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011169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Charter Middle School at CSU Channel Island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2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8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536120620</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niversity Preparation School at CSU Channel Island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82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7506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lan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98,6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83,1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6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5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6,4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76407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pper Lake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7,4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34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683380118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Urban Discovery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3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95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8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3752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 Verde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98,8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15,44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56158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cito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7,70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1,88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87058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jo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473,63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37,2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7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61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enter-Paum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08,4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3,99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8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754</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3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7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838</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132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Home Join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71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6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7.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520563040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ley Oak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02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lor Academy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1,99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3,95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6.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019715</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aughn Next Century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7,25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28,70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2,2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31,81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7265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entur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20,8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98,45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0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7048</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20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18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3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21081</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4,95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2,9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7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1196</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ew Park Preparatory Accelerated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2,78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0,80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2371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ncent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5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93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273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9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0,7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26934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del Mar Un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2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61056101099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ista Real Charter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1.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369450011366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Voices College-Bound Languag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8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1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98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5.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1101160124909</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den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0075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lis Annenberg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32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5,1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76181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nut Cree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4,0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0,8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7346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lnut Valle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21,54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63,43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77541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rne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7,5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3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4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58,89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92,72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4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638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co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18,0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6,78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1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shington Colon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7,37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0,25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95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07557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erfor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11,56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5,72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8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611491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ts Learning Cen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0,00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5,22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4733012052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tts Learning Center Charter Middle</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66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4,06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99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ugh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2,10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6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4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4722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aukena Joint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4,39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59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2.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09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Covina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582,03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60,137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06253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Park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8,43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9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0,1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01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ide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4,58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43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0607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 Sonoma County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77,80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7,69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765700119487</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ern Sierra Collegiate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8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6.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36323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morland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1,04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9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8,74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10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204183013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4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86420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estwood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3,47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1,24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0,8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tier City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13,97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0,59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96512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tier Union High</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32,0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89,761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07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661622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am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99,49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6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34,53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6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23233036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ts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0,95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9,544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365623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its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62,1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4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78,5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14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1654746118491</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low Creek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28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5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8,10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6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9.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1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lmar Union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1,7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7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8,468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9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5358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dsor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87,72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6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223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3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56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inship-Robbins</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9,3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3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389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899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4.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72710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odland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92,88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6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4,64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38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612590109983</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rld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9,35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2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1,866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7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971035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right Elementar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59,790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8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23,62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90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71057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olo County Office of Education</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9,0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449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307,58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165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01100170124172</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 Ming Charter</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3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4.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171464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City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420,095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426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936,552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653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8727360117242</w:t>
            </w:r>
          </w:p>
          <w:p>
            <w:pPr>
              <w:pStyle w:val="Normal"/>
              <w:rPr>
                <w:rFonts w:cs="Arial"/>
                <w:sz w:val="20"/>
                <w:szCs w:val="20"/>
              </w:rPr>
            </w:pPr>
            <w:r>
              <w:rPr>
                <w:rFonts w:cs="Arial"/>
                <w:sz w:val="20"/>
                <w:szCs w:val="20"/>
              </w:rPr>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ba Environmental Science Charter Academy</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77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Arial" w:cs="Arial"/>
                <w:sz w:val="20"/>
                <w:szCs w:val="20"/>
              </w:rPr>
              <w:t xml:space="preserve"> </w:t>
            </w:r>
            <w:r>
              <w:rPr>
                <w:rFonts w:cs="Arial"/>
                <w:sz w:val="20"/>
                <w:szCs w:val="20"/>
              </w:rPr>
              <w:t xml:space="preserve">$1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0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6679590000000</w:t>
            </w:r>
          </w:p>
        </w:tc>
        <w:tc>
          <w:tcPr>
            <w:tcW w:w="3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ucaipa-Calimesa Joint Unified</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413,212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268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1,328,705 </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eastAsia="Arial" w:cs="Arial"/>
                <w:sz w:val="20"/>
                <w:szCs w:val="20"/>
              </w:rPr>
              <w:t xml:space="preserve"> </w:t>
            </w:r>
            <w:r>
              <w:rPr>
                <w:rFonts w:cs="Arial"/>
                <w:sz w:val="20"/>
                <w:szCs w:val="20"/>
              </w:rPr>
              <w:t xml:space="preserve">$516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4</w:t>
            </w:r>
          </w:p>
        </w:tc>
      </w:tr>
    </w:tbl>
    <w:p>
      <w:pPr>
        <w:pStyle w:val="Normal"/>
        <w:rPr>
          <w:rFonts w:cs="Arial"/>
        </w:rPr>
      </w:pPr>
      <w:r>
        <w:rPr>
          <w:rFonts w:cs="Arial"/>
        </w:rPr>
      </w:r>
    </w:p>
    <w:p>
      <w:pPr>
        <w:pStyle w:val="Normal"/>
        <w:rPr/>
      </w:pPr>
      <w:r>
        <w:rPr>
          <w:rFonts w:cs="Arial"/>
        </w:rPr>
        <w:t>* The 2011–12 targets for elementary and middle schools are 67.6 percent for Language Arts and 68.5 percent for Math. The 2011–12 targets for high schools are 66.7 percent for Language Arts and 66.1 percent for Math.</w:t>
      </w:r>
    </w:p>
    <w:p>
      <w:pPr>
        <w:pStyle w:val="Normal"/>
        <w:rPr>
          <w:rFonts w:cs="Arial"/>
        </w:rPr>
      </w:pPr>
      <w:r>
        <w:rPr>
          <w:rFonts w:cs="Arial"/>
        </w:rPr>
      </w:r>
    </w:p>
    <w:p>
      <w:pPr>
        <w:pStyle w:val="Normal"/>
        <w:ind w:firstLine="720"/>
        <w:rPr>
          <w:rFonts w:cs="Arial"/>
        </w:rPr>
      </w:pPr>
      <w:r>
        <w:rPr>
          <w:rFonts w:cs="Arial"/>
        </w:rPr>
        <w:t>Total Number of LEAs in the report: 936</w:t>
      </w:r>
    </w:p>
    <w:p>
      <w:pPr>
        <w:pStyle w:val="Normal"/>
        <w:tabs>
          <w:tab w:val="left" w:pos="720" w:leader="none"/>
        </w:tabs>
        <w:rPr/>
      </w:pPr>
      <w:r>
        <w:rPr>
          <w:rFonts w:eastAsia="Arial" w:cs="Arial"/>
        </w:rPr>
        <w:t xml:space="preserve">        </w:t>
      </w:r>
      <w:r>
        <w:rPr>
          <w:rFonts w:cs="Arial"/>
        </w:rPr>
        <w:tab/>
        <w:t>Total ConApp entitlement funds for districts receiving regular approval: $942,801,904</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fldChar w:fldCharType="begin"/>
    </w:r>
    <w:r>
      <w:rPr>
        <w:sz w:val="16"/>
        <w:szCs w:val="16"/>
      </w:rPr>
      <w:instrText xml:space="preserve"> TIME \@"H:mm:ss\ AM/PM" </w:instrText>
    </w:r>
    <w:r>
      <w:rPr>
        <w:sz w:val="16"/>
        <w:szCs w:val="16"/>
      </w:rPr>
      <w:fldChar w:fldCharType="separate"/>
    </w:r>
    <w:r>
      <w:rPr>
        <w:sz w:val="16"/>
        <w:szCs w:val="16"/>
      </w:rPr>
      <w:t>10:05:4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2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4</w:t>
    </w:r>
    <w:r>
      <w:rPr>
        <w:rStyle w:val="PageNumber"/>
        <w:sz w:val="18"/>
        <w:szCs w:val="18"/>
        <w:rFonts w:cs="Arial" w:ascii="Arial" w:hAnsi="Arial"/>
      </w:rPr>
      <w:fldChar w:fldCharType="end"/>
    </w:r>
    <w:r>
      <w:rPr>
        <w:rStyle w:val="PageNumber"/>
        <w:rFonts w:cs="Arial" w:ascii="Arial" w:hAnsi="Arial"/>
        <w:sz w:val="18"/>
        <w:szCs w:val="18"/>
      </w:rPr>
      <w:t xml:space="preserve"> of 35</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cs="Times New Roman"/>
      <w:color w:val="000000"/>
      <w:position w:val="0"/>
      <w:sz w:val="20"/>
      <w:sz w:val="20"/>
      <w:szCs w:val="20"/>
      <w:vertAlign w:val="baseline"/>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3z0">
    <w:name w:val="WW8Num13z0"/>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lang w:bidi="ar-SA"/>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23:53:00Z</dcterms:created>
  <dc:creator/>
  <dc:description/>
  <cp:keywords/>
  <dc:language>en-US</dc:language>
  <cp:lastModifiedBy>Princep Uclaray</cp:lastModifiedBy>
  <cp:lastPrinted>2012-10-16T13:43:00Z</cp:lastPrinted>
  <dcterms:modified xsi:type="dcterms:W3CDTF">2012-10-25T21:22:00Z</dcterms:modified>
  <cp:revision>4</cp:revision>
  <dc:subject>Approval of 2012-13 Consolidated Applications. Each local educational agency (LEA) must submit a complete and accurate Consolidated Application (ConApp) each fiscal year in order for the California Department of Education (CDE) to send funding to LEAs for any or all of the categorical funds contained in the ConApp for which they are eligible.</dc:subject>
  <dc:title>November 2012 Agenda Item 20 - Meeting Agendas (CA State Board of Education)</dc:title>
</cp:coreProperties>
</file>