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sbe-sept12item01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01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Heading8"/>
              <w:ind w:left="2153" w:hanging="2153"/>
              <w:rPr/>
            </w:pPr>
            <w:r>
              <w:rPr/>
              <w:t>SEPTEMBER 2012 AGEN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832828138"/>
            <w:bookmarkStart w:id="1" w:name="__Fieldmark__0_1832828138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832828138"/>
            <w:bookmarkStart w:id="3" w:name="__Fieldmark__1_1832828138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832828138"/>
            <w:bookmarkStart w:id="5" w:name="__Fieldmark__2_1832828138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</w:rPr>
      </w:pPr>
      <w:r>
        <w:rPr>
          <w:rFonts w:cs="Arial"/>
          <w:b/>
          <w:bCs/>
          <w:sz w:val="23"/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/>
        <w:t xml:space="preserve">State Board of Education (SBE) Draft Preliminary Report of Actions/Minutes for the July 2012 Meeting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Board member liaison repor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:</w:t>
      </w:r>
    </w:p>
    <w:p>
      <w:pPr>
        <w:pStyle w:val="TextBody"/>
        <w:ind w:right="163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720" w:right="163" w:hanging="360"/>
        <w:rPr/>
      </w:pPr>
      <w:r>
        <w:rPr/>
        <w:t>Approve the Preliminary Report of Actions/Minutes for the July 2012 Meeting (Attachment 2)</w:t>
      </w:r>
    </w:p>
    <w:p>
      <w:pPr>
        <w:pStyle w:val="TextBody"/>
        <w:ind w:left="720" w:right="163" w:hanging="0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The SBE staff recently updated the Acronyms Chart, which had been a standard attachment to this item, and posted it on the SBE website. It may be accessed at </w:t>
      </w:r>
      <w:hyperlink r:id="rId3">
        <w:r>
          <w:rPr>
            <w:rStyle w:val="InternetLink"/>
          </w:rPr>
          <w:t>http://www.cde.ca.gov/re/di/aa/sbeacronyms.asp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10080" w:leader="none"/>
        </w:tabs>
        <w:ind w:left="1613" w:hanging="1613"/>
        <w:rPr>
          <w:rFonts w:cs="Arial"/>
          <w:b/>
          <w:b/>
          <w:sz w:val="23"/>
          <w:szCs w:val="24"/>
        </w:rPr>
      </w:pPr>
      <w:r>
        <w:rPr>
          <w:rFonts w:cs="Arial"/>
          <w:b/>
          <w:sz w:val="23"/>
          <w:szCs w:val="24"/>
        </w:rPr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10080" w:leader="none"/>
        </w:tabs>
        <w:ind w:left="1710" w:hanging="16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4"/>
        <w:keepNext w:val="false"/>
        <w:ind w:left="1710" w:hanging="171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ttachment 1:   Bylaws for the California State Board of Education, amended July 9,   2003, may be viewed at the following link:  </w:t>
      </w:r>
    </w:p>
    <w:p>
      <w:pPr>
        <w:pStyle w:val="Heading4"/>
        <w:keepNext w:val="false"/>
        <w:tabs>
          <w:tab w:val="left" w:pos="1710" w:leader="none"/>
          <w:tab w:val="right" w:pos="10368" w:leader="none"/>
        </w:tabs>
        <w:ind w:left="1710" w:hanging="171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  <w:hyperlink r:id="rId4">
        <w:r>
          <w:rPr>
            <w:rStyle w:val="InternetLink"/>
            <w:b/>
            <w:i/>
            <w:iCs/>
            <w:sz w:val="24"/>
            <w:szCs w:val="24"/>
          </w:rPr>
          <w:t>http://www.cde.ca.gov/be/ag/ag/bylawsoct2002.asp</w:t>
        </w:r>
      </w:hyperlink>
      <w:r>
        <w:rPr>
          <w:b w:val="false"/>
          <w:i/>
          <w:iCs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620" w:leader="none"/>
        </w:tabs>
        <w:ind w:left="171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10" w:hanging="1620"/>
        <w:rPr/>
      </w:pPr>
      <w:r>
        <w:rPr/>
        <w:t xml:space="preserve">Attachment 2: </w:t>
        <w:tab/>
        <w:t xml:space="preserve">State Board of Education Draft Preliminary Report of Actions/Minutes for the July 2012 Meeting (35 Pages) may be viewed at the following link: </w:t>
      </w:r>
      <w:hyperlink r:id="rId5">
        <w:r>
          <w:rPr>
            <w:rStyle w:val="InternetLink"/>
          </w:rPr>
          <w:t>http://www.cde.ca.gov/be/mt/ms/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776" w:footer="720" w:bottom="776"/>
      <w:pgNumType w:start="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sbe-sept12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Page 2 of 2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re/di/aa/sbeacronyms.asp" TargetMode="External"/><Relationship Id="rId4" Type="http://schemas.openxmlformats.org/officeDocument/2006/relationships/hyperlink" Target="http://www.cde.ca.gov/be/ag/ag/bylawsoct2002.asp" TargetMode="External"/><Relationship Id="rId5" Type="http://schemas.openxmlformats.org/officeDocument/2006/relationships/hyperlink" Target="http://www.cde.ca.gov/be/mt/m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7:19:00Z</dcterms:created>
  <dc:creator>California State Board of Education</dc:creator>
  <dc:description/>
  <cp:keywords>item01 office staff bylaw litigation</cp:keywords>
  <dc:language>en-US</dc:language>
  <cp:lastModifiedBy>Clayton Silva</cp:lastModifiedBy>
  <cp:lastPrinted>2011-06-28T09:51:00Z</cp:lastPrinted>
  <dcterms:modified xsi:type="dcterms:W3CDTF">2012-08-31T18:58:00Z</dcterms:modified>
  <cp:revision>38</cp:revision>
  <dc:subject>State Board projects and priorities.</dc:subject>
  <dc:title>September 2012 Agenda Item 01 - Meeting Agendas (CA State Board of Education)</dc:title>
</cp:coreProperties>
</file>