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sept12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SEPTEMBER 2012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07794750"/>
            <w:bookmarkStart w:id="1" w:name="__Fieldmark__0_370779475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707794750"/>
            <w:bookmarkStart w:id="3" w:name="__Fieldmark__1_370779475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707794750"/>
            <w:bookmarkStart w:id="5" w:name="__Fieldmark__2_370779475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 xml:space="preserve">State Board of Education (SBE) Draft Preliminary Report of Actions/Minutes for the July 2012 Meeting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July 2012 Meeting (Attachment 2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The SBE staff recently updated the Acronyms Chart, which had been a standard attachment to this item, and posted it on the SBE website. It may be accessed at </w:t>
      </w:r>
      <w:hyperlink r:id="rId3">
        <w:r>
          <w:rPr>
            <w:rStyle w:val="InternetLink"/>
          </w:rPr>
          <w:t>http://www.cde.ca.gov/re/di/aa/sbeacronyms.asp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1:   Bylaws for the California State Board of Education, amended July 9,   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hyperlink r:id="rId4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10" w:hanging="1620"/>
        <w:rPr/>
      </w:pPr>
      <w:r>
        <w:rPr/>
        <w:t xml:space="preserve">Attachment 2: </w:t>
        <w:tab/>
        <w:t xml:space="preserve">State Board of Education Draft Preliminary Report of Actions/Minutes for the July 2012 Meeting (35 Pages) may be viewed at the following link: </w:t>
      </w:r>
      <w:hyperlink r:id="rId5">
        <w:r>
          <w:rPr>
            <w:rStyle w:val="InternetLink"/>
          </w:rPr>
          <w:t>http://www.cde.ca.gov/be/mt/ms/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sept12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di/aa/sbeacronyms.asp" TargetMode="External"/><Relationship Id="rId4" Type="http://schemas.openxmlformats.org/officeDocument/2006/relationships/hyperlink" Target="http://www.cde.ca.gov/be/ag/ag/bylawsoct2002.asp" TargetMode="External"/><Relationship Id="rId5" Type="http://schemas.openxmlformats.org/officeDocument/2006/relationships/hyperlink" Target="http://www.cde.ca.gov/be/mt/m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19:00Z</dcterms:created>
  <dc:creator>California State Board of Education</dc:creator>
  <dc:description/>
  <cp:keywords>item01 office staff bylaw litigation</cp:keywords>
  <dc:language>en-US</dc:language>
  <cp:lastModifiedBy>Clayton Silva</cp:lastModifiedBy>
  <cp:lastPrinted>2011-06-28T09:51:00Z</cp:lastPrinted>
  <dcterms:modified xsi:type="dcterms:W3CDTF">2012-08-31T18:58:00Z</dcterms:modified>
  <cp:revision>38</cp:revision>
  <dc:subject>State Board projects and priorities.</dc:subject>
  <dc:title>September 2012 Agenda Item 01 - Meeting Agendas (CA State Board of Education)</dc:title>
</cp:coreProperties>
</file>