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dad-sep12item03</w:t>
            </w:r>
          </w:p>
          <w:p>
            <w:pPr>
              <w:pStyle w:val="Normal"/>
              <w:rPr>
                <w:rFonts w:ascii="Arial" w:hAnsi="Arial" w:cs="Arial"/>
                <w:b/>
                <w:b/>
                <w:sz w:val="18"/>
                <w:szCs w:val="18"/>
              </w:rPr>
            </w:pPr>
            <w:r>
              <w:rPr>
                <w:rFonts w:cs="Arial"/>
                <w:b/>
                <w:sz w:val="18"/>
                <w:szCs w:val="18"/>
              </w:rPr>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b/>
                <w:b/>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b/>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
                <w:b/>
                <w:bCs/>
              </w:rPr>
            </w:pPr>
            <w:r>
              <w:rPr>
                <w:rFonts w:cs="Arial"/>
                <w:b/>
                <w:bCs/>
              </w:rPr>
            </w:r>
          </w:p>
          <w:p>
            <w:pPr>
              <w:pStyle w:val="Normal"/>
              <w:rPr>
                <w:rFonts w:cs="Arial"/>
                <w:bCs/>
                <w:caps/>
              </w:rPr>
            </w:pPr>
            <w:r>
              <w:rPr>
                <w:rFonts w:cs="Arial"/>
              </w:rPr>
              <w:t>Standardized Testing and Reporting Program: One-Year Extension of Educational Testing Service 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3423266"/>
            <w:bookmarkStart w:id="1" w:name="__Fieldmark__0_3234232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3423266"/>
            <w:bookmarkStart w:id="3" w:name="__Fieldmark__1_3234232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caps/>
              </w:rPr>
            </w:pPr>
            <w:r>
              <w:rPr>
                <w:rFonts w:cs="Arial"/>
                <w:b/>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3423266"/>
            <w:bookmarkStart w:id="5" w:name="__Fieldmark__2_3234232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Assembly Bill 250 (2011, Brownley) amended California </w:t>
      </w:r>
      <w:r>
        <w:rPr>
          <w:i/>
        </w:rPr>
        <w:t>Education Code</w:t>
      </w:r>
      <w:r>
        <w:rPr/>
        <w:t xml:space="preserve"> (</w:t>
      </w:r>
      <w:r>
        <w:rPr>
          <w:i/>
        </w:rPr>
        <w:t>EC</w:t>
      </w:r>
      <w:r>
        <w:rPr/>
        <w:t xml:space="preserve">) Section 60601 to extend the Standardized Testing and Reporting (STAR) Program by one year to become inoperative on July 1, 2014, and would repeal the act as of January 1, 2015. </w:t>
      </w:r>
      <w:r>
        <w:rPr>
          <w:rFonts w:cs="Arial"/>
        </w:rPr>
        <w:t xml:space="preserve">There is currently no contract to cover the final 2014 test administration of the STAR Program. The current STAR contract with Educational Testing Service (ETS) ends December 31, 2013, with the completion of the 2013 test administr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 approve an amendment to the current STAR Program Contract with ETS to extend the contract period for one year to cover the 2014 test administration, which is not to exceed the scope of work tasks and costs approved for the 2013 test administra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i/>
        </w:rPr>
        <w:t>EC</w:t>
      </w:r>
      <w:r>
        <w:rPr/>
        <w:t xml:space="preserve"> Section 60643 stipulates that the CDE develop and the SBE approve the STAR contract and allows the STAR contract to be developed through negotiations with the publisher. State law does not stipulate the length of the contract or designation of the contractor. </w:t>
      </w:r>
    </w:p>
    <w:p>
      <w:pPr>
        <w:pStyle w:val="Normal"/>
        <w:rPr>
          <w:rFonts w:cs="Arial"/>
        </w:rPr>
      </w:pPr>
      <w:r>
        <w:rPr>
          <w:rFonts w:cs="Arial"/>
        </w:rPr>
      </w:r>
    </w:p>
    <w:p>
      <w:pPr>
        <w:pStyle w:val="Normal"/>
        <w:rPr/>
      </w:pPr>
      <w:r>
        <w:rPr/>
        <w:t xml:space="preserve">The </w:t>
      </w:r>
      <w:r>
        <w:rPr>
          <w:rFonts w:cs="Arial"/>
        </w:rPr>
        <w:t xml:space="preserve">CDE used a competitive-bid request for submissions (RFS) process to recommend ETS as the STAR contractor to the SBE. </w:t>
      </w:r>
      <w:r>
        <w:rPr/>
        <w:t xml:space="preserve">A STAR RFS process takes approximately 12 to 15 months to accommodate participation of all stakeholders from beginning development of the RFS to a final negotiated contract. The content of a RFS is developed by the CDE, working with SBE staff and SBE testing liaisons. The submissions received from bidders are reviewed and evaluated by CDE staff, SBE staff, SBE testing liaisons, and representatives from </w:t>
      </w:r>
      <w:r>
        <w:rPr>
          <w:rFonts w:cs="Arial"/>
        </w:rPr>
        <w:t>local educational agencies</w:t>
      </w:r>
      <w:r>
        <w:rPr/>
        <w:t>. The CDE presents the evaluation results along with the total of each bidder’s cost proposal and makes a recommendation for the contractor to the SBE. Once the SBE designates a contractor, the final contract scope of work and budget are finalized through negotiations with the designated contractor, CDE staff, SBE staff, SBE testing liaisons, and Department of Finance staff.</w:t>
      </w:r>
    </w:p>
    <w:p>
      <w:pPr>
        <w:pStyle w:val="Normal"/>
        <w:rPr/>
      </w:pPr>
      <w:r>
        <w:rPr/>
      </w:r>
    </w:p>
    <w:p>
      <w:pPr>
        <w:pStyle w:val="Normal"/>
        <w:rPr/>
      </w:pPr>
      <w:r>
        <w:rPr>
          <w:rFonts w:cs="Arial"/>
        </w:rPr>
        <w:t xml:space="preserve">With the recommended one-year extension, the ETS contract would end December 31, 2014, and would cover all tasks related to the 2014 test administration. The one-year extension would guarantee the continuance of existing contractor support systems and materials for local educational agencies and CDE-approved test specifications and business rules in place with the existing contractor and its subcontractors to ensure (1) the standardization of the entire test administration process and (2) the validity and reliability of test results for the administration of the STAR assessments required for accountability and federal reporting and application uses. This one-year extension would also allow additional time to incorporate </w:t>
      </w:r>
      <w:r>
        <w:rPr/>
        <w:t>future federal guidelines, legislative proposals to reauthorize the STAR Program, and/or the administration of the SMARTER Balanced Assessment Consortium (SBAC) assessments addressing the Common Core State Standards (CCSS) into a future RFS. Postponing the development of an RFS would also allow the CDE to invest its limited resources and staff time to focus on vital ongoing reauthorization and SBAC activities. An update of current contract activities related to transitioning to the CCSS is provi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March 2012:</w:t>
      </w:r>
      <w:r>
        <w:rPr>
          <w:rFonts w:cs="Arial"/>
        </w:rPr>
        <w:t xml:space="preserve"> The SBE approved an amendment to the current STAR Program contract with ETS to implement enhancements to the current STAR Program that will support the state’s transition activities to the common core state standards and a new assessment system.</w:t>
      </w:r>
    </w:p>
    <w:p>
      <w:pPr>
        <w:pStyle w:val="Normal"/>
        <w:rPr>
          <w:rFonts w:cs="Arial"/>
          <w:b/>
          <w:b/>
        </w:rPr>
      </w:pPr>
      <w:r>
        <w:rPr>
          <w:rFonts w:cs="Arial"/>
          <w:b/>
        </w:rPr>
      </w:r>
    </w:p>
    <w:p>
      <w:pPr>
        <w:pStyle w:val="Normal"/>
        <w:rPr/>
      </w:pPr>
      <w:r>
        <w:rPr>
          <w:rFonts w:cs="Arial"/>
          <w:b/>
        </w:rPr>
        <w:t>July 2010</w:t>
      </w:r>
      <w:r>
        <w:rPr>
          <w:rFonts w:cs="Arial"/>
        </w:rPr>
        <w:t xml:space="preserve">: The SBE approved a two-year extension of the STAR Program contract with ETS for the 2012 and 2013 test administrations, with the condition that ETS restore the grade four writing component to the ELA CST and CMA tests with no further compensation as well as develop a longitudinal growth model at no additional cost to the state. </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tate Superintendent of Public Instruction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funding for the STAR Program is an annual budget appropriation. </w:t>
      </w:r>
      <w:r>
        <w:rPr>
          <w:rFonts w:cs="Arial"/>
          <w:iCs/>
        </w:rPr>
        <w:t xml:space="preserve">The appropriation from each fiscal year funds the overlapping contract activities for three separate test administrations of the STAR Program. For example, in fiscal year </w:t>
      </w:r>
      <w:r>
        <w:rPr/>
        <w:t>2012–13, costs</w:t>
      </w:r>
      <w:r>
        <w:rPr>
          <w:rFonts w:cs="Arial"/>
          <w:iCs/>
        </w:rPr>
        <w:t xml:space="preserve"> will be incurred to score and report the 2012 test administration; complete test construction and administration activities for the 2013 administration; and start-up activities for the 2014 administration. </w:t>
      </w:r>
      <w:r>
        <w:rPr>
          <w:rFonts w:cs="Arial"/>
          <w:bCs/>
        </w:rPr>
        <w:t>The funding necessary for the current contract is included in the fiscal year 2012–13 budget, including $</w:t>
      </w:r>
      <w:r>
        <w:rPr/>
        <w:t>2.5 million</w:t>
      </w:r>
      <w:r>
        <w:rPr>
          <w:rFonts w:cs="Arial"/>
          <w:bCs/>
        </w:rPr>
        <w:t xml:space="preserve"> in unencumbered funds budgeted for initial start-up activities for the 2014 administration. The tasks for the 2014 test administration will cover fiscal years 2012–13 (six months), 2013–14 (12 months), and 2014–15 (six months). Any changes to the STAR contract that result in additional costs beyond the amounts set forth in the state budget each fiscal year are not valid without prior approval by the Department of Finance and the SBE.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ind w:left="1530" w:hanging="1530"/>
        <w:rPr>
          <w:rFonts w:ascii="Arial" w:hAnsi="Arial" w:cs="Arial"/>
          <w:bCs/>
          <w:color w:val="000000"/>
        </w:rPr>
      </w:pPr>
      <w:bookmarkStart w:id="8" w:name="Text31"/>
      <w:bookmarkEnd w:id="8"/>
      <w:r>
        <w:rPr>
          <w:rFonts w:cs="Arial" w:ascii="Arial" w:hAnsi="Arial"/>
          <w:bCs/>
          <w:color w:val="000000"/>
        </w:rPr>
        <w:t>Attachment 1: STAR Initiatives Designed to Support the California Department of Education’s Transition to New Assessments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rFonts w:ascii="Arial" w:hAnsi="Arial" w:cs="Arial"/>
          <w:bCs/>
          <w:color w:val="000000"/>
        </w:rPr>
      </w:pPr>
      <w:r>
        <w:rPr>
          <w:rFonts w:cs="Arial"/>
          <w:bCs/>
          <w:color w:val="000000"/>
        </w:rPr>
      </w:r>
    </w:p>
    <w:p>
      <w:pPr>
        <w:pStyle w:val="Normal"/>
        <w:autoSpaceDE w:val="false"/>
        <w:rPr>
          <w:rFonts w:cs="Arial"/>
          <w:b/>
          <w:b/>
          <w:bCs/>
          <w:sz w:val="28"/>
          <w:szCs w:val="28"/>
        </w:rPr>
      </w:pPr>
      <w:r>
        <w:rPr>
          <w:rFonts w:cs="Arial"/>
          <w:b/>
          <w:bCs/>
          <w:sz w:val="28"/>
          <w:szCs w:val="28"/>
        </w:rPr>
        <w:t>STAR Initiatives Designed to Support the California Department of</w:t>
      </w:r>
    </w:p>
    <w:p>
      <w:pPr>
        <w:pStyle w:val="Default"/>
        <w:jc w:val="center"/>
        <w:rPr>
          <w:rFonts w:ascii="Arial" w:hAnsi="Arial" w:cs="Arial"/>
          <w:color w:val="000000"/>
          <w:sz w:val="28"/>
          <w:szCs w:val="28"/>
        </w:rPr>
      </w:pPr>
      <w:r>
        <w:rPr>
          <w:rFonts w:cs="Arial" w:ascii="Arial" w:hAnsi="Arial"/>
          <w:b/>
          <w:bCs/>
          <w:color w:val="000000"/>
          <w:sz w:val="28"/>
          <w:szCs w:val="28"/>
        </w:rPr>
        <w:t>Education’s Transition to New Assessments</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rPr>
      </w:pPr>
      <w:r>
        <w:rPr>
          <w:rFonts w:cs="Arial" w:ascii="Arial" w:hAnsi="Arial"/>
          <w:b/>
          <w:bCs/>
        </w:rPr>
      </w:r>
    </w:p>
    <w:p>
      <w:pPr>
        <w:pStyle w:val="Default"/>
        <w:rPr>
          <w:rFonts w:ascii="Arial" w:hAnsi="Arial" w:cs="Arial"/>
          <w:sz w:val="28"/>
          <w:szCs w:val="28"/>
        </w:rPr>
      </w:pPr>
      <w:r>
        <w:rPr>
          <w:rFonts w:cs="Arial" w:ascii="Arial" w:hAnsi="Arial"/>
          <w:b/>
          <w:bCs/>
          <w:sz w:val="28"/>
          <w:szCs w:val="28"/>
        </w:rPr>
        <w:t xml:space="preserve">Early Reporting for 2013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rPr>
      </w:pPr>
      <w:r>
        <w:rPr>
          <w:rFonts w:cs="Arial" w:ascii="Arial" w:hAnsi="Arial"/>
          <w:b/>
          <w:bCs/>
        </w:rPr>
        <w:t xml:space="preserve">Quick-Turnaround Reporting for the California Standards Tests and California Modified Assessment </w:t>
      </w:r>
    </w:p>
    <w:p>
      <w:pPr>
        <w:pStyle w:val="Default"/>
        <w:rPr>
          <w:rFonts w:ascii="Arial" w:hAnsi="Arial" w:cs="Arial"/>
          <w:b/>
          <w:b/>
          <w:sz w:val="22"/>
          <w:szCs w:val="22"/>
        </w:rPr>
      </w:pPr>
      <w:r>
        <w:rPr>
          <w:rFonts w:cs="Arial" w:ascii="Arial" w:hAnsi="Arial"/>
          <w:b/>
          <w:sz w:val="22"/>
          <w:szCs w:val="22"/>
        </w:rPr>
      </w:r>
    </w:p>
    <w:p>
      <w:pPr>
        <w:pStyle w:val="Normal"/>
        <w:autoSpaceDE w:val="false"/>
        <w:rPr/>
      </w:pPr>
      <w:r>
        <w:rPr>
          <w:rFonts w:cs="Arial"/>
          <w:sz w:val="22"/>
          <w:szCs w:val="22"/>
        </w:rPr>
        <w:t>Reducing the turnaround time for providing student scores on the California Standards Tests (CSTs) for the 2013 Standardized Testing and Reporting (STAR) test administration year is part of the plan for Transitioning to New Assessments. A goal is to deliver student scores electronically within 10–12 working days of the receipt of test materials from local educational agencies (LEAs). District STAR coordinators shall have quicker access to files containing student result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Quick</w:t>
      </w:r>
      <w:r>
        <w:rPr>
          <w:rFonts w:cs="Cambria Math" w:ascii="Cambria Math" w:hAnsi="Cambria Math"/>
          <w:sz w:val="22"/>
          <w:szCs w:val="22"/>
        </w:rPr>
        <w:t>‐</w:t>
      </w:r>
      <w:r>
        <w:rPr>
          <w:rFonts w:cs="Arial"/>
          <w:sz w:val="22"/>
          <w:szCs w:val="22"/>
        </w:rPr>
        <w:t>Turnaround Reporting provides up</w:t>
      </w:r>
      <w:r>
        <w:rPr>
          <w:rFonts w:cs="Cambria Math" w:ascii="Cambria Math" w:hAnsi="Cambria Math"/>
          <w:sz w:val="22"/>
          <w:szCs w:val="22"/>
        </w:rPr>
        <w:t>‐</w:t>
      </w:r>
      <w:r>
        <w:rPr>
          <w:rFonts w:cs="Arial"/>
          <w:sz w:val="22"/>
          <w:szCs w:val="22"/>
        </w:rPr>
        <w:t>to</w:t>
      </w:r>
      <w:r>
        <w:rPr>
          <w:rFonts w:cs="Cambria Math" w:ascii="Cambria Math" w:hAnsi="Cambria Math"/>
          <w:sz w:val="22"/>
          <w:szCs w:val="22"/>
        </w:rPr>
        <w:t>‐</w:t>
      </w:r>
      <w:r>
        <w:rPr>
          <w:rFonts w:cs="Arial"/>
          <w:sz w:val="22"/>
          <w:szCs w:val="22"/>
        </w:rPr>
        <w:t>date information to teachers so they can make informed decisions using data that are provided to them in a timely manner. Electronic postings also reduce the amount of time needed to disseminate new information.</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highest level of quality industry standards shall continue to be applied to ensure that all test keys and scoring tables are applied correctly. The Educational Testing Service (ETS) is currently working with the California Department of Education (CDE) to update the 2013 reporting specifications so that student</w:t>
      </w:r>
      <w:r>
        <w:rPr>
          <w:rFonts w:cs="Cambria Math" w:ascii="Cambria Math" w:hAnsi="Cambria Math"/>
          <w:sz w:val="22"/>
          <w:szCs w:val="22"/>
        </w:rPr>
        <w:t>‐</w:t>
      </w:r>
      <w:r>
        <w:rPr>
          <w:rFonts w:cs="Arial"/>
          <w:sz w:val="22"/>
          <w:szCs w:val="22"/>
        </w:rPr>
        <w:t xml:space="preserve">level results for the CSTs and California Modified Assessment (CMA) may be posted electronically in spring 2013.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rPr>
      </w:pPr>
      <w:r>
        <w:rPr>
          <w:rFonts w:cs="Arial" w:ascii="Arial" w:hAnsi="Arial"/>
          <w:b/>
          <w:bCs/>
        </w:rPr>
        <w:t xml:space="preserve">Paperless Aggregate Reporting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The ETS Data Manager for STAR is an interactive data analysis tool that presents STAR data results in a variety of views including lists, tables, and charts. Users will be able to create their own ad hoc reports, view and print reports, and download data for import into other programs such as student information systems. Through a browser based graphical user interface, users will be able to select specific test administrations for analysi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Use of the ETS Data Manager represents a significant improvement over paper reports. Users shall also be able to select and apply filters to apply to selected data. This will allow for schools to disaggregate data by grade, gender, ethnicity, and a variety of other demographic data.</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Paperless aggregate reporting will provide educators with information and tools that allow them to conduct ad hoc studies that provide greater flexibility in being able to meet their individualized information needs. To ensure that the needs of districts/schools are met, focus groups have been scheduled in October 2012 to obtain valuable input. Recommendations from the focus group will be provided to the CDE.</w:t>
      </w:r>
    </w:p>
    <w:p>
      <w:pPr>
        <w:pStyle w:val="Default"/>
        <w:rPr>
          <w:rFonts w:ascii="Arial" w:hAnsi="Arial" w:cs="Arial"/>
          <w:sz w:val="22"/>
          <w:szCs w:val="22"/>
        </w:rPr>
      </w:pPr>
      <w:r>
        <w:rPr>
          <w:rFonts w:cs="Arial" w:ascii="Arial" w:hAnsi="Arial"/>
          <w:sz w:val="22"/>
          <w:szCs w:val="22"/>
        </w:rPr>
      </w:r>
      <w:r>
        <w:br w:type="page"/>
      </w:r>
    </w:p>
    <w:p>
      <w:pPr>
        <w:pStyle w:val="Default"/>
        <w:rPr>
          <w:rFonts w:ascii="Arial" w:hAnsi="Arial" w:cs="Arial"/>
          <w:sz w:val="22"/>
          <w:szCs w:val="22"/>
        </w:rPr>
      </w:pPr>
      <w:r>
        <w:rPr>
          <w:rFonts w:cs="Arial" w:ascii="Arial" w:hAnsi="Arial"/>
          <w:sz w:val="22"/>
          <w:szCs w:val="22"/>
        </w:rPr>
      </w:r>
    </w:p>
    <w:p>
      <w:pPr>
        <w:pStyle w:val="Normal"/>
        <w:autoSpaceDE w:val="false"/>
        <w:rPr>
          <w:rFonts w:cs="Arial"/>
          <w:b/>
          <w:b/>
          <w:bCs/>
          <w:sz w:val="28"/>
          <w:szCs w:val="28"/>
        </w:rPr>
      </w:pPr>
      <w:r>
        <w:rPr>
          <w:rFonts w:cs="Arial"/>
          <w:b/>
          <w:bCs/>
          <w:sz w:val="28"/>
          <w:szCs w:val="28"/>
        </w:rPr>
        <w:t>Transitional CST Alignment to Common Core State Standards (CCSS) for English–Language Arts (ELA) and Mathematics</w:t>
      </w:r>
    </w:p>
    <w:p>
      <w:pPr>
        <w:pStyle w:val="Normal"/>
        <w:autoSpaceDE w:val="false"/>
        <w:rPr>
          <w:rFonts w:cs="Arial"/>
          <w:b/>
          <w:b/>
          <w:bCs/>
          <w:sz w:val="22"/>
          <w:szCs w:val="22"/>
        </w:rPr>
      </w:pPr>
      <w:r>
        <w:rPr>
          <w:rFonts w:cs="Arial"/>
          <w:b/>
          <w:bCs/>
          <w:sz w:val="22"/>
          <w:szCs w:val="22"/>
        </w:rPr>
      </w:r>
    </w:p>
    <w:p>
      <w:pPr>
        <w:pStyle w:val="Normal"/>
        <w:autoSpaceDE w:val="false"/>
        <w:rPr>
          <w:rFonts w:cs="Arial"/>
          <w:sz w:val="22"/>
          <w:szCs w:val="22"/>
        </w:rPr>
      </w:pPr>
      <w:r>
        <w:rPr>
          <w:rFonts w:cs="Arial"/>
          <w:sz w:val="22"/>
          <w:szCs w:val="22"/>
        </w:rPr>
        <w:t>The plan for Transitioning to New Assessments includes continued refinement of the Sacramento County Office of Education (SCOE) crosswalk, which shall continue to be used in the process of aligning current test items with CCSS. Refinement of the crosswalk will allow for a better determination of content standards alignment. The process requires continued participation and input from California teachers, who shall provide feedback. The final version of the crosswalk shall be presented to the CDE to guide blueprint revisions. Recommendations shall be provided to the CDE to refine existing blueprints to better align current test items with the California CCSS. Refined blueprints would be used to identify current test items that are most closely aligned with the CCS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This transitional alignment shall result in new information that can be used to create opportunities for teachers, parents, and students to understand changing expectations with regard to current test items that are most closely aligned with CCSS.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rPr>
      </w:pPr>
      <w:r>
        <w:rPr>
          <w:rFonts w:cs="Arial" w:ascii="Arial" w:hAnsi="Arial"/>
          <w:b/>
          <w:bCs/>
        </w:rPr>
        <w:t xml:space="preserve">CST Item Bank Alignment to the CCSS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After crosswalks are finalized, there will be a review of the California item bank to identify the viable ELA and mathematics items for CST that align to the CCSS. The state’s plan emphasizes the need for a bank of test items that are closely aligned with the CCSS so that relevant and useful information about the transition to the CCSS may be provided to educators and parents through enhanced CST Student Reports and on the STAR Sample Questions Web site. In addition, the aligned item bank will provide valuable information to the state by identifying items that are best aligned with the CCS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The initial item bank alignment is expected to be completed by December 2012. Continual refinements to the item bank alignment will continue through early 2013, with the goal of finalizing the item bank to inform the work that is required to enhance the current CST student reports and the STAR Sample Questions Web site.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rPr>
      </w:pPr>
      <w:r>
        <w:rPr>
          <w:rFonts w:cs="Arial" w:ascii="Arial" w:hAnsi="Arial"/>
          <w:b/>
          <w:bCs/>
        </w:rPr>
        <w:t xml:space="preserve">Transitioning to Enhanced CST Student Reports </w:t>
      </w:r>
    </w:p>
    <w:p>
      <w:pPr>
        <w:pStyle w:val="Default"/>
        <w:rPr>
          <w:rFonts w:ascii="Arial" w:hAnsi="Arial" w:cs="Arial"/>
          <w:b/>
          <w:b/>
          <w:bCs/>
          <w:sz w:val="22"/>
          <w:szCs w:val="22"/>
        </w:rPr>
      </w:pPr>
      <w:r>
        <w:rPr>
          <w:rFonts w:cs="Arial" w:ascii="Arial" w:hAnsi="Arial"/>
          <w:b/>
          <w:bCs/>
          <w:sz w:val="22"/>
          <w:szCs w:val="22"/>
        </w:rPr>
      </w:r>
    </w:p>
    <w:p>
      <w:pPr>
        <w:pStyle w:val="Normal"/>
        <w:autoSpaceDE w:val="false"/>
        <w:rPr>
          <w:rFonts w:cs="Arial"/>
          <w:sz w:val="22"/>
          <w:szCs w:val="22"/>
        </w:rPr>
      </w:pPr>
      <w:r>
        <w:rPr>
          <w:rFonts w:cs="Arial"/>
          <w:sz w:val="22"/>
          <w:szCs w:val="22"/>
        </w:rPr>
        <w:t>The plan for Transitioning to New Assessments requires enhancement of current CST Student Reports by including information about how well students perform on test items that are most closely aligned with the CCSS (assuming such standards continue to be assessed in the manner that they are currently assessed). This information will assist parents, students, and teachers by providing the types of information that may assist them in transitioning to new standards and assessments. The 2013 CST Student Reports shall provide results that are aligned to current standards and shall also provide additional information that may be used to further assess how students perform on items that are more closely aligned with the CCS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Currently, ETS and the CDE are updating the 2013 CST student reports specifications to consider ways to accurately include CCSS information. ETS plans to have the report specifications approved by the CDE by December 31, 2012, with the new student reports prototypes becoming available shortly thereafter. </w:t>
      </w:r>
    </w:p>
    <w:p>
      <w:pPr>
        <w:pStyle w:val="Normal"/>
        <w:autoSpaceDE w:val="false"/>
        <w:rPr>
          <w:rFonts w:cs="Arial"/>
          <w:sz w:val="22"/>
          <w:szCs w:val="22"/>
        </w:rPr>
      </w:pPr>
      <w:r>
        <w:rPr>
          <w:rFonts w:cs="Arial"/>
          <w:sz w:val="22"/>
          <w:szCs w:val="22"/>
        </w:rPr>
      </w:r>
    </w:p>
    <w:p>
      <w:pPr>
        <w:pStyle w:val="Default"/>
        <w:rPr/>
      </w:pPr>
      <w:r>
        <w:rPr>
          <w:rFonts w:cs="Arial" w:ascii="Arial" w:hAnsi="Arial"/>
          <w:b/>
          <w:bCs/>
        </w:rPr>
        <w:t xml:space="preserve">CCSS Information on STAR Sample Questions Web site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 xml:space="preserve">As part of the CDE’s plan for Transitioning to New Assessments, </w:t>
      </w:r>
      <w:r>
        <w:rPr>
          <w:rFonts w:cs="Arial"/>
          <w:sz w:val="22"/>
          <w:szCs w:val="22"/>
          <w:u w:val="single"/>
        </w:rPr>
        <w:t>http://starsamplequestions.org</w:t>
      </w:r>
      <w:r>
        <w:rPr>
          <w:rFonts w:cs="Arial"/>
          <w:sz w:val="22"/>
          <w:szCs w:val="22"/>
        </w:rPr>
        <w:t xml:space="preserve"> shall be enhanced by identifying test items that were developed for current standards that align with CCSS. This new information shall be added to further support the process of transitioning to new assessments. Such information will provide teachers, parents, and students with a better understanding of the types of current test items that are most closely aligned with the CCSS. To ensure that the revised Web site provides the CCSS information in the best way possible, ETS will conduct a stakeholder focus group in early October. The focus group will consist of teachers and parents who are the target audience for the Web site. ETS plans to use the recommendations from the focus group along with the item bank alignments described above to update the STAR Sample Questions Web site with relevant CCSS information. The updated Web site is expected to be released by March 2013.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8"/>
          <w:szCs w:val="28"/>
        </w:rPr>
      </w:pPr>
      <w:r>
        <w:rPr>
          <w:rFonts w:cs="Arial" w:ascii="Arial" w:hAnsi="Arial"/>
          <w:b/>
          <w:bCs/>
          <w:sz w:val="28"/>
          <w:szCs w:val="28"/>
        </w:rPr>
        <w:t xml:space="preserve">Computer-based Testing (CBT) Tryout and Special Studies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The CDE’s plan for Transitioning to New Assessments includes providing opportunities for schools to explore and experience how ”High</w:t>
      </w:r>
      <w:r>
        <w:rPr>
          <w:rFonts w:cs="Cambria Math" w:ascii="Cambria Math" w:hAnsi="Cambria Math"/>
          <w:sz w:val="22"/>
          <w:szCs w:val="22"/>
        </w:rPr>
        <w:t>‐</w:t>
      </w:r>
      <w:r>
        <w:rPr>
          <w:rFonts w:cs="Arial"/>
          <w:sz w:val="22"/>
          <w:szCs w:val="22"/>
        </w:rPr>
        <w:t>Quality Assessments” that include the use of technology</w:t>
      </w:r>
      <w:r>
        <w:rPr>
          <w:rFonts w:cs="Cambria Math" w:ascii="Cambria Math" w:hAnsi="Cambria Math"/>
          <w:sz w:val="22"/>
          <w:szCs w:val="22"/>
        </w:rPr>
        <w:t>‐</w:t>
      </w:r>
      <w:r>
        <w:rPr>
          <w:rFonts w:cs="Arial"/>
          <w:sz w:val="22"/>
          <w:szCs w:val="22"/>
        </w:rPr>
        <w:t>enhanced items (TEI) shall be used to measure students’ knowledge, understanding, and ability to apply critical concepts through the use of a variety of test items (e.g., TEI) and formats. As part of the CDE’s plan, science is being assessed through the use of Computer</w:t>
      </w:r>
      <w:r>
        <w:rPr>
          <w:rFonts w:cs="Cambria Math" w:ascii="Cambria Math" w:hAnsi="Cambria Math"/>
          <w:sz w:val="22"/>
          <w:szCs w:val="22"/>
        </w:rPr>
        <w:t>‐</w:t>
      </w:r>
      <w:r>
        <w:rPr>
          <w:rFonts w:cs="Arial"/>
          <w:sz w:val="22"/>
          <w:szCs w:val="22"/>
        </w:rPr>
        <w:t>based Testing (CBT) in October 2012. The CBT ”Tryout” will include TEI to provide students and teachers an opportunity to experience the types of assessments and assessment items that are more likely to reflect continually evolving changes in testing. Currently, ETS is actively recruiting schools for participation and has received positive feedback from many districts. The CBT Tryout gives schools and districts ample opportunity to participate in a virtually no</w:t>
      </w:r>
      <w:r>
        <w:rPr>
          <w:rFonts w:cs="Cambria Math" w:ascii="Cambria Math" w:hAnsi="Cambria Math"/>
          <w:sz w:val="22"/>
          <w:szCs w:val="22"/>
        </w:rPr>
        <w:t>‐</w:t>
      </w:r>
      <w:r>
        <w:rPr>
          <w:rFonts w:cs="Arial"/>
          <w:sz w:val="22"/>
          <w:szCs w:val="22"/>
        </w:rPr>
        <w:t xml:space="preserve">risk situation and to provide feedback on the computer testing experience so that California can apply lessons learned well in advance of changes in test administration that may occur in 2015.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Data shall be gathered for the October Tryout to determine the future needs of California schools as the process of Transitioning to New Assessments continues to evolve. Finally, the Tryout has been designed to assess the state’s ability to use technology to transform current classrooms into 21</w:t>
      </w:r>
      <w:r>
        <w:rPr>
          <w:rFonts w:cs="Arial"/>
          <w:sz w:val="22"/>
          <w:szCs w:val="22"/>
          <w:vertAlign w:val="superscript"/>
        </w:rPr>
        <w:t>st</w:t>
      </w:r>
      <w:r>
        <w:rPr>
          <w:rFonts w:cs="Arial"/>
          <w:sz w:val="22"/>
          <w:szCs w:val="22"/>
        </w:rPr>
        <w:t xml:space="preserve"> century classrooms that successfully prepare students for global opportunities. Use of technology also plays a vital role in minimizing the amount of time needed for testing depending on the types of assessments that are administered. A report of the CBT Tryout will be submitted to the CDE in November 2012. The report will include summaries of participant feedback, site visit observations, and lesson learns to inform the new assessment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plan for Transitioning to New Assessments includes special studies after the CBT Tryout to look at differentiated impacts by subgroups and to further examine item differences to identify items that may be less sensitive to the use of technology. These studies have been designed to assess the levels of understanding and ability to use technology and shall be used to examine issues of bias with respect to factors such as race, ethnicity, gender, etc. through the use of a variety of items types (i.e., TEI and multiple choice). California’s Technical Advisory Group (TAG) for California High School Exit Examination (CAHSEE) and STAR provided feedback to the CDE and ETS on the special studies plan during the May 2012 TAG meeting. ETS has worked closely with the CDE to consider the TAG recommendations and to finalize the special studies plan. The preliminary results of the special studies will be submitted to the CDE in 2013.</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Normal"/>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Normal"/>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1">
    <w:name w:val="Header Char1"/>
    <w:qFormat/>
    <w:rPr>
      <w:sz w:val="24"/>
    </w:rPr>
  </w:style>
  <w:style w:type="character" w:styleId="TitleChar">
    <w:name w:val="Title Char"/>
    <w:qFormat/>
    <w:rPr>
      <w:rFonts w:ascii="Cambria" w:hAnsi="Cambria" w:cs="Cambria"/>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25:00Z</dcterms:created>
  <dc:creator>Jaime Hastings</dc:creator>
  <dc:description/>
  <cp:keywords>item5</cp:keywords>
  <dc:language>en-US</dc:language>
  <cp:lastModifiedBy>Clayton Silva</cp:lastModifiedBy>
  <cp:lastPrinted>2012-08-31T10:09:00Z</cp:lastPrinted>
  <dcterms:modified xsi:type="dcterms:W3CDTF">2012-08-31T20:15:00Z</dcterms:modified>
  <cp:revision>33</cp:revision>
  <dc:subject>Standardized Testing and Reporting Program: One-Year Extension of Educational Testing Service Contract.</dc:subject>
  <dc:title>September 2012 Agenda Item 05 - Meeting Agendas (CA Dept of Education)</dc:title>
</cp:coreProperties>
</file>