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2item02</w:t>
            </w:r>
          </w:p>
        </w:tc>
        <w:tc>
          <w:tcPr>
            <w:tcW w:w="4680" w:type="dxa"/>
            <w:gridSpan w:val="3"/>
            <w:tcBorders/>
            <w:vAlign w:val="bottom"/>
          </w:tcPr>
          <w:p>
            <w:pPr>
              <w:pStyle w:val="Normal"/>
              <w:jc w:val="right"/>
              <w:rPr>
                <w:rFonts w:cs="Arial"/>
                <w:b/>
                <w:b/>
                <w:bCs/>
                <w:sz w:val="18"/>
                <w:szCs w:val="18"/>
              </w:rPr>
            </w:pPr>
            <w:r>
              <w:rPr>
                <w:rFonts w:cs="Arial"/>
                <w:b/>
                <w:bCs/>
                <w:sz w:val="18"/>
                <w:szCs w:val="18"/>
              </w:rPr>
              <w:t>ITEM #0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Update on Issues Related to California's Implementation of the Elementary and Secondary Education Act and Other Programs, Including but not Limited to the Race to the Top Local Educational Agency Appli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70047850"/>
            <w:bookmarkStart w:id="1" w:name="__Fieldmark__0_427004785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70047850"/>
            <w:bookmarkStart w:id="3" w:name="__Fieldmark__1_427004785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70047850"/>
            <w:bookmarkStart w:id="5" w:name="__Fieldmark__2_427004785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This standing item allows the California Department of Education (CDE) to brief the State Board of Education (SBE) on timely topics related to the Elementary and Secondary Education Act (ESEA) and other federal programs.</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action as deemed necessary and appropriate. No specific action recommended at this time.</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Race to the Top Local Educational Agency Application</w:t>
      </w:r>
    </w:p>
    <w:p>
      <w:pPr>
        <w:pStyle w:val="Normal"/>
        <w:rPr>
          <w:rFonts w:cs="Arial"/>
          <w:b/>
          <w:b/>
        </w:rPr>
      </w:pPr>
      <w:r>
        <w:rPr>
          <w:rFonts w:cs="Arial"/>
          <w:b/>
        </w:rPr>
      </w:r>
    </w:p>
    <w:p>
      <w:pPr>
        <w:pStyle w:val="Normal"/>
        <w:rPr>
          <w:rFonts w:cs="Arial"/>
        </w:rPr>
      </w:pPr>
      <w:r>
        <w:rPr>
          <w:rFonts w:cs="Arial"/>
        </w:rPr>
        <w:t>On August 12, 2012, the ED announced it had finalized the application for the 2012 Race to the Top District competition, providing nearly $400 million in competitive grant funding for local educational agencies (LEAs). Among the requirements an LEA must meet in order to apply is the requirement that it provide both to the State and to its mayor (or comparable official) at least 10 business days to comment, with comments included in the LEA's application. If the State or the mayor declines to comment, the LEA must provide evidence that each had 10 business days in which to do so. The LEA may, at its option, offer a response to comments.</w:t>
      </w:r>
    </w:p>
    <w:p>
      <w:pPr>
        <w:pStyle w:val="Normal"/>
        <w:rPr>
          <w:rFonts w:cs="Arial"/>
        </w:rPr>
      </w:pPr>
      <w:r>
        <w:rPr>
          <w:rFonts w:cs="Arial"/>
        </w:rPr>
      </w:r>
    </w:p>
    <w:p>
      <w:pPr>
        <w:pStyle w:val="Normal"/>
        <w:rPr/>
      </w:pPr>
      <w:r>
        <w:rPr>
          <w:rFonts w:cs="Arial"/>
        </w:rPr>
        <w:t>At this time, it is the intent of the State to decline review of or comment on individual LEA applications. However, the State assumes that LEA applications approved in this competition meet state and federal law and do not require state-level or statewide activiti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alifornia State-Defined Waiver Request</w:t>
      </w:r>
    </w:p>
    <w:p>
      <w:pPr>
        <w:pStyle w:val="Normal"/>
        <w:rPr>
          <w:rFonts w:cs="Arial"/>
          <w:b/>
          <w:b/>
        </w:rPr>
      </w:pPr>
      <w:r>
        <w:rPr>
          <w:rFonts w:cs="Arial"/>
          <w:b/>
        </w:rPr>
      </w:r>
    </w:p>
    <w:p>
      <w:pPr>
        <w:pStyle w:val="Normal"/>
        <w:rPr>
          <w:rFonts w:cs="Arial"/>
        </w:rPr>
      </w:pPr>
      <w:r>
        <w:rPr>
          <w:rFonts w:cs="Arial"/>
        </w:rPr>
        <w:t>On September 23, 2011, the ED released an invitation for states to apply for a waiver of certain provisions of ESEA in exchange for meeting requirements that included adopting college- and career-ready standards for all students; implementing an alternative system of differentiated recognition, accountability, and support for districts and schools; and developing and implementing an evaluation system that supports effective instruction and leadership. These requirements, for states that are granted a waiver, are to be applicable to all LEAs and schools, not just those receiving Title I funding.</w:t>
      </w:r>
    </w:p>
    <w:p>
      <w:pPr>
        <w:pStyle w:val="Normal"/>
        <w:rPr>
          <w:rFonts w:cs="Arial"/>
        </w:rPr>
      </w:pPr>
      <w:r>
        <w:rPr>
          <w:rFonts w:cs="Arial"/>
        </w:rPr>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May 2012 meeting, the SBE voted to submit a waiver request to the ED to exempt LEAs from Title I, Part A sections 1116(b) and (c) with the exceptions of 1116(b)(13) and 1116(c)(4). The requested waiver period was for the 2012–13 and 2013–14 school years. The waiver was submitted to the ED on June 15, 2012. Since that time, there have been phone conversations between ED staff, SBE staff, and CDE staff, but no formal response to the waiver request. The CDE will provide the SBE with a verbal update if information becomes avail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y state or LEA that does not abide by the mandates or provisions of ESEA is at risk of losing federal fu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Non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0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Arial" w:ascii="Arial" w:hAnsi="Arial"/>
        <w:sz w:val="18"/>
        <w:szCs w:val="18"/>
      </w:rPr>
      <w:t>dsib-iad-sep12item0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trike w:val="false"/>
      <w:dstrike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9:47:00Z</dcterms:created>
  <dc:creator>Administrator</dc:creator>
  <dc:description/>
  <cp:keywords>item6</cp:keywords>
  <dc:language>en-US</dc:language>
  <cp:lastModifiedBy>Clayton Silva</cp:lastModifiedBy>
  <cp:lastPrinted>2012-08-31T11:44:00Z</cp:lastPrinted>
  <dcterms:modified xsi:type="dcterms:W3CDTF">2012-08-31T19:53:00Z</dcterms:modified>
  <cp:revision>19</cp:revision>
  <dc:subject>Update, Discussion, and Further Action if Necessary on Issues Related to California's Implementation of the Elementary and Secondary Education Act and Other Programs, Including the Race to the Top Local Educational Agency Application and Any Proposed Amendments to California's State Defined Waiver Request.</dc:subject>
  <dc:title>September 2012 Agenda Item 06 - Meeting Agendas (CA State Board of Education)</dc:title>
</cp:coreProperties>
</file>