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BE-003 (REV 05/17/0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e-sept12item02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1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SEPTEMBER 2012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751699918"/>
            <w:bookmarkStart w:id="1" w:name="__Fieldmark__0_2751699918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751699918"/>
            <w:bookmarkStart w:id="3" w:name="__Fieldmark__1_2751699918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2751699918"/>
            <w:bookmarkStart w:id="5" w:name="__Fieldmark__2_2751699918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/>
      </w:pPr>
      <w:r>
        <w:rPr>
          <w:rFonts w:cs="Arial"/>
        </w:rPr>
        <w:t>This is a standing item on the agenda, which allows the members of the public to address the board on any matter that is not included in this meeting’s agend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>
          <w:bCs/>
        </w:rPr>
      </w:pPr>
      <w:r>
        <w:rPr>
          <w:bCs/>
        </w:rPr>
        <w:t>Listen to public comment on matters not included on the agen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BRIEF HISTORY OF KEY ISSUES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54:00Z</dcterms:created>
  <dc:creator>Patricia de Cos</dc:creator>
  <dc:description/>
  <cp:keywords>item11</cp:keywords>
  <dc:language>en-US</dc:language>
  <cp:lastModifiedBy>Clayton Silva</cp:lastModifiedBy>
  <cp:lastPrinted>2010-12-24T09:32:00Z</cp:lastPrinted>
  <dcterms:modified xsi:type="dcterms:W3CDTF">2012-08-31T18:53:00Z</dcterms:modified>
  <cp:revision>19</cp:revision>
  <dc:subject>Public Comment.</dc:subject>
  <dc:title>September 2012 Agenda Item 11 - Meeting Agendas (CA State Board of Education)</dc:title>
</cp:coreProperties>
</file>