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t12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301665307"/>
            <w:bookmarkStart w:id="1" w:name="__Fieldmark__0_130166530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301665307"/>
            <w:bookmarkStart w:id="3" w:name="__Fieldmark__1_130166530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301665307"/>
            <w:bookmarkStart w:id="5" w:name="__Fieldmark__2_130166530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Patricia de Cos</dc:creator>
  <dc:description/>
  <cp:keywords>item11</cp:keywords>
  <dc:language>en-US</dc:language>
  <cp:lastModifiedBy>Clayton Silva</cp:lastModifiedBy>
  <cp:lastPrinted>2010-12-24T09:32:00Z</cp:lastPrinted>
  <dcterms:modified xsi:type="dcterms:W3CDTF">2012-08-31T18:53:00Z</dcterms:modified>
  <cp:revision>19</cp:revision>
  <dc:subject>Public Comment.</dc:subject>
  <dc:title>September 2012 Agenda Item 11 - Meeting Agendas (CA State Board of Education)</dc:title>
</cp:coreProperties>
</file>