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edmd-sep12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6</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2–13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23277767"/>
            <w:bookmarkStart w:id="1" w:name="__Fieldmark__0_282327776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23277767"/>
            <w:bookmarkStart w:id="3" w:name="__Fieldmark__1_282327776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823277767"/>
            <w:bookmarkStart w:id="5" w:name="__Fieldmark__2_282327776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THE ISSUE(s)</w:t>
            </w:r>
          </w:p>
        </w:tc>
      </w:tr>
    </w:tbl>
    <w:p>
      <w:pPr>
        <w:pStyle w:val="Normal"/>
        <w:rPr>
          <w:rFonts w:cs="Arial"/>
        </w:rPr>
      </w:pPr>
      <w:r>
        <w:rPr>
          <w:rFonts w:cs="Arial"/>
        </w:rPr>
      </w:r>
    </w:p>
    <w:p>
      <w:pPr>
        <w:pStyle w:val="Normal"/>
        <w:rPr>
          <w:rFonts w:cs="Arial"/>
        </w:rPr>
      </w:pPr>
      <w:r>
        <w:rPr>
          <w:rFonts w:cs="Arial"/>
        </w:rPr>
        <w:t>Each local educational agency (LEA) must submit a complete and accurate Consolidated Application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the ConApps for approximately 1,600 school districts, county offices of education, and direct-funded charter schools.</w:t>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rFonts w:cs="Arial"/>
                <w:b/>
                <w:b/>
                <w:bC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DE recommends that the SBE </w:t>
      </w:r>
      <w:r>
        <w:rPr/>
        <w:t>approve the 2012–13 ConApps submitted by LEAs in Attachment 1.</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BRIEF HISTORY OF KEY ISSUES</w:t>
            </w:r>
          </w:p>
        </w:tc>
      </w:tr>
    </w:tbl>
    <w:p>
      <w:pPr>
        <w:pStyle w:val="Normal"/>
        <w:rPr>
          <w:rFonts w:cs="Arial"/>
        </w:rPr>
      </w:pPr>
      <w:r>
        <w:rPr>
          <w:rFonts w:cs="Arial"/>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 xml:space="preserve">Approximately $2.9 billion of state and federal funding is distributed annually through the ConApp process. The 2011–12 ConApp consists of six federal programs and only one state-funded program. The state funding source is Economic Impact Aid (which is used for State Compensatory Education and/or English learners). The federal funding sources include: </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 xml:space="preserve">Part I, and has no compliance issues or is making satisfactory progress toward resolving one or two noncompliant issues that are less than 365 days. Conditional approval is recommended when an LEA has submitted a correct and complete ConApp, Part I,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is/are unresolved for less than 365 days. The CDE recommends regular approval of the 2012–13 ConApp for these </w:t>
      </w:r>
      <w:r>
        <w:rPr>
          <w:rFonts w:cs="Arial"/>
        </w:rPr>
        <w:t>432 L</w:t>
      </w:r>
      <w:r>
        <w:rPr>
          <w:rFonts w:cs="Arial"/>
          <w:lang w:val="en-US" w:eastAsia="en-US"/>
        </w:rPr>
        <w:t>EAs. Attachment 1 also includes ConApp entitlement figures from school year 2011–12 because the figures for 2012–13 have not yet been determined. Fiscal data are absent if an LEA is new or is applying for direct funding for the first time.</w:t>
      </w:r>
    </w:p>
    <w:p>
      <w:pPr>
        <w:pStyle w:val="Normal"/>
        <w:rPr>
          <w:rFonts w:cs="Arial"/>
          <w:lang w:val="en-US" w:eastAsia="en-US"/>
        </w:rPr>
      </w:pPr>
      <w:r>
        <w:rPr>
          <w:rFonts w:cs="Arial"/>
          <w:lang w:val="en-US" w:eastAsia="en-U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rPr>
        <w:t>For fiscal year 2011–12, the SBE approved ConApps for 1,597 LEAs. Attachment 1 represents the first set of 2012–13 ConApps presented to the SBE for approval.</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CDE provides resources to track the SBE approval status of the ConApps for approximately 1,600 LEAs. The cost to track the noncompliant status of LEAs related to programs within the ConApp is covered through a cost pool of federal funds and Economic Impact Aid funds. CDE staff communicates with LEA staff on an ongoing basis to determine the evidence needed to resolve issues, reviews the evidence provided by LEA staff, and maintains a tracking system to document the resolution proces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560" w:leader="none"/>
        </w:tabs>
        <w:ind w:left="1560" w:hanging="1560"/>
        <w:rPr/>
      </w:pPr>
      <w:r>
        <w:rPr/>
        <w:t>Attachment 1: Consolidated Applications (ConApp) List (2012–13) - Regular Approvals (19 pages)</w:t>
      </w:r>
    </w:p>
    <w:p>
      <w:pPr>
        <w:pStyle w:val="Normal"/>
        <w:jc w:val="center"/>
        <w:rPr/>
      </w:pPr>
      <w:r>
        <w:rPr/>
        <w:t>Consolidated Applications (ConApp) List (2012–13) – Regular Approvals</w:t>
      </w:r>
    </w:p>
    <w:p>
      <w:pPr>
        <w:pStyle w:val="Header"/>
        <w:rPr>
          <w:rFonts w:cs="Arial"/>
        </w:rPr>
      </w:pPr>
      <w:r>
        <w:rPr>
          <w:rFonts w:cs="Arial"/>
        </w:rPr>
      </w:r>
    </w:p>
    <w:p>
      <w:pPr>
        <w:pStyle w:val="Normal"/>
        <w:rPr>
          <w:rFonts w:cs="Arial"/>
        </w:rPr>
      </w:pPr>
      <w:r>
        <w:rPr>
          <w:rFonts w:cs="Arial"/>
        </w:rPr>
        <w:t xml:space="preserve">The following local educational agencies (LEAs) have submitted a correct and complete ConApp, Part I, and </w:t>
      </w:r>
      <w:r>
        <w:rPr>
          <w:rFonts w:cs="Arial" w:ascii="Arial (W1);Arial" w:hAnsi="Arial (W1);Arial"/>
          <w:lang w:val="en-US" w:eastAsia="en-US"/>
        </w:rPr>
        <w:t xml:space="preserve">have no compliance issues or are making satisfactory progress toward resolving one or two noncompliant issues that are less than 365 days. </w:t>
      </w:r>
      <w:r>
        <w:rPr>
          <w:rFonts w:cs="Arial"/>
        </w:rPr>
        <w:t>The California Department of Education recommends regular approval of these applications. The proficiency data is not available at this time.</w:t>
      </w:r>
    </w:p>
    <w:p>
      <w:pPr>
        <w:pStyle w:val="Normal"/>
        <w:rPr>
          <w:rFonts w:cs="Arial"/>
        </w:rPr>
      </w:pPr>
      <w:r>
        <w:rPr>
          <w:rFonts w:cs="Arial"/>
        </w:rPr>
      </w:r>
    </w:p>
    <w:tbl>
      <w:tblPr>
        <w:tblW w:w="14520" w:type="dxa"/>
        <w:jc w:val="left"/>
        <w:tblInd w:w="-125" w:type="dxa"/>
        <w:tblLayout w:type="fixed"/>
        <w:tblCellMar>
          <w:top w:w="0" w:type="dxa"/>
          <w:left w:w="108" w:type="dxa"/>
          <w:bottom w:w="0" w:type="dxa"/>
          <w:right w:w="108" w:type="dxa"/>
        </w:tblCellMar>
      </w:tblPr>
      <w:tblGrid>
        <w:gridCol w:w="2160"/>
        <w:gridCol w:w="4080"/>
        <w:gridCol w:w="1560"/>
        <w:gridCol w:w="1320"/>
        <w:gridCol w:w="1200"/>
        <w:gridCol w:w="1560"/>
        <w:gridCol w:w="1440"/>
        <w:gridCol w:w="1200"/>
      </w:tblGrid>
      <w:tr>
        <w:trPr>
          <w:tblHeader w:val="true"/>
        </w:trPr>
        <w:tc>
          <w:tcPr>
            <w:tcW w:w="21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rFonts w:cs="Arial"/>
                <w:b/>
                <w:sz w:val="16"/>
                <w:szCs w:val="16"/>
              </w:rPr>
              <w:t>CDS Code</w:t>
            </w:r>
          </w:p>
          <w:p>
            <w:pPr>
              <w:pStyle w:val="Normal"/>
              <w:jc w:val="center"/>
              <w:rPr>
                <w:rFonts w:cs="Arial"/>
                <w:b/>
                <w:b/>
                <w:sz w:val="16"/>
                <w:szCs w:val="16"/>
              </w:rPr>
            </w:pPr>
            <w:r>
              <w:rPr>
                <w:rFonts w:cs="Arial"/>
                <w:b/>
                <w:sz w:val="16"/>
                <w:szCs w:val="16"/>
              </w:rPr>
            </w:r>
          </w:p>
        </w:tc>
        <w:tc>
          <w:tcPr>
            <w:tcW w:w="4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5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1–12 ConApp Entitlement</w:t>
            </w:r>
          </w:p>
        </w:tc>
        <w:tc>
          <w:tcPr>
            <w:tcW w:w="13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center"/>
              <w:rPr/>
            </w:pPr>
            <w:r>
              <w:rPr>
                <w:rFonts w:cs="Arial"/>
                <w:b/>
                <w:bCs/>
                <w:sz w:val="16"/>
                <w:szCs w:val="16"/>
              </w:rPr>
              <w:t>2011–12 Total Entitlement Per Student</w:t>
            </w:r>
          </w:p>
        </w:tc>
        <w:tc>
          <w:tcPr>
            <w:tcW w:w="12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1–12 Title I Entitlement</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p>
            <w:pPr>
              <w:pStyle w:val="Normal"/>
              <w:jc w:val="center"/>
              <w:rPr/>
            </w:pPr>
            <w:r>
              <w:rPr>
                <w:rFonts w:cs="Arial"/>
                <w:b/>
                <w:bCs/>
                <w:sz w:val="16"/>
                <w:szCs w:val="16"/>
              </w:rPr>
              <w:t>2011–12  Entitlement Per Free and Reduced Lunch Studen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p>
            <w:pPr>
              <w:pStyle w:val="Normal"/>
              <w:jc w:val="center"/>
              <w:rPr/>
            </w:pPr>
            <w:r>
              <w:rPr>
                <w:rFonts w:cs="Arial"/>
                <w:b/>
                <w:bCs/>
                <w:sz w:val="16"/>
                <w:szCs w:val="16"/>
              </w:rPr>
              <w:t>2011–12*</w:t>
            </w:r>
          </w:p>
          <w:p>
            <w:pPr>
              <w:pStyle w:val="Normal"/>
              <w:jc w:val="center"/>
              <w:rPr>
                <w:rFonts w:cs="Arial"/>
                <w:b/>
                <w:b/>
                <w:bCs/>
                <w:sz w:val="16"/>
                <w:szCs w:val="16"/>
              </w:rPr>
            </w:pPr>
            <w:r>
              <w:rPr>
                <w:rFonts w:cs="Arial"/>
                <w:b/>
                <w:bCs/>
                <w:sz w:val="16"/>
                <w:szCs w:val="16"/>
              </w:rPr>
              <w:t>Percent At or Above Proficiency - Language Arts</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r>
          </w:p>
          <w:p>
            <w:pPr>
              <w:pStyle w:val="Normal"/>
              <w:jc w:val="center"/>
              <w:rPr/>
            </w:pPr>
            <w:r>
              <w:rPr>
                <w:rFonts w:cs="Arial"/>
                <w:b/>
                <w:bCs/>
                <w:sz w:val="16"/>
                <w:szCs w:val="16"/>
              </w:rPr>
              <w:t>2011–12*</w:t>
            </w:r>
          </w:p>
          <w:p>
            <w:pPr>
              <w:pStyle w:val="Normal"/>
              <w:jc w:val="center"/>
              <w:rPr>
                <w:rFonts w:cs="Arial"/>
                <w:b/>
                <w:b/>
                <w:bCs/>
                <w:sz w:val="16"/>
                <w:szCs w:val="16"/>
              </w:rPr>
            </w:pPr>
            <w:r>
              <w:rPr>
                <w:rFonts w:cs="Arial"/>
                <w:b/>
                <w:bCs/>
                <w:sz w:val="16"/>
                <w:szCs w:val="16"/>
              </w:rPr>
              <w:t>Percent At or Above Proficiency - Math</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575267012017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bookmarkStart w:id="6" w:name="RANGE!B2%3AF436"/>
            <w:r>
              <w:rPr>
                <w:rFonts w:cs="Arial"/>
              </w:rPr>
              <w:t>Academy of Personalized Learning</w:t>
            </w:r>
            <w:bookmarkEnd w:id="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3656152330454</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ccelerated Achievement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72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2,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30320111203</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lder Grov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2,2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5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21002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lpine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26133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lpine Count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3,17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5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9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16677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lta-Dutch Flat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74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0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06517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lview-Dairyland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4,7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4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7,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6199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lvin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1,92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5,1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3380124206</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merica's Finest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6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24016</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nimo Charter Middle No. 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7,54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2,9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24024</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nimo Charter Middle No. 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27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4,6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24883</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nimo College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7,06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2,8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22481</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nimo Jefferson Charter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2,76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9,2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22499</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nimo Westside Charter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16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0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7616486115703</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ntioch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67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rcat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5,01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4,4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6725460120634</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rchitecture, Construction &amp; Engineering Charter High (AC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7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1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9685856118921</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spire River Oak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7,07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1,7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06870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ascader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78,9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9,6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32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akersfield Cit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823,48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021,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26910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allar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97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9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0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46138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angor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63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6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0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1896120901</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arona Indian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06518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ass Lake Joint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3,17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7,9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56987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ella Vist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5,3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2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2,7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34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elridg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6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9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3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87052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enici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41,07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3,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31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everly Hill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94,39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0,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69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ig Lagoo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86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57518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ig Oak Flat-Groveland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1,4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1,6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46324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ig Pin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52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18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ig Spring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3,63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3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77515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ig Sur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44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56745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itterwater-Tull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82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56988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lack Butt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3,3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3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3,2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97378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lack Oak Min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9,76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9,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35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lak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8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70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lue Lak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6,15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8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4,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19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ogu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0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9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46973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onny Doo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5,93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8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76597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radley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1,46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5,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36308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rawley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91,73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1,0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76165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rentwood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89,87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1,5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56155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ret Harte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2,9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72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ridgevill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52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6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1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37166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urnt Ranch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98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41004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utte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34,11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7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18,7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368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utte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8,59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4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5,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20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uttevill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83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2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37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uttonwillow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9,65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3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2,8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09553</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A Academy for Liberal Studies Early College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0,7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8,1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799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ajon Valley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987,6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442,4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5100580000000</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alaveras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9,03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4,8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56156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alavera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33,9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34,8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38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alient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2,37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4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6118194</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alifornia Academy for Liberal Studie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4,93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2,4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86624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alistoga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0,64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1,2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940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ampbell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1,1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26914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arpinteri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33,42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1,1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36311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entral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50,95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38,2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09011225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entury Academy for Excellenc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9,42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7,0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090107508</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entury Communit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7,7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4,6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07104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ere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269,6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89,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66765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haffey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94,50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57,2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66767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hino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243,1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11,9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06520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howchilla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4,12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5,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5104540111674</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hrysali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1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2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76599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hualar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4,56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4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4,4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96632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lear Cree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04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9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6212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oalinga-Huron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29,5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8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78,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6796120562</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oastal Grov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5,78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4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37167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offee Cree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26916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old Spring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54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66159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olus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6,61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3,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09876</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ommunity Charter Early College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5,8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2,2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611675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ommunity Charter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1,51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1,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4765050108837</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ommunity Collaborativ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2,05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6,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4765050101766</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ommunity Outreach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9,83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50,7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67375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onejo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11,78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28,2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7100740000000</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ontra Costa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76,40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38,8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66389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orcoran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94,39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35,1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27150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orning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4,19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0,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36703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orona-Norc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348,94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738,4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97388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otati-Rohnert Park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01,98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50,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37168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ox Ba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64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66769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ucamong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08,95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3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32,2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73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uddeback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73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44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ulver Cit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57,54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9,9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74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utte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4,49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06648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ypres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58,89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5,7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51690119636</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a Vinci Desig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51690119016</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a Vinci Scienc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7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46327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eath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1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8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40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elano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412,4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3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70,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47536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elhi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37,08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4,8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22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elphic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1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467413011466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elta Elementar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3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42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i Giorgio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8,4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2,9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37169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ouglas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55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2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46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uart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90,40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13,7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24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unsmui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4,94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9,9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25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unsmuir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3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9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24933</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Early College Academy for Leaders and Scholars (ECAL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9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1612590100123</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East Oakland Leadership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1612590116137</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East Oakland Leadership Academy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43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Edis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9,5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1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7,3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3656072330272</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Eel River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6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0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9100900000000</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El Dorado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12,8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2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11,9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44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Elk Hill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23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6911996438</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Environmental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9,9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5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1,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101990121772</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Environmental Charter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6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7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10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Escondido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73,19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02,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943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Evergree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73,88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74,4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27152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Evergreen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8,74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6,0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9103970114447</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Excel Academy: Collegiate Sports Health Science Preparatory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r>
          </w:p>
          <w:p>
            <w:pPr>
              <w:pStyle w:val="Normal"/>
              <w:jc w:val="right"/>
              <w:rPr>
                <w:rFonts w:cs="Arial"/>
              </w:rPr>
            </w:pPr>
            <w:r>
              <w:rPr>
                <w:rFonts w:cs="Arial"/>
              </w:rPr>
              <w:t>$82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r>
          </w:p>
          <w:p>
            <w:pPr>
              <w:pStyle w:val="Normal"/>
              <w:jc w:val="right"/>
              <w:rPr>
                <w:rFonts w:cs="Arial"/>
              </w:rPr>
            </w:pPr>
            <w:r>
              <w:rPr>
                <w:rFonts w:cs="Arial"/>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r>
          </w:p>
          <w:p>
            <w:pPr>
              <w:pStyle w:val="Normal"/>
              <w:jc w:val="right"/>
              <w:rPr>
                <w:rFonts w:cs="Arial"/>
              </w:rPr>
            </w:pPr>
            <w:r>
              <w:rPr>
                <w:rFonts w:cs="Arial"/>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r>
          </w:p>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r>
          </w:p>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r>
          </w:p>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12201</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Excel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3,32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0,3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3386117683</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Explore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9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46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airfax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59,22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3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90,7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87054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airfield-Suisu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480,79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62,2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56998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all River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48,60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4,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47532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armersvill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33,31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9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36,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46144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eather Fall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54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7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8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7537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erndal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3,73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9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79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ieldbroo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33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3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16683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oresthill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0,16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0,0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29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orks of Salm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0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3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87503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ort Sag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9,6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4,0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81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ortuna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4,40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1,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945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ranklin-McKinle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46,33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52,4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16117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remo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77,31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49,2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5699970000000</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rench Gulch-Whiskeytow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09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82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reshwate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7,31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7,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1010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resno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98,41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9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12,9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6790109975</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uente Nueva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33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9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4765050101832</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utures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4,21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1,8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20667</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uturo College Preparator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79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9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46735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alt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9,6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9,3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83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arfiel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72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7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57526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atewa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24,56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1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96,7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31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azell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55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3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48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eneral Shafte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8,07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3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2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56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lendal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924,7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3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158,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57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lendor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39,34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2,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104700117168</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olden Eagl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33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0,3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46145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olden Feather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1,30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8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7,7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7523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olden Plain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60,79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2,1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26919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olet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97,8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8,9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58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orma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9,73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5841996305</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orman Learning Cen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5,61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4,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57000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rant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2,14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1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96633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rass Valle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21,1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8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9,5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76602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rave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61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85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reen Point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62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4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50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reenfield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44,29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91,2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32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renad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1,9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3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66391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anfor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30,72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7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34,1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66392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anford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92,12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41,3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33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appy Camp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5,46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7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0,6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46975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appy Valle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52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07109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art-Ransom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0,79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5,3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16119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ayward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376,29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43,5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36313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ebe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35,2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5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3,1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67504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esperi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734,84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23,9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3383731247</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igh Tech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5,53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8,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3380106732</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igh Tech High Internationa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27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3380108787</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igh Tech High Media Art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8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4,1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3380101204</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igh Tech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07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3380107573</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igh Tech Middle Media Art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3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5,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4765050113878</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igher Learning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55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9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46569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ilmar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78,73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7,1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26921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op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2,69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5,1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35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ornbroo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39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6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5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6260000000</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ughes-Elizabeth Lake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8,35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7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101240000000</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umboldt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9,2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3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6,1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88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ydesvill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4,11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6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96189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Indian Digging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41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41014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Inyo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0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07365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Irvin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13,43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84,7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89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Jacoby Cree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8,94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5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09884</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James Jordan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4,80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7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57236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Jamestow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1,41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2,8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5,2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15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Jamul-Dulzur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9,6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2,6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10199010688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Jardin de la Infanci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16891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Jeffers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99,76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00,0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86411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Johnstonvill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8,7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0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37173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Junction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29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36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Junct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52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36709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Jurup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609,55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703,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97088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Kashi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23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7399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Kerma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61,47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20,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1015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Kern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77,31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73,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52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Kern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693,77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277,0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6226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Kings Canyon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88,8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68,8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37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Klamath River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23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2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90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Klamath-Trinity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31,65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7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8,3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91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Kneelan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59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5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2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76171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fayett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8,79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0,3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06655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guna Beach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0,62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8,3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76607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gunit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9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764055010834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ke County International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5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1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96190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ke Taho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72,8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2,1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55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keside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6,72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1,3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66396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kesid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1,54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1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8,1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02442</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keview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5,13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2,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22606</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keview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30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3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16536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rkspur-Corte Mader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9,4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6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81018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ssen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3,93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7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7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2,5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86413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ssen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9,87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8,3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27156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ssen View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3,07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3,8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6228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ton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76,7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9,8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96191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trob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23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7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6870124263</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urel Tre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6750440118059</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Verne Elementary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37391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ytonvill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9,2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4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8,0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46573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e Grand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1,93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4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7,1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37174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ewist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4,37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7,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96856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incol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89,37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85,9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47199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indsa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94,21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01,8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58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inns Valley-Poso Flat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0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0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38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ittle Shast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9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92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olet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4,46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8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26922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ompoc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20,5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80,1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951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os Alto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7,92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6,6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95340000000</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os Gatos-Saratoga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6,44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5,7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76404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ucern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6,5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8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06875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ucia Mar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79,03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47,1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36317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agnoli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8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96859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antec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362,78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10,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27158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anton Joint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74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46149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anzanit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3,25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2,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7617966118368</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anzanita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7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93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aple Cree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17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61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apl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5,85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62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aricop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5,21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5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76173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artinez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6,76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7,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7538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attol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4,31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9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8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40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cCloud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4,58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5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4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7390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cFarland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65,48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7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82,1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3386113211</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cGill School of Succes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0,8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2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3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95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cKinleyvill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9,64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1,7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36319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eadow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9,29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2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7,7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3102310000000</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endocino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8,23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5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6,4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36711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enife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26,4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67247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es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4,4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7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02426</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ilagro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2,3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4,0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8767520123505</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ission Preparato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94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6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76608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issio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67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57358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odoc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5,42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2,4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6232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onro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5,26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0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4,6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9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onrovi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50,11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89,6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41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ontagu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6,95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6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7,8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97082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ontgomer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2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7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67394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oorpark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01,1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1,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957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orelan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83,0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8,0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66777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orong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256,06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57,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46977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ountai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6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42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t. Shast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6,04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0,9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36320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ulberr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18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6119044</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ulticultural Learning Cen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6,9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9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67250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upu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01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81028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apa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1,94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4,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22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ational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226,93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0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52,2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66780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eedle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20,23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9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22,8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16685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ewcastl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72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7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16540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icasi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69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orri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0,2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5675040000000</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orth County Joint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9,5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1,1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57007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orth Cow Cree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89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7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101240115097</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orthcoast Preparatory and Performing Art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77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1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68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orthern Humbold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8,03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3,2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84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orwalk-La Mirad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716,98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49,0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16541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ovat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44,41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59,5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20055</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eva Esperanza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3,78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0,8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67387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ak Park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7,45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5,6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1612590100065</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akland Unity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8,17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6,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7659616119663</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asis Charter Public</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49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3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0666703030723</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CHS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1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6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3386061964</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Farrell Community Center for Advanced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7,03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4,7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67252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jai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77,30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5,7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66781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ntario-Montclai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206,7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0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486,9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26926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rcutt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79,88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6,1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96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ric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56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8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9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76177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rind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70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17548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rland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52,52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8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7,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3655576116669</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acific Communit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4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46978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acific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8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97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acific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4,24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1,2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927123015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acific View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4,0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2,3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46152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alermo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77,55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9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3,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36717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alm Spring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587,17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3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168,7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964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alo Alt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95,13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6,2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86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alos Verdes Peninsul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51,59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2,7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36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anama-Buena Vista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01,92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19,9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46153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aradis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54,17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2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76,6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07545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aso Robles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69,26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42,6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98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eninsula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1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5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16127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iedmont Cit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3,40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5,4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47337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ioneer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5,02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5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6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66399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ioneer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2,13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8,4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47204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ixley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15,16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1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9,6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96195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cervill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58,94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0,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96637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easant Ridg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9,43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5,7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96638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easant Valle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9,25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71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ond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8,59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3,4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86628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ope Valley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44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1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37386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otter Valley Communit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2,48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3,9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16264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rinceton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2,27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4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8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86416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avendale-Termo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16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0652760000000</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aymond-Knowle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2,12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7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5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96639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eady Spring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8,40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4,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27163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ed Bluff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62,31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4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3,2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27162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ed Bluff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74,00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0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91,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66784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edland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18,0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38,5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3656152330413</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edwood Academy of Ukia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5,51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1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768020124164</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edwood Preparator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66785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ialt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153,72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861,0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27165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ichfiel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0,47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9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7563015305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idgecrest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26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1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4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97089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incon Valley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31,06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3,8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300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io Dell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3,06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1,0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3,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96865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ipo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3,6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8,6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6105610122713</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iver Oak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36721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iversid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722,5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955,2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46742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obl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61,3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02,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17508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ockli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12,90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8,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16691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oseville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70,21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9,3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36560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ound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6,85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7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4,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7345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owland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064,70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74,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76616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 Antonio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4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0,9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5103550000000</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 Benito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7,9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7,9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3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6103630000000</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 Bernardino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16,53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60,8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3386119168</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 Diego Cooperativ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4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9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33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 Dieg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7,060,27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513,3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8103890000000</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 Francisco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44,4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02,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86847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 Francisc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152,45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5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900,5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966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 Jos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842,06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61,6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46980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 Lorenzo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26,10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4,8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76618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 Luca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5,66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2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5,4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06880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 Luis Coastal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01,84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4,2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7379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 Marco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23,62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76,9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96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 Marin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3,34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7,3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06882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 Miguel Joint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0,26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76180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 Ramon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04,04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05,3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2104210000000</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ta Barbara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86,40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0,0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27678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ta Barbar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93,00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15,8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67257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ta Clar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3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7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967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ta Clar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16,98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05,3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26912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ta Maria-Bonit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501,48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42,8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67259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ta Paula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7,68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7,0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19974</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ta Rosa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0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4,6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26932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ta Ynez Valley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8,2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4765050114272</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VA: Sacramento Academic and Vocational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5,58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1,9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06669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vann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38,13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8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3,8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7647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BC - High Tech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2,04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1,02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3,0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302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coti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35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4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1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36322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eeley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1,23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6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3,3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45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eia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6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76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emitropic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1,7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86418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haffer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7,97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06883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handon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5,14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1,9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51045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hasta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7,44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0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44,0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0652430100016</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herman Thoma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9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065243011895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herman Thomas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17336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horelin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8,9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2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621660114355</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erra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1,81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7,2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9102980114975</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erra Montessori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7527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err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05,86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2,9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1047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skiyou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98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8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46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skiyou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9,96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9,6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4674390101295</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ol Aureus College Preparato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5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26933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olvang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6,59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8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67261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omis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7,18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9,1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9709536111678</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onoma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50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7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57238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onora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9,97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9,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303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outh Bay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6,23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9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8,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16907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outh San Francisc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53,46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23,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304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outhern Humboldt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31,0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5,1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37383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outhern Trinity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9,4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5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1,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56755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outhsid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20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76622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preckel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3,9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3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07128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tanislau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66,2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3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35,6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47215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trathmor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1,76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1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4,0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57241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ummerville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2,09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8,7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1690620112722</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ummit Preparatory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02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1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47217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undal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4,23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6,6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07129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ylva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55,74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99,2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16548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amalpais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56,30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9,7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82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ehachapi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47,54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43,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46154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hermalito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31,3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38,6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47221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ipt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7,54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7,6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97549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racy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879,24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89,7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56756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res Pino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6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305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rinidad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2,18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7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8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37651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rinity Alp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7,32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0,6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37176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rinity Cente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31053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rinity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87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6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8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9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12193</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riumph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2,52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0,1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22598</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riumph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54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8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47223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ulare Cit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481,99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24,9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5105530000000</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uolumne County Superintendent of School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5724210000000</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wain Harte-Long Bar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8,3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6,6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36561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Ukiah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36,42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7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86,4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25864</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USC Hybrid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507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lle Lindo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9,16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7,6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43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llecito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2,53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6,2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4,5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0105045030234</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lley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18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1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9103973930476</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enture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24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66791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icto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79,19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76,8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45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ist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703,51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375,1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7677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ashingto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29,40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7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00,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77269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ashingto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20,80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3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35,1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76623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ashingto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85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9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7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46586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eaver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09,30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42,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48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eed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2,60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3,5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7726940115329</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est Sacramento Early College Prep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4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16695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estern Placer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56,75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8,5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06674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estminste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306,52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27,8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87275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heatlan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9,80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7,5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87276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heatland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2,88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57016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hitmor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16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7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6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513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illiam S. Har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69,63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15,0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49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illow Cree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7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56757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illow Grov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16266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illow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47,33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0,3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515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ilson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99,77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30,7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77270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inters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7,07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6,3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516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isebur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0,4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5,8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16908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oodsid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71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3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4674390121665</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Yav Pem Suab Academy - Preparing for the Futur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7,8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5,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07641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Yosemit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8,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7,0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50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Yrek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4,66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3,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51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Yreka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0,61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1,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81058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Yuba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2,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9,0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bl>
    <w:p>
      <w:pPr>
        <w:pStyle w:val="Normal"/>
        <w:rPr>
          <w:rFonts w:cs="Arial"/>
        </w:rPr>
      </w:pPr>
      <w:r>
        <w:rPr>
          <w:rFonts w:cs="Arial"/>
        </w:rPr>
      </w:r>
    </w:p>
    <w:p>
      <w:pPr>
        <w:pStyle w:val="Normal"/>
        <w:rPr/>
      </w:pPr>
      <w:r>
        <w:rPr>
          <w:rFonts w:cs="Arial"/>
        </w:rPr>
        <w:t>* The 2011–12 targets for elementary and middle schools are 67.6 percent for Language Arts and 68.5 percent for Math. The 2011–12 targets for high schools are 66.7 percent for Language Arts and 66.1 percent for Math.</w:t>
      </w:r>
    </w:p>
    <w:p>
      <w:pPr>
        <w:pStyle w:val="Normal"/>
        <w:rPr>
          <w:rFonts w:cs="Arial"/>
        </w:rPr>
      </w:pPr>
      <w:r>
        <w:rPr>
          <w:rFonts w:cs="Arial"/>
        </w:rPr>
      </w:r>
    </w:p>
    <w:p>
      <w:pPr>
        <w:pStyle w:val="Normal"/>
        <w:ind w:firstLine="720"/>
        <w:rPr>
          <w:rFonts w:cs="Arial"/>
        </w:rPr>
      </w:pPr>
      <w:r>
        <w:rPr>
          <w:rFonts w:cs="Arial"/>
        </w:rPr>
        <w:t>Total Number of LEAs in the report: 432</w:t>
      </w:r>
    </w:p>
    <w:p>
      <w:pPr>
        <w:pStyle w:val="Normal"/>
        <w:tabs>
          <w:tab w:val="left" w:pos="720" w:leader="none"/>
        </w:tabs>
        <w:rPr/>
      </w:pPr>
      <w:r>
        <w:rPr>
          <w:rFonts w:eastAsia="Arial" w:cs="Arial"/>
        </w:rPr>
        <w:t xml:space="preserve">        </w:t>
      </w:r>
      <w:r>
        <w:rPr>
          <w:rFonts w:cs="Arial"/>
        </w:rPr>
        <w:tab/>
        <w:t>Total ConApp entitlement funds for districts receiving regular approval: $639,831.273</w:t>
      </w:r>
    </w:p>
    <w:p>
      <w:pPr>
        <w:pStyle w:val="Normal"/>
        <w:rPr/>
      </w:pPr>
      <w:r>
        <w:rPr/>
      </w:r>
    </w:p>
    <w:p>
      <w:pPr>
        <w:pStyle w:val="Normal"/>
        <w:rPr/>
      </w:pPr>
      <w:r>
        <w:rPr/>
      </w:r>
    </w:p>
    <w:sectPr>
      <w:headerReference w:type="default" r:id="rId7"/>
      <w:footerReference w:type="default" r:id="rId8"/>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2:59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sz w:val="16"/>
        <w:szCs w:val="16"/>
      </w:rPr>
      <w:fldChar w:fldCharType="begin"/>
    </w:r>
    <w:r>
      <w:rPr>
        <w:sz w:val="16"/>
        <w:szCs w:val="16"/>
      </w:rPr>
      <w:instrText xml:space="preserve"> TIME \@"H:mm:ss\ AM/PM" </w:instrText>
    </w:r>
    <w:r>
      <w:rPr>
        <w:sz w:val="16"/>
        <w:szCs w:val="16"/>
      </w:rPr>
      <w:fldChar w:fldCharType="separate"/>
    </w:r>
    <w:r>
      <w:rPr>
        <w:sz w:val="16"/>
        <w:szCs w:val="16"/>
      </w:rPr>
      <w:t>2:59:51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sep12item0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sep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r>
      <w:rPr>
        <w:rStyle w:val="PageNumber"/>
        <w:rFonts w:cs="Arial" w:ascii="Arial" w:hAnsi="Arial"/>
        <w:sz w:val="18"/>
        <w:szCs w:val="18"/>
      </w:rPr>
      <w:t xml:space="preserve"> of 19</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Times New Roman"/>
      <w:color w:val="000000"/>
      <w:position w:val="0"/>
      <w:sz w:val="20"/>
      <w:sz w:val="20"/>
      <w:szCs w:val="20"/>
      <w:vertAlign w:val="baseline"/>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22:16:00Z</dcterms:created>
  <dc:creator/>
  <dc:description/>
  <cp:keywords/>
  <dc:language>en-US</dc:language>
  <cp:lastModifiedBy>Clayton Silva</cp:lastModifiedBy>
  <cp:lastPrinted>2012-08-27T15:17:00Z</cp:lastPrinted>
  <dcterms:modified xsi:type="dcterms:W3CDTF">2012-08-31T20:46:00Z</dcterms:modified>
  <cp:revision>6</cp:revision>
  <dc:subject>Approval of 2012-13 Consolidated Applications. Agenda Item 16 of the California State Board of Education Meeting on September 13, 2012.</dc:subject>
  <dc:title>September 2012 Agenda Item 16 - Meeting Agendas (CA State Board of Education)</dc:title>
</cp:coreProperties>
</file>