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6"/>
              </w:rPr>
              <w:t>Exe-cor-jan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3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54565509"/>
            <w:bookmarkStart w:id="1" w:name="__Fieldmark__0_3545655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565509"/>
            <w:bookmarkStart w:id="3" w:name="__Fieldmark__1_3545655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565509"/>
            <w:bookmarkStart w:id="5" w:name="__Fieldmark__2_3545655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The SSPI will announce the selection of the two delegates and first and second alternates to represent California at the 49</w:t>
      </w:r>
      <w:r>
        <w:rPr>
          <w:rFonts w:cs="Arial"/>
          <w:vertAlign w:val="superscript"/>
        </w:rPr>
        <w:t>th</w:t>
      </w:r>
      <w:r>
        <w:rPr>
          <w:rFonts w:cs="Arial"/>
        </w:rPr>
        <w:t xml:space="preserve"> annual USSYP held in Washington, DC from March 9-16, 2013. A news release, which includes background regarding the program and biographies of the delegates and first and second alternates, is available on the CDE Year 2012 Web page at </w:t>
      </w:r>
      <w:hyperlink r:id="rId3">
        <w:r>
          <w:rPr>
            <w:rStyle w:val="InternetLink"/>
            <w:rFonts w:cs="Arial"/>
          </w:rPr>
          <w:t>http://www.cde.ca.gov/nr/ne/yr12/yr12rel108.asp</w:t>
        </w:r>
      </w:hyperlink>
      <w:r>
        <w:rPr>
          <w:rFonts w:cs="Arial"/>
        </w:rPr>
        <w:t>.</w:t>
        <w:tab/>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rFonts w:cs="Arial"/>
        </w:rPr>
      </w:pPr>
      <w:r>
        <w:rPr>
          <w:rFonts w:cs="Arial"/>
        </w:rPr>
        <w:t>The California Department of Education (CDE) recommends that the State Board of Education (SBE) President and the State Superintendent of Public Instruction (SSPI) present the 2013 United States Senate Youth Program (USSYP) awards to the 2013 delegates and alternates.</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rPr>
      </w:pPr>
      <w:r>
        <w:rPr>
          <w:rFonts w:cs="Arial"/>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2"/>
          <w:szCs w:val="22"/>
        </w:rPr>
      </w:pPr>
      <w:r>
        <w:rPr>
          <w:rFonts w:cs="Arial"/>
          <w:sz w:val="22"/>
          <w:szCs w:val="22"/>
        </w:rPr>
        <w:t>None</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2/yr12rel108.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00:24:00Z</dcterms:created>
  <dc:creator>Jaime Hastings</dc:creator>
  <dc:description/>
  <cp:keywords/>
  <dc:language>en-US</dc:language>
  <cp:lastModifiedBy>Princep Uclaray</cp:lastModifiedBy>
  <cp:lastPrinted>2012-12-12T15:59:00Z</cp:lastPrinted>
  <dcterms:modified xsi:type="dcterms:W3CDTF">2012-12-28T16:33:00Z</dcterms:modified>
  <cp:revision>5</cp:revision>
  <dc:subject>2013 United States Senate Youth Program Presentation. California State Board of Education Meeting Agenda Item 7 for January 16, 2013.</dc:subject>
  <dc:title>January 2013 Agenda Item 7 - Meeting Agendas (CA State Board of Education)</dc:title>
</cp:coreProperties>
</file>