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jul13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ULY 2013 AGEND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96813560"/>
            <w:bookmarkStart w:id="1" w:name="__Fieldmark__0_69681356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696813560"/>
            <w:bookmarkStart w:id="3" w:name="__Fieldmark__1_69681356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696813560"/>
            <w:bookmarkStart w:id="5" w:name="__Fieldmark__2_69681356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  <w:t xml:space="preserve">SBE Draft Preliminary Report of Actions/Minutes for the May 8-9, 2013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May 8-9, 2013 meeting. (Attachment 1)</w:t>
      </w:r>
    </w:p>
    <w:p>
      <w:pPr>
        <w:pStyle w:val="TextBody"/>
        <w:ind w:right="163" w:hanging="0"/>
        <w:rPr/>
      </w:pPr>
      <w:r>
        <w:rPr/>
        <w:br/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71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May 8-9, 2013 meeting (28 Pages) may be viewed at the following link:</w:t>
      </w:r>
      <w:r>
        <w:rPr>
          <w:rFonts w:cs="Arial"/>
          <w:color w:val="000000"/>
          <w:szCs w:val="24"/>
        </w:rPr>
        <w:t xml:space="preserve"> </w:t>
      </w:r>
      <w:hyperlink r:id="rId3">
        <w:r>
          <w:rPr>
            <w:rStyle w:val="InternetLink"/>
            <w:rFonts w:cs="Arial"/>
            <w:szCs w:val="24"/>
          </w:rPr>
          <w:t>Preliminary Report of Actions for May 8-9, 2013</w:t>
        </w:r>
      </w:hyperlink>
      <w:r>
        <w:rPr>
          <w:rFonts w:cs="Arial"/>
          <w:color w:val="000000"/>
          <w:szCs w:val="24"/>
        </w:rPr>
        <w:t>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3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Attachment 4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9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809may2013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7:40:00Z</dcterms:created>
  <dc:creator>California State Board of Education</dc:creator>
  <dc:description/>
  <dc:language>en-US</dc:language>
  <cp:lastModifiedBy>Administrator</cp:lastModifiedBy>
  <cp:lastPrinted>2012-10-25T14:30:00Z</cp:lastPrinted>
  <dcterms:modified xsi:type="dcterms:W3CDTF">2013-06-20T17:40:00Z</dcterms:modified>
  <cp:revision>2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uly 2013 Agenda Item 13 - Meeting Agendas (CA Dept of Education)</dc:title>
</cp:coreProperties>
</file>