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ul13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7</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ULY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790445871"/>
            <w:bookmarkStart w:id="1" w:name="__Fieldmark__0_1790445871"/>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90445871"/>
            <w:bookmarkStart w:id="3" w:name="__Fieldmark__1_1790445871"/>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90445871"/>
            <w:bookmarkStart w:id="5" w:name="__Fieldmark__2_1790445871"/>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41:00Z</dcterms:created>
  <dc:creator>Patricia de Cos</dc:creator>
  <dc:description/>
  <dc:language>en-US</dc:language>
  <cp:lastModifiedBy>Administrator</cp:lastModifiedBy>
  <cp:lastPrinted>2010-12-24T09:32:00Z</cp:lastPrinted>
  <dcterms:modified xsi:type="dcterms:W3CDTF">2013-06-20T17:41:00Z</dcterms:modified>
  <cp:revision>2</cp:revision>
  <dc:subject>Public Comment. Public Comment is invited on any matter not included on the printed agenda. Depending on the number of individuals wishing to address the State Board, the presiding officer may establish specific time limits on presentations.</dc:subject>
  <dc:title>July 2013 Agenda Item 17 - Meeting Agendas (CA Dept of Education)</dc:title>
</cp:coreProperties>
</file>